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py of Checks Ver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of The Talking Checkbook is a beta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Don Barrett and I think it is ready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perform without problems.  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the 6.02 version is that this one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hot key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xtensive insertion of code had to be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possible, it is wise to put the file out as be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aying it is released.  Please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any problems although we don't think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9, 1993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