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IPPER Payroll Version 1.52 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, Version 1.5.  This information applies to individu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wish 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s, Disk-of-the-Month Clubs, etc.,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! 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use.  SOFTCRAFT depends upon and needs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 Trial Use License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 is NOT a public domain program.  It is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0, 91, 92  by SOFTCRAFT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and accompanying documentation are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law and also by International Treaty provisions.  Any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violation of Copyright law or the terms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rosecuted to the best of our ability.  The condition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hereby grants you a limited license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urposes for a period not to exceed sixty (9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d to continue using this software (and/or it's documentation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inety (90) day evaluation period, you MUST mak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is software after the ninety (90) day evaluation perio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 the software is a violation of the terms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SOFT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  Limited Distribution License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copyright holder for ZIPPER Payroll, SOFTCRAFT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s are hereby granted permission by SOFTCRAFT to copy th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roll diskette for their own use (for evaluation purposes) or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s to evaluate, ONLY when 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ZIPPER Payroll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FILES.DOC file.  If any files listed in the FILES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or the FILES.DOC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FILES.DOC tex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ZIPPER Payrol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IPPER Payroll package.  A distribution cos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$8.00 in the U.S. and Canada, or US 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CANNOT be sold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 from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PRINTED User's Guide may not be reproduced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OFTCRAFT.  In other words, the disk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may not be distributed in PRINTED (hard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cannot be "rented" or "lea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or/manufacturer is SOFTCRAFT, 3612 122nd Pl.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not expressly granted here are reserved to SOFTCRAF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