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ON   EXE     29472 23/11/92   1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 CFG        11 02/04/93   2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 DOC      2376 10/12/92   1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BDEMO   EXE    102352 11/12/92   1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_BDEMO   BNK    750795 11/12/92  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 HSC       105 25/11/92   1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 LSG       240 26/11/92    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MO    EXE      3968 29/11/92   1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  52944 10/12/92   1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BNK     43676 01/12/92   1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  DOC      7442 14/04/93   2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4516 13/04/93   1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COM     24361 09/07/92   2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E   BAT       657 14/04/93   2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14/04/93   23: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