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nadair Challenger CL-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ter J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air Challenger CL-601 is the "fatest" widebody bizjet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kies today. Its roomy interior allows the Challeng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tted with a most luxurious cabin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r's power GE turbofans propel the aircraft t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000' and to speeds in excess of 450 kts. It's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nm nonstop jetliner of compact size. Its performanc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r to operate out of airports less than 4500' --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 weight of the aircraft dictates the exact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necessary.  At light weights, the CL-601 will climb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l 6000 fpm -- a close competitor for the Learjet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six weeks designing and text flying my Challenger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commercial pilot in real life I hope I was a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alistic aircraft for your. Rotation speeds should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and 140 kts depending on weight and density altitude.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erformed at 80-95% power depending on weight and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Two notches (20-30 degrees) flaps must be used.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will be strong at 5000-8000 fpm and will enabl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to FL450. Landing speed should be around 120-130 k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pproach speeds on the ILS should be around 140-160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eight. The Challenger is a much heavier and faster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arjet and should be flown almost like any of the air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. Be sure to sue a lot of power to control descent 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, but try to keep pitch set a couple of degre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 on the Challenger should be around 460 kts true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440-480 kts is realistic.  Power settings as high as 90%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keep a high end cr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 Canadair Challenger. I hope to soon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izjet--but will not unveil it until the flight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ior quality are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fly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