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Ŀ                    MAH JONGG                     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3 �           Release 4.0   March 10, 1993           � 0  0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  �                               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 Nels Anderson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92 Bishop Drive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</w:t>
      </w:r>
      <w:r>
        <w:rPr/>
        <w:t>Framingham, MA 01701-6515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solitaire is based on an ancient Chinese game whose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date back some 3000 years.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solitaire played with cards and also with domino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yed with tiles. When I first discovered the game m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was that the game would quickly become dull b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t for a while and having given it to friends we've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quite addictive despite (or maybe because of) it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n MS-DOS compatible PC that can run 640x35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. Either EGA or VGA video cards are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mode. If you're still running an older video car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he game won't work. (Apparently many people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EGA, CGA, VGA, MDA, etc.; basically,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full of letters blinking on and off when you try to run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g you don't have EGA and the game will not work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originally wrote Mah Jongg I had never seen a game tha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res 16 color mode and I thought it would be nice if there w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supports Hercules graphics mode.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t's not as pretty but the resolution is similar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The type of video you have is automatically detec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do anything to get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n't planned on doing any versions other than EGA, but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so easy I figured, why not? Several peopl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monochrome EGA mode for laptop systems that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CD or similar display. Since I'd already done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monochrome look right for the Hercules version, this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o. I don't have versions for other video adapters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lans for them since I don't consider any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won't automatically select the right video mod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force a specific mode using command lin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jongg -h          (forces Hercul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jongg -e          (forces full color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jongg -l          (forces monochrome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system you may freely try out this progra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use it you are expected to register with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$15 (+ $2 S/H) registration fee. In retur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you'll receive the latest version of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s removed, a setup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et the game options, plus additional tile sets a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. There is also a "deluxe" version available which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, printed manual and quick reference card. The "delux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22 (+ $4 shipping). Please note that all prices are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file "UKORDER.TXT" for an order form all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let me know what version you have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terested in knowing where you got it from. Pleas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name and address on the letter! It's amaz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do this. Or, you can use the instant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ORDERFRM.TXT". Just copy the file to your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py command ("copy orderfrm.txt prn" wi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U.S., the best way to register appears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stal money orders. I've received these from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In general, foreign checks are not accepted by U.S.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checks are an exception, but please allow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and Canadian dollars). EuroCheques, for exampl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bank. You can also charge your registration to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 term "Shareware"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the )(evious BBS (PCBoard) system (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0/9600/14400/16800, HST/v.32, 8N1) at 508-875-3618.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)omment to the sysop to reach me. )(evious is the offici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y software and the latest versions are alway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re. There is also a support conference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game tips or ask questions. J)oin conference #31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tips. Also check B)ulletin #1 for the latest ver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ed Mah Jongg while on Xevious using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 Once logged in, use the command "CREDIT" and j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)(evious through RelayNet. If there's a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your area send a routed message to me at node XEVI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ference would be the best choice, but if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ry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email system. Send e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020,2613. Or join me and many other Shareware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um (GO SHAREWARE). Internet users can reach me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ddress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write me at the address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're not a registered user please include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structions you'll need for playing the game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; just type H when prompted at the title screen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below. There is quite a bit of strateg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do well but I'll leave the strategie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. Besides, I'm no expert in 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remove as many of the t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 as possible within the rules of the game.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oved in pairs and can only be removed from the lef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s. Any tile that is not on a left or right edg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and cannot be removed. Note though that the til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 levels and each level has a left and right edge so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blocked tiles than it would first appear. Note that the t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pile blocks all four tiles below it, and tiles on 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rows 4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suits of tiles and the suit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ule used for matching tiles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le suits require an exact match. This mean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tile to another that is exactly the same. For example a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tches another Bamboo 1 but does not match a Bamboo 3 or a D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tching rule allows any tile in the same suit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le in that suit. Thus, any of the four seasons (SUM, AUT,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) match each other and any of the four flowers (MUM, PLUM, BAM, O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each of SUM, AUT, WIN, SPR, MUM, PLUM, BAM, and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f each of the other tiles for a total of 144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A counter keeps track of how many tiles are left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tiles you have removed so far, hit F2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Help button (though some might consider this cheat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can be played with tile sets other than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iles that are the default. These alternate s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ing the command line option " -u" or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le sets are stored in files with names ending in ".til";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include the ".til" when enter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 -u" command line option to load tile s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. You can choose a specific tile set (i.e., "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-uflags.til") or you can have any tile set chosen at random ("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-u*") or you can randomly choose a tile set that matches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(i.e., "mahjongg -ua*.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se tiles will obviously look different from the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of play still apply; you will just hav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les correspond to which of the original suits.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the F8 key to see the full current set of til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tiles you'll see that all four tiles in what was orig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or flowers suits be the same. This effectively mak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work the same as the others, with each tile requiring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ILEMAKR.DOC for information on making your own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le Mak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can take up a lot of disk space, especial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llection of them. Mah Jongg gives you the option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the archiver of your choice. To do this, you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le set file in a separate archive file. Both fil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except for the extension (for exampl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you would put the tile set "MAHJONGG.TIL" i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JONGG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ah Jongg to use archived tile sets you either use the " -i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(i.e., to use "*.ZIP" files you'd start up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g with the command line "mahjongg -i*.zip")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 Once you've done this any tile sets loaded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or the setup menu will be selected from th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feature to specify a different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le sets are kept. For example, if you are using "*.ZIP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m on your C: drive in a subdirectory called "TILES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Mah Jongg to use these tile sets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jongg -ic:\tiles\*.zip". In the setup menu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type setting and enter "c:\tiles\*.zip". You can als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ile sets are not archived; just use "*.TIL"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archiver you want, as Mah Jongg shells out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via a batch file called "TILEARCH.BAT"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Mah Jongg knows how to handle the follow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ZIP, LZH, PAK, ARJ. If you wish to use a different arch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by selecting it when starting Mah Jongg an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If you take a look at "TILEARCH.BAT" you'll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traightforward and anyone with experience wri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little trouble modifying it. Note that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program you selected either somewhere on your path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directory as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ouse to play you don't need to worry abou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; you just point and click. Many game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"keys" that can be clicked on. If you don't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is a grid marked by letters and numbers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by entering a letter for the column and a number for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oesn't matter, entering A5 is the same as 5A. The single t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ost level is H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of the rows is a bit confusing. Row 5 only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op level and at the extreme left and right edges. Rows 4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adjac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you've selected your first tile you change your min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 instead of your second tile selection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oth tiles they will immediately be removed.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game ask you to confirm your move firs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y" command line option or by enabling the Y/N prompt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using the coordinates you can use a "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". This allows you to use the arrow keys to move a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you want which is then selected by hitting the Enter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keyboard mouse the same way you would a real mous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 -m" command line option or by selecting i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OARD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ile arrangement is a sort of pyramid shap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he dragon". In addition to this traditional shap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sing a number of other arrangements. Some arrang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solve than the default while others will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You'll also find that you'll need to modify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gy to match the arrangement. Board arrangement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up menu or from the command line using the " -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arrangements some of the free tiles are not obvious--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locked when they really aren't. Just remembe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ed tile: another tile must block it on the left,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s you can enter in addition to just select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Some are accessed by hitting a single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nter key; others are accessed by just hit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starts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will give you help selecting tiles.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at the first tile prompt, you will fir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any moves left, then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ny or all of them by hitting Y or N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sk for help when selecting the 2nd t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you any playable matches for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starts a new game using a different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will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reloads a saved game; pick the one you want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saves your game as MAH#####.SAV, where ##### i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undo the last move.  Can be used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until all moves have been undone. (F4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restore a move that was undone. This i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ndo function. You can undo and resto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as you want. (F6 does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will display a summary of command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so let you view or print Mah Jong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will show the tiles you've remov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goes to the setup screen. See SETUP SCREE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will und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shows you your play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will undo your last undo (e.g., it will re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goes to the tournament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displays the current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shells to DOS. Type 'EXIT'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use, many of these commands are available as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long the left side of the screen. Just slid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and click. Hitting the right mouse butt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ut way of asking for help. See the section on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Quit       N:  New game (differen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 Help       A:  Again (replay sam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 Save       R:  Restor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: Commands   F2: Tiles play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: Setup      F4: Undo last move (U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: Stats      F6: Undo last undo (Z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: DOS shell  F7: Tourna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8: Displays current til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has a large number of options that can be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game. These can also be set using the setup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gistered version you can use the "MAHSETU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make your selection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se options available on the command line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hat will run Mah Jongg in different way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eople play on the same computer you could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each person where each one would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No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use Mouse (or keyboar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    play Board x (0 &lt;= x &lt;=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Boards are selec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x    Time limited game (x=length in minutes, 30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Timed game, timer goes up starting at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    background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    mouse cursor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n    File n is the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don't kee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    Use tile set in file n (-u* loads random til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n    use board Arrangement in file n (-a* for random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   Y/N prompt after select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report Game o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on Win 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Peek at remaining tiles when no mor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run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run in full color E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run in Laptop (monochrome EGA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    run in Laptop mode with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disable fireworks in vi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    tile sets are archived files with extensio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done in a standard way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is sort of thing they may be confusing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a game that will be timed for 10 min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re is no space between the " -T" and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. The other commands work the same way. To use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stored in the file "FLAGS.TIL", either of thes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HJONGG -UFLAG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HJONGG -U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randomly selected tile set, use a wild 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pecific file 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HJONGG -U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HJONGG -UA*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commands too, so to play board 12345 with a c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up from 0:00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HJONGG -T -B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re is also a setup screen that allows you to selec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are available on the command line. Just hit 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to go to setup. You can also access setu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ame by hitting the F3 key or by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led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command line options, just start up the g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and it will give you the proper usage (i.e.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jongg -?" which since it is not a valid option with give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a lot of players are interested in game statist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w keeps track of some statistics for you automatical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that keeps track of all the board numbers you'v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s you've won, your best and worst scores, etc. It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last board you played so you can play each boa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 By default, this file is sav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"MAHSTATS". You can delete the file to reset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some of your stats from within the game by hitt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separate utility program "STATGEN.EXE" can be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ile to give a more complete report. Just type "statgen"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give it the path and name of your stats file when reques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port will be shown on your screen. For more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USING STA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people playing on the same PC they can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tatistics file. The statistics file name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up screen or by using the command line option " -f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ame of the file. For example, if Fred and Di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C, Fred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HJONGG -FFRED.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ck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HJONGG -F\DICKSDIR\DICK.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keeping of statistics, use " -f" with no file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via the setup screen by hitting the Enter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. Please note that statistics are only kept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Mah Jongg as a tournament against other player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each person plays a single board under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(same board number and same time limit, if any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ir results to be compared and a winner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tournament setup screen either by using the 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or by hitting F7 at any time during a gam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ts up the tournament by selecting the board number (or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one that was randomly chosen) and whether or no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med. After the selections are made the first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and plays the game. A record is kept of his resul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each additional person who plays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to the tournament screen by accident or jus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ndings, you can leave the screen without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a tournament started but you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enter 'N' instead of your name. This will let you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as described above. Tournament records are kep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AH.TRN" so you can also start a new tournament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driver installed on your compu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etected when the game starts and mouse 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for some reason your mouse is not be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you can still select it from the setup screen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m" option on the command line. You can also use the setu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tested using a Mouse Systems PC Mouse and a Genius GM-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 any Microsoft-compatible mouse will probably work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most commands can be issued using the mouse. You m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stalled as a device in your "CONFIG.SYS" file for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g to be able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terface is a bit different from what you're probab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t it seems to be easy enough to use. Tiles are select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ed outline over them and then clicking once. To de-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le, just click on it a second time. After select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, if you've selected a valid match, both til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the game ask you to confirm your m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are removed from the board. This option can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 or by using the command line option " -y"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, after selecting both tiles a line with the options "Y/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/no) comes up. If you just click without moving the mou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es and the tiles will be removed. Slide the mous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ng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available during the game (help, new, undo, file,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) are available as "keys" along the left side of the screen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ver the command you want and 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" and "Quit" require a yes or no confirmation so you won't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. Slide the mouse left and right to select yes or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ariations on the help function, depending 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or right mouse button on the help "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left button, you get the normal help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ks if you want to see matching tiles (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t will tell you that instead) and then prompts for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each additional matching pair of tiles. If you ask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selected the first tile a search for match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akes place. If a match is found, it is highlighted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confirm to remove the pair of tiles.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puts you back to select the first t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ight-click while the help "key" is outlined, you'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that you've removed so far. This i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hort-cut for mouse users to invoke help.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hile not pointing to one of the function "key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in selecting eithe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" lets you end the current game and either replay the same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to a new board. You will be prompted to select either "ne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ain" to either go on to a new board number or to play the s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do" replaces the last two tiles you removed. You can und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want until all 144 tiles are back on the board. Und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k for any confirmation. Undo actually allows you to re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me both forward and backward. 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iles that were removed and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tiles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" lets you either save the game at its current point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game. You are prompted to choose between "lo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. If you pick save you will then be asked to confir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do it. The game will be sav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#####.SAV" where ##### is th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load a list of saved games will be display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he mouse to select the game you want, then left 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 to load it. Hitting the ESC key o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ill abort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files have no special attributes so when you'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can delete them from the DOS command line or with an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 that you're familiar with. You can also renam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will still recognize them as long as the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up" brings up the setup screen, which is ful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 that appear during the game (i.e.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) normally stay visible for a few seconds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continue. To immediately remove a message and resume pl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r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creen lets you control many game options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also be set from the command line when you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can access the setup screen by hitting the S key w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, or at any time during the game by hitting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on the setu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screen you can select the feature you want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letter, by moving the selection pointer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Enter key to select, or by using the mouse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select. You have the same options when choosing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setup screen by selecting option Q ("Done"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 or by right 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controlled from the 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ile set: Select this option to load a different set of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shown a list of all tile set files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you can use the arrow keys or mouse to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Hit the Enter key or left click when pointing to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 want. Hit the ESC key or right click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rchive Type: Large collections of tile sets can take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so Mah Jongg gives you the option of stor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 instead of as *.TIL files. Normally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"&lt;none&gt;" but if you want to archive tile sets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xtension used on files created by the archi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You can also include the drive and path to where th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kept. See the section ARCHIVING TILE SETS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Layout Arrangement: In addition to the default arrangement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of a number of different arrangement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Different arrangements are stored on disk as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.BRD". You'll be shown a list of all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ch you can pick in the same way you pick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Statistics File: Use this option to select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sed for your playing statistics. The defaul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STATS" and the file is always in the current disk direct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 you'll have to type in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f you want no statistics kept just hit the Enter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. Note that statistics are kept only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Board number: Initially this will show the board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. If you wish to play a different board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then type the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Next board: Normally when you request a new game after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 the next board number will be the current number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board numbers to be selected random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nd this option lets you choose thi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Timed game: By default you're given all the tim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. If you wish the game can be timed. You have a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up timer that will start at zero and count up as long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, or you can have a count down timer where you give i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count down from. Both kinds of timer are limit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in either case you can continue playing even i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it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Background color: This option lets you chang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ing board if you don't like the normal dark bl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 the game using the " -l" or " -h" command lin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ect colors but instead have the choice of normal or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the entir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Mouse cursor color: The mouse cursor may not be easily se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or because of the tile set you're us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the color to one you can se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Mouse: This function enables or disables the mouse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esent it enables the "keyboard mouse" which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move the cursor instead of playing us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Y/N prompts: Normally once you have selected both t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selection was a valid one) the tiles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board. If you prefer you can be promp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using the keyboard this option also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have to hit the Enter key after entering the til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set to yes, you will have to hit En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otherwise as soon as you enter two characters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Show stats after win: You can view your current statistic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game by hitting the F5 key. This opti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atistics screen to be displayed automatically whenever you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Report end of game: Use this option to choose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utomatically notified when there are no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Peek at end: When this option is set you can peek under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les that are left at the end of the game. "Peek Mode"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tomatically when there are no more moves, eithe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have the report end of game option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ually use the help function to check. To peek unde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m as you normally would, by moving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Show fireworks: When you win a game a display of fireworks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kip this display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Restore defaults: Use this function to undo any setup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go back to the norm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3.2, Mah Jongg has come with a utility called "STATGEN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analyze and modify the statistic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each time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tatistics generator, just type "statgen"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You'll be prompted for the filename of your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asked if you want to edit (enter a letter E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enter a D) your curr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display, you'll be shown your total games played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number won and worst score. Then a list of all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and another list of additional boards play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edit you can change the list of boards played and w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oards you played before v3.2. Just select edit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prompted for the boards you've won. Enter on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nd finally enter a -1 when you're done. Then you'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dditional boards played but not won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enter a -1 when done. After you're done editing stat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your current stats so you can confirm that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statgen's parameters from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is the statistics file name and the second is either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dit) or -d (to display). If you only enter one parame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 For example, to edit the statistics file "stats.m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gen stats.me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batch mode" available for those of you who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 in a database. You'll need to transfer your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won list into a straight ASCII text file with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er line and a -1 after the end of the won boar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-1 at the end of the file. For example, if you'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100, 101 and 102 and played and won boards 200 and 201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file under whatever name you choose. For this exampl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was saved with the filename "TEMP". Then, to read the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your statistics, run stat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gen mahstats -b &lt;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"statgen.exe" is in your curren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ile is called "MAHSTATS" and it also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r list of boards is in the file "TEMP". Afte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 in, your new stats will be displayed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ed.  Suggestion: before running in batch mod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stats file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rite asking about how certain aspects of Mah Jong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cover the most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are the different boards crea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5,536 different board layouts available. Th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 or at least as random as possible. The gam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pile containing all 144 tiles (an array for you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. Then, it goes through and takes the tiles one at a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rom the pile and places them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if the boards are random how is it that board #1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andom number generators don't generate truly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generate a specific series of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distributed randomly. For most purposes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a difference. Random number generato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 by giving them a "seed". The seed itself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andom since the same seed will always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takes advantage of this feature. The boa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random number generator seed and so each se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ame series of numbers and thus the same 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language allows seeds to be values from 0 to 65535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Mah Jongg has 65,536 possib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all boards be w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. But then that's true of just abou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. After playing enough boards you're certain to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ree of the same tile are stacked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 similar things that result in a board that cannot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, though, that a large percentage of boards can be beat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have put great effort into solv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boards, playing the same board over and over until be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ults indicate that at least 50-75% of all boards can b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I get a CGA 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? Blech. Would you really want to play Mah Jongg o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/4th the pixels and only four ugly colors? It just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everal people have attempted to do it.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'd expec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how about a VGA 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this could be done but would it really be worth i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board would not be significant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version, since VGA is still limited to 16 colors.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oes improve from 350 to 480 pixels but that would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, and from what I've seen compar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n't be all that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erVGA is a different story. The problem here is that Super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tandard (IBM invented VGA but does not support SuperVGA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de to support? 640x480? 800x600? Having 256 color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beautiful tile sets possible, but until a real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's just too difficult to try to support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s. It would likely also mean that the hundred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could not be used in the new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language is Mah Jongg written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is written in Turbo C. I originally used v1.0 but 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2.0. Since Turbo C v1.0 did not have the graphics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include, Mah Jongg is done entirely with my ow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ile Maker is written in Turbo Pascal v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I get the source co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can be kept in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 function: lets you view any remaining tiles at the end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 (no more moves) can now be detecte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oard can now be either sequential or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ers can choose to not require hitting the Enter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an now be shown automatically when you win a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i.e., documentation, order forms, etc.) can now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 added to setup menu, file selection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ard arrangements in addition to the traditional "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-u changed to allow either a specific ti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or a randomly selected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to statgen related to tim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 move option now defaults to off (don't requir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-tile set view screen now includes the til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hanges to T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to board number handling in v3.5 broke the -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;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nly allowed 200 option tile se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this limit has now been increased to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 can now access the "see tiles played" function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vailable by hitting the F2 key) by right clicking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on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unction (available in setup screen or fro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t") displays a timer that counts up from 0:00; old count 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till available as before; stats kept of fastest won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imer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keeps track of last board played so that each time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you'll automatically get the next consecutiv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in tournament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people seem to have problems with the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fter winning a board; a command line option -x now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to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ker now displays a blank tile face when doing a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ker now allows loading from PC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ker has new color chang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ker now updates tile set viewed by "re-read" and "view 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n a tile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ker undo functio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file "MAHSTATS" now default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files can be selected from a list instead of by name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8 displays the currently loade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 are now selected from a list, as games are now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H#####.SAV where ##### is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'mouse' allows keyboard users to play using arrow ke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ile se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/N prompt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"victory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mode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ss Mode" has been replaced by a tru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kept of boards played and w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board has been played before,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next to the board number; if the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on, the word "WON" will appear next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atistics generator program displays your stats plu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played and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ccuracy of average scor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ables mouse play if mouse driv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creen written directly to memory instead of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no lon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now correctly update when you win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setup screen now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s EGA and Hercule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EGA selectable for LCD 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can be made permanent using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to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istics kept for current game and for all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command (both forward and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corners now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tournament mode (stats weren't being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pairs of tiles played so far is availabl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color is now selectable from command line o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tournament game your score was not always sav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board;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- hit F1 to get a list of commands, option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ss Mode" -- hit F10 to hide the game and display a harmles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urnaments can be started from within the tournament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inning a game, answering "Y" to play again gives you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stead of the same one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o quit when selecting the second tile now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entered as letters instead of numbers; rows and colum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ny ord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les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EGAWonder card problem work a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display sped up (possible fix to NEC EGA card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ing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2nd tile selection (find match to 1st tile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vailable with right mouse button a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can be cancell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required for mouse action "keys" to preven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, allows access to all game options more easi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(play same boar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(play 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x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(Restar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(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uthentic t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oards are win-able but during testing a number of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atable were found. In addition, many people who hav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of Mah Jongg have included lists of boar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. If you want to play a board that definite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, tr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2, 8, 14, 21, 23, 43, 56, 148, 290, 302, 307, 329, 364, 370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, 433, 459, 560, 627, 634, 656, 695, 735, 743, 795, 800, 819, 8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, 858, 876, 888, 890, 905, 936, 952, 985, 1034, 1037, 1066, 1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, 1132, 1138, 1145, 1149, 1154, 1207, 1241, 1244, 1296, 1313, 1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, 1390, 1392, 1428, 1430, 1490, 1543, 3459, 3989, 4113, 4236, 4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4, 4540, 5119, 5336, 6108, 6843, 7332, 7971, 8694, 8922, 96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6, 12224, 12909, 13692, 13932, 15037, 15318, 15441, 15625, 157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3, 16435, 16496, 16965, 17604, 19619, 20009, 20926, 21015, 213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86, 24654, 24942, 25139, 26208, 27869, 28483, 29514, 29885, 3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4, 30007, 30008, 32141, 32381, 32812, 33212, 33357, 36607, 36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92, 36836, 37696, 38110, 38313, 38382, 38449, 40060, 40111, 40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40, 41121, 41619, 42246, 43055, 43421, 43880, 43924, 44213, 4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55, 45466, 47046, 47615, 47779, 47788, 47924, 48094, 48165, 482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70, 49522, 50054, 50333, 50408, 50542, 52079, 52158, 52916, 534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51, 54176, 54438, 54491, 54586, 55082, 55309, 55598, 56185, 564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09, 57572, 58094, 59498, 61319, 62500, 63202, 63331, 63866, 64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56, 65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Mah Jong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EXE    Mah Jong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HLP    Help file us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TXT    A brief description of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ORDER.TXT     Registration form for U.K.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 Information for shareware vendors/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GEN.EXE     Statistics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EXE    Tile set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DOC    Complete Tile Mak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HLP    Help file used by Ti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VIEW.EXE    Utility for view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TIL    Standar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TIL       Flags of the worl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TXT       Text file describing FLAG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ARCH.BAT    Sample batch file for archived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BRD           Different 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the game is required to register it.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hen distributing this program. If you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istribution through BBS's, please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JNG40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Mah Jongg is not free softwar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Mah Jongg is $15 (#12.95 U.K.)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by return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py of the latest version with the shareware reminder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tup utility that lets you make your playing option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additional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ifferent 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possibly another Shareware game to try out (disk space all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tile sets created by various Mah Jongg play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5 each. Each disk includes ten or more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uxe version of Mah Jongg is also available.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se, printed manual, quick reference card, plu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 This version is available for $22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oftware is the same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for shipping/handling along with th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em(s) you order; if ordering deluxe versions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. Outside North America please include $4 for shipping/hand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. Please note that all prices are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file UKORDER.TXT for an order form all ready to 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warranties whether expressed or implied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 warranty of fitness for a particular purpose is off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ssume the entire risk of using the program.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ler will be limited exclusively to product replac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, USA or send a CompuServe message via e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FINDING MAH JONG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find Mah Jongg updates, tile sets, etc.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ious, the official support board. In addition, I will uploa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to the following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 (Cambridge, MA): 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reations (Clinton, MA):  508-365-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Advice (Gladstone, MO):  816-436-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vious (Framingham, MA): 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TCH:    Tile Match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ful tile sets originally created for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ased on concentration solitaire or "memory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wide variety of features. Play it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computer or with up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ETS:  Several collections of tile sets creat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h Jongg fans are available. Each coll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ten tile sets. Requires Mah Jongg v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version of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fferent rounds of shooting. Uses MC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use.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op game of its type by "Shareware Magaz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ly/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:  An action game in which your house has been inv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riety of bugs which you must swat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"Super Fly". Includes 20 different round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ll levels. Supports hi-res EGA and VGA. Se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"PC Magazine" (10/15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:    A crypto-quotes type word game that runs in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or EGA graphics mode. Can be played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keyboard. Also supports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WN:    Cipher for Windows.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MCGA/Hercules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 Jongg is copyright (c) 1987-1993 by Nels Anderson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