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 Carolina. Before reading this outline, stud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, which will help you underst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any of the reco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utline. The major holdings include census,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, land and property, and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Family History Libra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icrofilm and microfiche at family history centers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on microfiche at the Family History Library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cal family history center. To find a record,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 section of the FHLC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NORTH CAROLINA - GAZETTEERS NORTH CAROL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AN, - PROBATE RECORDS NORTH CAROLINA, CHOWAN, EDENTON -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NORTH CAROLINA - GAZETTEERS NORTH CAROL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AN - PROBATE RECORDS NORTH CAROLINA, CHOWAN, EDENTON -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to family history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ivision of Archives and History/ Divis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chives and History-State Library Building 109 East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aleigh, NC 27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of Archives and History, generally known as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State Archives, maintains original records of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and other historical documents. The Divis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generally known as the North Carolina State Library,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uides to the North Carolina State Archiv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nd are available at the Family History Library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, Division of Archives and History. Guide t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North Carolina State Archives.  Section B: 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8th rev. ed. Raleigh: Department of Cultural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Archives and History, 1982. (FHL book 975.6 A3nc 198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n, Barbara T. Guide to Private Manuscript Collections i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State Archives. 3rd rev. ed. Raleigh: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ultural Resources, Division of Archives and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. (FHL book 975.6 A3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Atlanta Branch 1557 St. Josep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Point, GA 30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orth Carolina Genealogical Society P.O. Box 1492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27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versity of North Carolina at Chapel Hill Wils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A North Carolina Collection Chapel Hill, NC 27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uke University William R. Perkins Library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Durham, NC 27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s to the manuscript collections at the University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at Chapel Hill and at Duke University have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s of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use the inventories that have been publish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These inventories have been printed in The Histor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Carolina, 3 vols. (Raleigh: North Carolin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1938-39; FHL book 975.6 A5h; film 1,036,3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Bible records are in the McCubbins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describ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 copies are partially indexed by E. Kay Kirkham,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amily Records of the Southern States... (Logan, Ut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on Publishers, 1979; FHL book Ref 973 D22kk v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ible records are listed in the FHLC. Two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ible rec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, Wilma C. North Carolina Bible Records.... Logan, Utah: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ervice, 1973. (FHL book 975.6 V29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, Memory Aldridge. Bible Records from the Southern States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in 6. Chapel Hill, N.C.: M.A. Lester, 1956-62. (FHL book 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28l; film 978,06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Carolina State Library has the most complet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biographical materials. Many of thes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 are also 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History of North Carolina from Colonial Ti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8 vols. Greensboro, N.C.: Charles L. Van Noopen, 1905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5.6 D3a; film 1,425,641 vols. 4-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ll, William S. Dictionary of North Carolina Biography. Ch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N.C.: University of North Carolina Press, 1979-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6 D3d.) Volumes 1-2 include surnames A-G. Volumes for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-Z have not yet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biographical information in state, reg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, through the Historical Records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North Carolina Cemetery Inscription Card Inde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as the "WPA Cemetery Index." It is at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State Archives and on micro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ere it is listed in the FHLC under NORTH CAROLIN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 - INDEXES. It is arranged alphabetically in two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1914 burials (FHL films 882,944-64), and burials from 191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 (FHL films 882,965-69). A complete list of the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index is on films 882,942 (Alama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erford counties) and 882,943 (Sampson through York counti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emeteries with unknown lo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inscriptions from many North Carolina cemet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describ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emetery records and tombstone inscriptions have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crofilmed and are available at the Family History Librar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Records of North Carolina. 8 vols. 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47-61. (FHL book 975.6 V22r; films 873,6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3-5, to 873,691; fiche 60468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born, Mrs. John Scott. North Carolina Tombstone Records. 3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point, N.C.: Mrs. J. S. Welborn, c. 1938. (FHL films 018,068-6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Eachern, Leora H. North Carolina Gravestone Records. 10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, N.C.: L. H. McEachern, 1971-81. (FHL book 975.6 V3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1787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, and other federal and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provides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the U.S.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of North Carolina from 1790 to 1910. The 1890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ere destroyed except for a list of Union Army veter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 War (FHL film 328,217). Census record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and years are also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well, Granville, and Orange (all replaced by tax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ven, Greene, New Hanover, and W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ituck, Franklin, Martin, Montgomery, Randolph, and W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790, 1800, 1810, 1820, 18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, and 1850 censuses in book and fiche format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wide indexes for the 1860 and 1870 censuses. Soundex (phon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available for part of the 1880 and all of the 19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schedules (lists of slave holders but not slaves)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850 and 1860 censuses. Mortality schedules (lists of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12 months prior to the date the census was taken)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850, 1860, 1870, and 1880 censuses. Thes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icrofilm at the North Carolina State Arch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784 the U.S. Continental Congress requested a lis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habitants in each state. North Carolina took three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unt and many of the individual county repor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 head of the household. Some of the lists have ei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not properly identified. Those that have been fou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indexed in Alvaretta Kenan Register, State Census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, 1784-1787, 2nd ed., rev., reprint (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78; FHL book 975.6 X2r; film 897,274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lphabetical lists of early residents of North Caroli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 to 1831 are found in Ron V. Jackson, Early American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, 7 vols. (Bountiful, Utah: Accelerated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-; FHL book 973 D2jeno). This is arranged by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ligious denominations were establis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: Society of Friends (1672), Anglican (1700), Baptist (17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(1730), Lutheran (1740), Moravian (1753), and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72). The Baptist church was dominant by 1860 and remains 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church records for the Bap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nd other groups. The library also has his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, Christian, Church of Jesus Christ of Latter-day S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Methodist, Moravian, and Protestant Episcopal deno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vians, Lutherans, and Society of Friends kep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some of these have been published. Many den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llected their records into central repositories.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es to learn where their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 Historical Collection Wake Forest University P.O. Box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-Salem, NC 27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Will Baptist Collections Moye Library Mount Olive Colleg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, NC 28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ublished inventories that describe the 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s of Baptist associations. For a history of the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see George Washington Paschal, History of the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s (Raleigh: North Carolina Baptist State Convention, 1930-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5.6 K2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North Carolina Synod P.O. Box 2049 Salisbur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Methodist Church Archives Drew University Madison, NJ 0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N.C. Conference Depository Shamrock Drive, Box 1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, NC 28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v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vian Archives Drawer M, Salem Station Winston-Salem, NC 27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Foundation P.O. Box 847 Montreat, NC 27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ker Collections Guilford College Library Greensboro, NC 27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North Carolina courts that kept records of genea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 1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handled civil suits, estate settlements, lan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ension declarations, criminal cases, and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atters. The Family History Library has microfilms of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 of most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6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s were established in each county in 1806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with the county court. Superior courts handl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atters that required a greater knowledge of law. In 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rts replaced the county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6- 1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ty courts had jurisdiction over civil matters. Most cas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bate and land matters, and generally listed heir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many equity court records, such as min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ford County (1826-67). Equity courts were abolished in 18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e-1900 court records are at the North Carolina St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are on microfilm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 pertaining to the Province of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70-1730) are contained in Robert J. Cain, ed., Th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North Carolina, second series, 7 vols. (Raleigh: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1984; FHL book 975.6 N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North Carolina court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see George Stevenson and Ruby D. Arnold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Law and Equity Prior to 1868 (North Carolin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History, 1977; FHL book 975.6 B4a #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directories (alphabetical lists of heads of household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blished for some cities in North Carolina. Many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local libraries in the state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directori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harlotte 1879-1901</w:t>
        <w:tab/>
        <w:t>FHL films 248,90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  <w:tab/>
        <w:t>FHL film 219,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reensboro 1903</w:t>
        <w:tab/>
        <w:t>FHL film 564,343 1904, 1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</w:t>
        <w:tab/>
        <w:t>FHL book 975.662/G1 E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leigh 1899-1900</w:t>
        <w:tab/>
        <w:t>FHL film 1,000,872 1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</w:t>
        <w:tab/>
        <w:t>FHL book 975.655/R1 E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urham 1924</w:t>
        <w:tab/>
        <w:t>FHL film 1,425,712, 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</w:t>
        <w:tab/>
        <w:t>FHL film 1,425,682, ite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lmington 1930</w:t>
        <w:tab/>
        <w:t>FHL film 1,307,614, item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pre-statehood (1789) settlers of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ere of English descent and came from Virginia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to the Coastal Plain region between 1650 and 1730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700s, small groups of French Huguenot, German Pala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immigrants founded towns on the coast. Between 1729 and 17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 Scottish settlers came directly from the High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estern Isles to settle the upper Cape Fear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ame pre-Revolutionary War period, many Ulster Sc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 came overland down the Great Philadelphia Wagon Ro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nd western portions of the state. Blacks wer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very early and now constitute about one-fif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Histories of Germans, Scots, and Black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the heading NORTH CAROLINA - MINORITIES.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ource for studying settlement patterns in North Caroli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las by Clay, described in the "Maps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Cherokee Indians were removed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in the late 1830s, some remained and m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still live in the western part of the stat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ive Races" section of this outline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Indians in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did not attract heavy settlem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, but lost much of its population in the wes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to Tennessee and other new states and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's treacherous coastline prevented immig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significant activity. Most immigrants arrived a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ports, such as New York, Baltimore, Bos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ncomplete immigration records (lists of passe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minor ports in North Carolina, dating from 182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5. To find these listed in the FHLC, see Copies of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 Arriving at Miscellaneous Ports...Atlantic and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s... under UNITED STATES - EMIGRATION AND IMMIG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these lists, see Supplemental Index to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..Atlantic and Gulf Coast Ports...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on U.S. immigration sourc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ublished lists of colonial immigrants are indexed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Filby, Passenger and Immigration Lists Index, 9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roit: Gale Research, 1981-; FHL book Ref 973 W33p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olumes are a combined alphabetical index published in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volumes have been issued annually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ed 1982 to 1985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most gazetteer for North Carolina research is William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ll, North Carolina Gazetteer (Chapel Hill, N.C.: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Press, 1968; FHL book 975.6 E5p). This gazette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numerous cities and geographic features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locations of many cities that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, cemetery, church,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death, and obituary records. It was microfilmed in 197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 Library in Washington, D.C., and is available on 68 fil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. The volumes are generally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and many have individual indexes. Portions of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listed in the FHLC under NORTH CAROLINA -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ubbins Collection. The Mamie G. McCubbins Collection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Genealogy contains cemetery, Bible, newspaper, fam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of Rowan County and more than thirty other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Rowan County. The records are arrang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. The collection is at the Rowan County Library in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microfilm at the Family History Librar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,828-903). It is listed in the FHLC under NORTH CAROLINA, ROW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haway, James R.B. North Carolina Historical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3 vols. Edenton, N.C.: J.R.B. Hathaway, 1900-03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6 D25n; film 1,206,449, items 3-5). This includes 50,000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land, court, and probate records. It is inde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by Worth S. Ray, Index and Digest to Hathaway's, 19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 (Baltimore: Genealogical Publishing Co., 1971; FHL book 97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n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North Carolina Ancestors.... 2 vols. Raleigh, N.C.: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Genealogical Society, 1981-84. (FHL book 975.6 D2i.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ncestral information submitted by members of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Genealog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wood, Marilu Burch. Some Colonial and Revolutionary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. 3 vols. Washington, N.C.: M.B. Smallwood, 1964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6 D2s vols. 1-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manent settlements were made in the Albemarle Sou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onists from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6- 1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Huguenot, German, and Swiss colonists founded town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- 1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Highlanders immigrated directly to North Carolina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Ulster Scottish and German descent ar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and Virginia using the Great Philadelphia Wagon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became a state and ceded what is now Tenness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fourth of all native North Carolinians had left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iving in other states or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seceded from the Union. It was readmitted in 18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,000 men served in the confederate armed forces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confeder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2- 1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 counties in southern and western North Carolina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osses of records, mostly due to fire and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of North Carolina are available in all maj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A good example is Hugh T. Lefler, and Albert R. New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: The History of a Southern State, Rev. (Chapel H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Press, 1963; FHL book 975.6 H2L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histories are another good source of information o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places, religions, early residents, and othe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 The Family History Library has histories of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f local histories for North Carolina is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, North Carolina Local History: A Select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leigh: Department of Cultural Resources, 1975; FHL book 975.6 B2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olony Grants: 1663-1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663 Charles II granted land in the Carolinas to eigh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, called Lords Proprietors of Carolina. These men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grant their land to others. One of the proprietor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 of Virginia and he issued many land grants in 1663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y 29 of these are known to exist and have been abs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 Marion Nugent, Cavaliers and Pioneers: Virginia Land Pa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, 1623-1732, 3 vols. (Richmond, Va.: Dietz Printing Co., 1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5.5 R2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ords proprietors began granting land in 1669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records of the grants covering 1669 to 1678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st. Abstracts of the 3,400 land grants covering 1679 to 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Margaret M. Hofmann, Province of North Caroli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3-1729, Abstracts of Land Patents (Roanoke Rapids, N.C.: M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mann, 1983; FHL book 975.6 R2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n Colony Grants: 1735-1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eight proprietors sold their land in 1729 to King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thus making North Carolina a crown colony. The land grant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rown have all been abstracted and are found in Margar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mann, Colony of North Carolina, Abstracts of Land Patents, 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anoke Rapids, N.C.: M. M. Hofmann, 1982-1984; FHL book 97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2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proprietor, Earl Granville, retained his lan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ern half of present-day North Carolina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his transactions from 1748 to 1763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, Secretary of State, Administration Building, Raleigh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03. The remaining are at the North Carolina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of the Granville grants are also being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by Margaret M. Hof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statehood and Statehood Grants: 1778-1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vember 1777, a North Carolina law created a land offic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to grant land previously held by the Crown and by 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ville. Records of most of these offices have been inde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tate office in Raleigh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of most of these records and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also granted land in Tennessee for ser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. The original records are at the Tennesse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rchives. The Family History Library has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volutionary warrants, 1783-1837. (FHL films 1,013,361-7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ennessee land grants, 1788-1810s. (FHL films 1,013,300-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to individual ownership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including deeds and mortgages, were recor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gisters of deeds, clerks of the superior cou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ffs. Recording was incomplete in the early year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extensive collections of count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dating from the earliest settlement to the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From the Register of Deeds in Mecklenburg Coun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brary has 1,059 microfilms of deeds and inde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5 to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inding aids are available to help you identify places or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hanges in the state. The best collections of map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North Carolina at Chapel Hill and at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State Archives. These collections include map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Department of Agriculture,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, and the North Carolina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set of detailed highway maps (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,100-01; 924,105) and historical maps and atlases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wide atlases and map collection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mings, William P. North Carolina in Maps. Raleigh: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, 1966. (FHL map file 975.6 E7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ries of 15 maps created between 1585 and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oe, Joan Colbert. North Carolina: Her Counties, Her Town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wns. Indianapolis: The Researchers, 1981. (FHL book 975.6 E5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, James W. North Carolina Atlas. Chapel Hill, N.C.: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Press, 1975. (FHL book 975.6 E3c.)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counties and the patterns of European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ut, Garland P. Historical Research Maps: North Carolina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boro, N.C.: G. P. Stout, 1973. 5 vols. (FHL book 975.6 E7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; map case 975.6 E7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for North Carolina ar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Microfilm copies of many records ar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at other federal and state archives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provides more information about the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Carolina State Archives has records of colonial w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ilitia and Continental Line, American Loyalists, sold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, and gravesto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and the Family History Library hav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FHL films 1,485,281-6,376) and an index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,595-96). The National Archives and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pension records (FHL films 970,001-2,669) and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nsion records (FHL book Ref 973 M22ng 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list of North Carolina soldiers is Roster of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 Carolina in the American Revolution, 1932, 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Genealogical Publishing Co., 1977; FHL book 975.6 M2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,036,687, items 3-4; fiche 60465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has the service records, pension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both the service and pension record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copies of the service records index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,838-42) and the pension records index (102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list of soldiers is Muster Rolls of the Soldi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: Detached from The Militia of North Carolina, in 18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4, 1851, Reprint (Baltimore: Genealogical Publishing Co., 19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5.6 M2n; film 1,036,618, item 7; 1851 ed. film 018,0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 indicate the county in which each soldier e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from North Carolina served in both the Union and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. For the Union Army, the National Archives has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pension records, and indexes to both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copies of the service records index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,590-91) and the pension records index (544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ederate Army, the National Archives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ve the service records (580 films) and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dex (43 films). North Carolina granted pensio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veterans or widows in 1885 and in 1901. Th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an index are at the North Carolina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a copy of the pension records index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75,779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blished lists of Confederate veterans are availabl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s Lois H. Manarin, and Weymouth T. Jordan, comps.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Troops, 1861-1865: A Roster, 10 vols. (Raleigh, N.C.: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, 1966-; FHL book 975.6 M2nc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ontains extensive biograp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roster, not as detailed as the one described abov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1882. It is available on 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HL film 018,075-78; index on film 194,214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has the service records, pension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for the following wars: Indian Wars (1815-98), Mexica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46-48), Spanish-American War (1898), and the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rection (1899-1902). The Family History Library has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indexes to the service and pens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microfilm copies of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from many counties for 1918 to 1960. The origina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by the register of deeds in 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Indian nations in North Carolina were the Chero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uscarora. After 1713 the Tuscarora migrated to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828 and 1839 many of the Cherokees in the state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nd that later became Oklaho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many that did not move from the state ar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Cherokee Reservation Census Rolls, 1898 to 1939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,868-72), and David W. Siler, Eastern Cherokees: A Cens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okee Nation in North Carolina, Alabama, and Georgia in 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ttonport, La.: Polyanthos, 1972; FHL book 970.3 C424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906 and 1910 the federal government created a se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the "Guion Miller Report." This repor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of people who were alive in 1906 and who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Cherokees. The National Archives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ve abstracts of these record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,434-445) and the original documents (348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herokees were recorded on numerous census lists and roll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835 and 1884. Additional records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the Family History Library, and elsew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more information about thes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kins, Shirley. Cherokee Blood Newsletter. Post Office Box 2226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, TN 37422. (FHL book 970.305 C424c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ey, Thomas G. Exploring Your Cherokee Ancestry: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search Guide. Tahlequah, Okla.: Cheroke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Inc., 1987. (not at the FH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rth Carolina had no major sea ports, many immigra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pplied for citizenship in other states completed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in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1868 naturalization records could have been kept b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 or the superior court in each county. From 1868 to 1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ior court had jursidiction over naturalizations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aturalization records for many counties is in J.C. N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.L. Neagles, Locating Your Immigrant Ancestor: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(Logan, Utah: Everton Publishers, 1986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f 973 P47n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Atlanta Branch or the nearest office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Carolina State Archives has an ongoi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ing all pre-1901 newspapers from the state. Many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libraries in North Carolina have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. Copies can also be obtained by other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through interlibrary loan. A list of the newspap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is in Roger C. Jones, comp., Guide to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on Microfilm: Titles Available from th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History, 6th ed., Rev. (Raleigh: Division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, 1984; FHL book 975.6 A3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list of North Carolina newspapers is found in H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, and Julius H. Avant, Union List of North Carolina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-1900 (Raleigh: State Department of Archives and History, 1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5.6 B3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a few nineteen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for Guilford, Orange, and Wake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irth, death, and marriage notices have been copied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newspapers and published. An example is Lois Smathers N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of Vital Records from Raleigh, North Carolina,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9-1829, 2 vols. (Spartanburg, S.C.: Reprint Company, 1979-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655/R1 V28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eriodicals and magazines helpful for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of the Genealogical Society of Old Tryon County. 1973-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Genealogical Society of Old Tryon County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, Forest City, NC 28043. (FHL book 975.6 D25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of the Wilkes Genealogical Society. 1970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es Genealogical Society, P.O. Box 1629, North Wilkesboro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59. (FHL book 975.682 B2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olina Genealogist. 1969-. Published by Heritage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ville, GA 30633. (FHL book 975 B2c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Genealogical Society Journal. 1975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Genealogical Society, P.O. Box 1492, Raleigh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02. (FHL book 975.6 B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Genealogy (formerly: The North Carolinian). 1955-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W. P. Johnson, P.O. Box 1770, Raleigh, NC 27602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6 B2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Historical Review. 1924-. Published by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Division of Archives and History, 109 East Jones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17611. (FHL book 975.6 B2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ly Review. 1974-. Published by the Eastern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395, New Bern, NC 28560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6 B2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760, wills were filed with the secretary of stat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 are at the North Carolina State Archives and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Family History Library (FHL films 018,054-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of many of these early wills are in J. B. Grimes,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Carolina Wills, 1690 to 1760, 1910, Reprint (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67; FHL book 975.6 S2g; film 459,6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511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760 most probate proceedings were recorded by the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few wills were sent to the secretary of state between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777. All of the wills sent to the secretary of state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kept by the counties to the early 1900s have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Carolina State Archives and are on microfilm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, comprehensive index to the wills at the st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county courthouses is Thornton W. Mitchell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:  A Testator Index, 1665-1900 (Chelsea, Mich.: Bookcraf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; FHL book 975.6 P22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of some wills are also found in F. A. Olds, An Abs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Wills From About 1760 to 1800? Supplementing Gri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, 1925, Reprint (Baltimore: Genealogical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; FHL book 975.6 P280; film 496,782; fiche 6019970; index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,033,6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were not sent to the state archives, as well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cords, are still kept by the counties. You can obta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the clerk of the superior court in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obtained copies of many of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. From Mecklenburg County, for example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urt of common pleas accounts and settlements (1785-18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uardian bonds (1780-18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lls (1749-19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 to estates (1785-19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lists from the mid-1700s to the 1900s exist for many coun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icrofilmed. Copies are at the North Carolin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ax lists have been published in Clarence E. Ratcliff, com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Taxpayers 1679-1790. 2 vols. Vol. 1 (1984) 1701-17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2 (1987) 1679-1790. (Baltimore: Genealogical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; FHL book 975.6 R4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715 North Carolina began collecting taxes for all free males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over, and all slaves aged 12 or more. In 1835 the 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21 to 45 for free males, and 12 to 50 for slav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ists name each taxable person, so you may find a lis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and his sons. Later lists generally give onl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household and the number of additional tax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Several early tax lists have been indexed the Earl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described in the "Census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 After 1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and deaths began in 1913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20. The counties where the bir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 occurred keep a duplicate copy of the information they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fice. Most of the county indexes to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1960s have been microfilmed and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provide the individual's name and year of birth or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show the exact date or the parents' names.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riginal record, you can write to the Register of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y or to the state o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Health Services Vital Records Branch P.O. Box 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27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local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 Before 1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counties kept birth or death records before 1900.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irths for those born in the state before 1913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ounty offices of the register of deeds.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of some of these importa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, Early to 1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669 to 1742, marriages were performed by clergy 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and were recorded in county records. Few of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rvived, except for those of Pasquotank and Perqui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741 to 1868 either a publication of banns or posting a bo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fore a marriage could take place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s. Publication of banns was a religious procedure.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undays, the couple posted in church thei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marry. If no objection was voiced, permission to m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ranted by the church. Before 1851, marriages performed by ba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recorded in public records and must be located in chu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. In 1851, ministers were required to fil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a clerk in the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s. Couples could also obtain a license to marry if the 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 bond of 50 pounds in the county where the bride re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performed by bonds were recorded in county record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-1868 bonds have survived for about half the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by bonds was discontinued in 18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170,000 marriage bonds have been abstracted and inde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Marriage Bonds Filed in the North Carolina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cludes the entire state except Granville Count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e the North Carolina State Archives will search the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also available on 88 microfich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instructions are on fiche 6330329). Most of these pre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bonds are also listed in the International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available at the Family History Library and each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onds are at the North Carolina State Archive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Family Histor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, after 1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from 1868 to 1962 are kept by the register of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unty. Statewide registration of marriages began in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o the Division of Health Services (address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pies of records since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county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most counties through the 1950s. From Guilford Coun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brary has 6 films of marriage abstracts (1770-186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5 films of marriage licenses (1873-1961). Numerou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also available, such as William M. Clemens,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Marriage Records: From the Earliest Colonial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 War, 1927, Reprint (Baltimore: Genealogical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; FHL book 975 V2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Carolina the superior court for each county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ver divorce cases since 1814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very few of these documents. You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 clerk at the county courthouse for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the availability of records, se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 Records in North Carolina (N.p.: Histor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1942; FHL book 975.6 V2h; fiche 60511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lpful brochures about genealogical research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Archives and History Historical Publications Section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Jones Street Raleigh, NC 27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gal-sized, self-addressed, stamped envelop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enealogical Research in the North Carolina St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ar Heel Tracks: Genealogical Research in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research and records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is availab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ughon, Wallace R. North Carolina Genealogical Referenc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Guide for All Genealogists, Both Amatuer and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ed. Durham, N.C.: Smith Publishing, 1966. (FHL book 975.6 D2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y, Helen F. M., and Stirewalt, Maurice R., eds.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: Genealogy and Local History. Raleigh: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80. (FHL book Ref. 975.6 D27n.)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rehensive, "how-to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ietzer, George K. North Carolina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: G. Schwietzer, 1984. (FHL book 975.6 D27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