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gi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JESUS CHRIST OF LATTER-DAY S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 describes major sources of information about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irginia. Before reading this outline, study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, which will help you understand terminolog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nd uses of genealogic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OF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any of the records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 The major holdings include vital, land, prob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, military, and churc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ources described in this outline lis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book, microfilm, and microfiche numbers. These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HL, the abbreviation for Family History Library.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locate materials in the library and to order micro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fiche at a family history centers (formerly known as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HISTORY LIBRARY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records are listed in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(FHLC) found at the library and at each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o find a record, look in the locality section of the F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place where your ancestor liv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MILITARY VIRGINIA - CENSUS VIRGINIA, FAIRFAX -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IRGINIA, FAIRFAX, BELMONT - HISTORY VIRGINIA, CHESAPE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pendent city) - PROB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record type you want to search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MILITARY VIRGINIA - CENSUS VIRGINIA, FAIRFAX -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IRGINIA, FAIRFAX, BELMONT - HISTORY VIRGINIA, CHESAPE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pendent city) - PROB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headings in this outline match the names of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F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chives, libraries, and societies have coll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helpful to genealogical resear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Virginia State Library 11th Street at Capitol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mond, VA 23219-34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arch collections of the Virginia State Library ar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Research Library and the Archival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. The Research Library contains printed material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al and Records Collections consists of governm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historica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records in the Archival and Records Collection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ohn S. Salmon, comp., A Guide to State Records in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(Richmond: Virginia State Library, 1985; not at FHL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library has also published two excellent preliminary gu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-1904 county and municipal records in the Archival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ational Archives--Philadelphia Branch 9th and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 Philadelphia, PA 19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Virginia Genealogical Society P.O. Box 7469 Richmond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Virginia Historical Society The Boulevard at Kens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 P.O. Box 7311 Richmond, VA 23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niversity of Virginia Alderman Library Charlottesville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guide to this library is Virginia Genealogy, A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the University of Virginia Library (Charlottsville, Va.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Press of Virginia, 1983; FHL book 975.5 D23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ollege of William and Mary Earl Gregg Sw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burg, VA 23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Handley Library P.O. Box 58 Winchester, VA 2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Jones Memorial Library 434 Rivermont Avenue Lynchburg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the history and record-keeping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counties use the nine inventories of the county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the Historical Records Survey around 1940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s copies of most of these inven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large collections of original Bible records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 were microfilmed in 1947 and 1954 at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Virginia State Library (FHL films 029,277-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Virginia Historical Society (FHL films 029,895-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lderman Library of the University of Virginia (FHL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,8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at the Virginia State Library are described in Lynd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, III, A Guide to Bible Records in the Archives Branch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Library (Richmond: Virginia State Library, 1985; FHL book 97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23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have copied many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Virginia. Some of these are listed separate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C (films 849,499-500 and 850,094-96) and other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described under "Genealogy" in this outlin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indexed by E. Kay Kirkham, An Index to Some of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Southern States... (Logan, Utah: Everton Publis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9; FHL book Ref 973 D22kk v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list of early Virginians is in Ransom B. True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 Dictionary of Early Virginia, 1607-1660 (Jamestown, Va.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or the Preservation of Virginia Antiquities, 1982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 6331352, 19 fiche). This includes over 100,000 ent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30,000 people who are mentioned in wills, deeds,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histories, and Virginia Company records. You can als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Association for the Preservation of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quities, 2300 East Grace Street, Richmond, VA 232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biographical sketches in several hundred local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alogies is P.G. Wardell, Timesaving Aid to Virginia-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Ancestors:  A Genealogical Index of Surnames from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2 vols. (Athens, Ga.: Iberian Publishing Co., 1985; 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D22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mportant biographical sour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ck, Robert Alonza. Virginia and Virginians. Richmond and Tol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H. Hardesty, 1888. (FHL film 897,042, items 2-3.) An index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book 975.5 D3b volumes 1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ighill, Robert R. Virginia's Peerage, or Sketches of Virgin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in Virginia's History. Richmond: William Ellis J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. (FHL book 975.5 D3c; film 924,003, item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, William Henry. Sketches of Virginia: Histor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. 2 vols. Philadelphia: W. S. Martien, 1850-55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.5 H2f; vol. 1 on film 1,000,63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ler, Lyon Gardiner. Encyclopedia of Virginia Biography. 5 vols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: Lewis Historical Pub., 1915. (FHL book 975.5 D3tL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,63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lso has the S. Bassett French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ographical Sketches (FHL films 029,664-67). This was microfil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e 1940s at the Virginia St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opies of many cemetery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. This includes the Daughters of the American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R) collection of tombstone inscriptions. This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"Genealogy" section of this outline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stone inscriptions have been published in the magazin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Periodical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Virginia cemeteries is in Anne M. Hogg, and Dennis A. To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Cemeteries:  A Guide to Resources (Charlottesville, Va.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Virginia, 1986; FHL book 975.5 V34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ederal census records are found at the Family History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, and other federal and state arch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Research Outline provides more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eder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the U.S. federal cens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Virginia from 1810 (partial) to 1910. The censuses of 17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, and part of the 1810 were lost. State enumeration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2 to 1785 have been published as replacements fo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1790 federal census. As a substitute for the missing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790 and 1810 censuses, you can also use the published 178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7 and 1810 tax lists. These are described in the "Tax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outline and are listed in the FHLC under VIRGINI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890 census was also destroyed. The 1890 Union veterans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 are available at the Family History Library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indexes are available for the 1810 (partial), 1820, 18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, and 1850 censuses in book and microfiche format. The 1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 is also indexed on 35 microfilms available a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the Family History Library. A soundex (phonetic)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on microfilm for part of the 1880 and all of the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910 cens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ality schedules (lists of deaths during the census year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, 1860, 1870 and 1880 censuses are available at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. The Virginia State Library also has the 1850, 187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880 schedules. Duke University (William R. Perkins Library, 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, Durham, NC 27706) has the 1860 schedules. The 18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schedules for the area that later become West Virginia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amily History Library (FHL film 944,493) and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Archives and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ederal censuses, lists of residen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lonial years. The lists of 1624 and 1779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and are available at the Family History Librar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es list only the heads of households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the 1624 census, see the Jester and Hide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"Genealogy" section of 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1900 the largest religious groups in Virginia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ptist, Methodist Episcopal, and Presbyterian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histories of the Baptist, Christian, Episcopal, Luthe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byterian, Reformed, United Brethren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lso has many parish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copal Church and some church records for smaller denomi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minutes of various Baptist conferences, Society of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minutes, and German Reformed and Lutheran parish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ginia State Library also has many church record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Jewell T. Clark, and Elizabeth T. Long, A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Records in the Archives Branch of the Virgini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chmond: Virginia State Library, 1981; FHL book 975.5 K2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enominations have collected their records into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ies. You can write to the following addresses to lear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cord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p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Baptist Historical Society Boatwright Memorial Library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4 University of Richmond Richmond, VA 23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sco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arly parish registers are incomplete or missing. Thos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are available at the Virginia State Library and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. Many have been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England (called the Anglican and then the Prote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copal Church) was the established church in Virginia from 162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6. You may need to study parish boundaries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h an ancestor attended. There are three excellent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aps, by Charles Francis Cocke that can help you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h boundaries. These are listed in the author/titl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HLC under the autho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ources also have information on churches, offic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bers of the Church of Eng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win, Edward L. The Colonial Church in Virginia. Milwauk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house Pub. Co., 1927. (FHL book 975.5 K2g.) The appendix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 sketches of the cl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de, William. Old Churches, Ministers,and Families of Virgi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7. Reprint. Baltimore: Genealogical Publishing Co., 1966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5.5 K2m; film 896,89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United Methodist Historical Society Randolph Macon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r Hines Page Library Ashland, VA 23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byte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byterian Church Archives Union Theological Seminary in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1 Brook Road Richmond, VA 23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7- 165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or and council. In the earliest period the governor and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all civil and criminal cases and appeals from th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8- 1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ourts. These courts were originally called monthly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18-34) and later courts of the shire or county cour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 handled minor civil and criminal cases, equity, prob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phans matters. The county courts' duties were assu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superior courts of law and chancery in 1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8- 1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courts. These courts first met quarterly in England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Jamestown in September, December, March, and June. The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ivil matters, capital crimes, chancery, and appellate ma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was changed to General Court in 16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1- 18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urt. Appeals of county court cases could b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urt or the General Assembly (an elected legislatur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urt had statewide jurisdiction over major civi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crimes, records of deaths until 1814, and probate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7- 18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Court of Chancery. This court had appellate author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ry cases from the county court until 1802. This cou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superior courts of chancery from 1802 to 18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8- 18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s.  These courts handled non-capital crimes,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cases, and equity cases until 1809. They wer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superior courts of law from 1809 to 1831.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courts of law met in each 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1- 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superior courts of law and chancery. These court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d the duties of the district and circuit superior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w. In 1902 they also assumed the duties of the county cou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se courts are at the Virginia St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early Council and General Court records have been l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 A few surviving records have been publish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blic Records" section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e-1865 county, district, and circuit superior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have been transferred to the Virginia State Libr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has microfilm copies of most of thes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from Fairfax County, the Library has court orders and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dating from 1742 on over 600 microfiche. Thi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urname and subject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irginia court records have been published. An excellen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yman Chalkley, Chronicles of the Scots-Irish Sett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:  Extracted from the Original Court Records of Aug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, 1754-1800, 3 vols., 1912, Reprint (Baltimore: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., 1980; FHL book 975.5916 F2c; films 162,043-4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f heads of households have been published f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in Virginia. For example, the Family History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ichmond 1819-59</w:t>
        <w:tab/>
        <w:t>FHL fiche 6044391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6-1901</w:t>
        <w:tab/>
        <w:t>FHL film 1,377,370-84 1940</w:t>
        <w:tab/>
        <w:t>FHL book 975.5 E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5</w:t>
        <w:tab/>
        <w:t>FHL film 1,035,669, item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orfolk 1801-60</w:t>
        <w:tab/>
        <w:t>FHL fiche 6044285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6-96</w:t>
        <w:tab/>
        <w:t>FHL film 1,377,209-13 1891-92</w:t>
        <w:tab/>
        <w:t>FHL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,911 1908, 1924, 1936</w:t>
        <w:tab/>
        <w:t>FHL book 975.552 E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minent individuals of the colonial era,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name directories such as William G. Stanard, The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Register, 1902, Reprint (Baltimore: Genealogical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, 1965; FHL book 975.5 E4s; film 982,250, item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GRATION AND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ople of Virgi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uropean settlers came in the early seventeenth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idland and southern counties of England. They first se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rginia's tidewater (coastal plain). Although the first B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in 1619, large numbers of Blacks were imported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680. Small landholders moved westward to the Piedmon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joined by a new wave of English and Scottish immig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ly 1700s, French Huguenots arrived, followed by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imported between 1714 and 1717 to work iron furn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dmont area. During the 1730s and 1740s a large number of set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lster Scot and German descent moved southward from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llegheny Ridges into the Shenandoah Va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in the late eighteenth century, Virginia los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as families moved westward to new states and terri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very little foreign immigration to Virginia after 1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urviving lists of colonial Virginia immigra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various sources. Almost all names of colonial immi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published sources are indexed in P. William Fil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and Immigration Lists Index, 9 vols. (Detroit: 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, 1981-; FHL book Ref 973 W33p). The first three volu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ed alphabetical index published in 1981. Supplemental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ssued annually. There is also a cumulative 1982 to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port in Virginia was Norfolk, but many settlers arri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, Philadelphia, or other ports and then mig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nd the National Archives have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1820 passenger lists and indexes for Baltimore, Philadelph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major ports. These are listed in the FHLC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ATE], [COUNTY], [CITY] - EMIGRATION AND IMMIGRATION.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U.S. immigration sources is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nd the National Archives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passenger lists for the following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lexandria, 1820-65 (FHL film 830,2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East River, 1830 (FHL film 830,2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Hampton, 1820-21 (FHL film 830,2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orfolk and Portsmouth, 1820-57 (FHL film 830,2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etersburg, 1820-21 (FHL film 830,2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ichmond, 1820-44 (FHL film 830,2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sts are included in Copies of Lists of Pass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ing at Miscellaneous Ports on the Atlantic and Gulf Coas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HLC under UNITED STATES - EMIGRATION AND IMMIGRATION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indexed in Supplemental Index to Passenger Lists of Ve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ing at Atlantic and Gulf Coast Ports... (in the FHL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EMIGRATION AND IMMIGRATION - INDE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ethnic groups, including French Huguenots, Mennon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s, Germans, and Blacks are listed in the locality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C under the subject heading VIRGINIA - MIN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ZETT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elpful guides to places in Virginia have been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on, Raus McDill. Virginia Place Names. Verona, Va.: McC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, 1969. (FHL book 975.5 E5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ping, Mary, et al. Approved Place Names in Virgi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ottesville, Va.: University Press of Virginia, 1971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.5 E2t; fiche 6051296.) This is not a comprehensive gazette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sts all place names that have been approved by the U.S. Bo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nett, Henry. A Gazetteer of Virginia. Washington: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fice, 1904. (FHL book 975.5 E5g; film 897,467, item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 601955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, Joseph. A New and Comprehensive Gazetteer of Virgin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ct of Columbia. Charlottesville: Martin, 1835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E5m; film 897,46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rchives, historical societies, and genealogical socie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llections and indexes of genealogical value. The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searched in person. Some important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for Virginia research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script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s of the American Revolution (DAR) Colle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consists of transcripts of Bible records, ceme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church records, marriages, deaths, obituaries, and wil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icrofilmed in 1971 at the DAR Library in Washington, D.C.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44 films at the Family History Library. The volu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rranged by county and many have individual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a Hoge Spencer Ardery Collection. This is a set of volu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ntain information gathered from the 1920s to the 19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irginia and Kentucky families. The information was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 accounts, family newsletters, family Bibles,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historical journals, and vital records. The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dexed but most of the volumes and files are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llection is at the Margaret I. K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versity of Kentucky, Special Collections and Archives, 11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North, Lexington, KY 40506-0039).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opy of part of the collection on 81 films microfilmed in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Library has additional files (not microfilmed) on ov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. A list of the family surnames was published by the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 in Bluegrass Roots (Winter 1984: 149-52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6.9 B2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Notes (Collection). This is a collection of typ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written genealogical manuscripts by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. They were filmed at the Virginia State Library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 029,883-89.) The manuscripts are arranged  alphabe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name. The records of each family are also listed in the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F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shed Collections, Indexes, and Gu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very helpful indexes to many published accounts of famil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m's Virginia Historical Index (see below) and Timesaving A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-West Virginia Ancestors (see the "Biography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).  Helpful published sourc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t, Lyndon H., III, comp. A Guide to Genealogical Notes and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s Branch, Virginia State Library. Richmond: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Library, 1983. (Not at FH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m, Earl Gregg. Virginia Historical Index. 2 vols. in 4. 1934-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nt. Gloucester, Mass.: Peter Smith, 1965. (FHL book 977.5 H22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 6046961; 1965 reprint on films 485,948-49.) This list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es that were published in periodicals. It i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C under VIRGINIA - PERIODICALS -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wart, Robert Armistead. Index to Printed Virginia Genealogi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. Reprint. Baltimore: Genealogical Publishing Co, 1970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.5 D22s 1970; 1965 ed. on film 962,558, item 2 or fiche 6019375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indexes about 650 Virginia family and local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efore 19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n, Stuart E., Jr. Virginia Genealogies:  A Trial List of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and Pamphlets. 2 vols. Berryville, Va.: Virginia Book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7, 1980. (FHL book 975.5 D23b.) These volumes reprodu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 of about 3,000 family and local histories listed in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iodicals published before 1980. This is a supplement to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stead Stewart's book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 Bellet, Louise P. Some Prominent Virginia Families. 4 vols. 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7. Reprint. Baltimore: Genealogical Publishing Co., 1976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5.5 D2p; 1907 ed. on films 1,036,136 and 844,907; 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697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es of Virginia Families:  From Tyler's Quarterly.... 4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: Genealogical Publishing Co., 1981. (FHL book 975.5 D2gv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es of Virginia Families:  From the Virginia Magaz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Biography. 5 vols. Baltimore: Genealogical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, 1981. (FHL book 975.5 D2g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es of Virginia Families:  From the William and Mary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.... 5 vols. Baltimore: Genealogical Publishing Co., 1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book 975.5 D2gv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ter, Annie Lash, and Martha Woodruff Hiden. Adventurers of P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son, Virginia, 1607-1625. 2nd ed. Princeton, N.J.: N.p., 19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book 975.5 H2j.) In addition to listing early settlers,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genealogical information on their descendants to 170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ublished by the Order of First Families of Virginia (1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caloosa Street, Greensboro, AL 3674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dell, Patrick G. Virginians &amp; West Virginians, 1670-1870. Bow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d.: Heritage Books, 1986. (FHL book 975 D2wp.)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information abstracted from History of Virginia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tory" section of this 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enealogies have also been published in periodical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iodicals" section of this 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ortant events affected political boundaries,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, and family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ginia Company of London founded the first permanent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 in America at James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dissolved the Virginia Company and established Virgini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 colony with an elected Gener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0- 174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cross the Blue Ridge mountains leading from eastern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henandoah Valley were discovered. Emigr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and New Jersey began to enter the va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0- 17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grants made to the Ohio Company encouraged explor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eghenies. The new area southeast of the Ohio Ri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by Virginia in 1775 as the District of West Augus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uch of this was ceded to Pennsylvania in 17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erness Road opened access across the Cumberland G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into Kentucky. The area that was to become Kentuck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as Kentucky County, Virginia in 17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784, Virginia formally ceded its claims north of the Ohi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. In 1788 Virginia ratified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to become a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 became a separat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1- 1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Virginia joined the Confederacy, although fifty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 broke off and were admitted to the Union as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Virginia in 1863. Virginia was readmitted to the Union in 18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overview of the history of Virginia is Emily J. Salmon, 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book of Virginia History, 3rd ed. (Richmond: Virgini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1983; FHL book 975.5 H2h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detailed history is History of Virginia, 6 vols. (Chicag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Historical Society, 1924; FHL book 975.5 H2a; vol. 1 on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21,672, item 11; vols. 2-6 on films 1,321,473). Volum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ix contain biographies. This is indexed by Wardell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ns &amp; West Virginians, 1607-1870 (see the "Genealogy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bliography of local histories for Virginia is Virgini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A Bibliography (Richmond: Virginia State Library, 1971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5.5 A1 No. 87; film 928,084, item 8)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many local histories for Virgi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ial and State Land Gr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has been a state-land state in which proper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the colony or state rather than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 Various methods of distributing land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ginia Company of London, incorporated in 1606, grante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 to settlers until 1623. These early patents have been l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, however much information on the persons (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) who received these patents is found in the Je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n source listed in the "Genealogy" section (also see the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"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623 the Virginia Land Company was dissolved and land wa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the crown through the office of the secret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y. Land grants from this office were given in two ways--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brought persons to Virginia (headright grants) or to person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money into the treasury (purch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Headright grants were issued from about 1618 to 173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as given a patent for a certain number of acres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 per person) for bringing himself, his wife, servants, sl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passengers for whom he provided passage. This sys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d by some people who went to different counties and clai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ersons for headright g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fter the Virginia Company was dissolved, settl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atents (grants) through a clerk of the county until 19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a patent. A settler petitioned a clerk of the count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. The clerk made out a warrant certificate that wa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y of the Colony where it was recorded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was made authorizing a survey. The surveyor sen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plat to the office of the Surveyor-General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in 1623. The survey plat was returned to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y and the original or a copy was kep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or-General's office. The Secretary then made out the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rvey plat. The patent was approved by the Counc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patent. After receiving a patent the settl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uild a house and plant crops. If this was not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years the land reverted to the crown or the state and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who received a patent could sell it 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name of the second buyer was often writt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the patent and was recorded by the Secretary of the Colo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r, after 1623, in the county cour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the records. Lists of headright grants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sons brought to Virginia from 1623 to 1732 were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ourt records and in the secretary of the colony'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ginia State Library has these records as well as other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various card indexes. The Family History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 copie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atents and land grants for 1623 to 1921 (200 fil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urvey plats, 1779 to 1878, and an index, 1779 to 1914 (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orthern Virginia land grants, 1690 to 1862; land surv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6 to 1864; and indexes (34 fil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and warrants, 1779 to 1926 (11 fil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iscellaneous land warrants, surveys, and grants, 177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3 (15 fil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records of headright grants and land purchases to 1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dexed and published in Nell Marion Nugent, Cavali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s: Abstracts of Virginia Land Patents and Grants, 3 vols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9-31, (Baltimore: Genealogical Publshing Co. 1934, 1977,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book 975.5 R2n). Vol. 1 has 1623-66; vol. 2 1666-95; vol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5-17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several other publications of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records. These include lists of pre-Revolutionary land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transcribed and published in Louise P. H. Foley,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Families along the James River..., 2 vols. (Richmond: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, 1974; FHL book 975.5 R2f; film 1,036,802, item 5; 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6679). This includes Henrico, Goochland, Prince Geor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City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ints and an index of many colonial land record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periodicals are in Virginia Land Records: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Magazine of History and Biography, the William and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Quarterly, and Tyler's Quarterly (Baltimore: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., 1982; FHL book 975.5 R2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the "Taxation" section for information about quit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cords that help identify early Virginia land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istory of early land companies and policies is in W. St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, Mother Earth:  Land Grants in Virginia, 1609-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lliamsburg: 350th Anniversary Celebration Corp., 1957; 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.5 A1 no. 8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s of Land between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transactions after the original patent was issue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county deed books. Many independent cities in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ept their own records. You can obtain copies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erk's office--usually the clerk of the circuit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 copies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1880 land records and indexes of the independent c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. For example, from the city of Norfolk the library has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s of deeds (1637-1865) and deed indexes (1637-18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llections of Virginia maps are at the Virginia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and the Virginia State Library. A detailed list of th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se libraries is James W. Sames, III, Index of Kentuck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Maps, 1562 to 1900 (Frankfurt, Ky.: Kentucky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1976; FHL book 976 E7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map collections are at the University of Virginia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echnic Institute and State University, and George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. The U.S. Geological Survey office at Reston and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Corps of Engineers at Norfolk also have Virginia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reproductions of Virginia maps are found in Richard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son, The Cartography of Northern Virginia, Facsi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s of Maps Dating From 1608 to 1915 (Fairfax, Va.: Fair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, Virginia, 1981; FHL book Q 975.5 E7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ases and land ownership maps are available for many coun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cities at the Library of Congress (see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) and at other larg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some individual maps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e, John S. A Historical Atlas of Colonial Virginia. [Staun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.]: Old Dominion Publications, 1978. (FHL folio 975.5 E7hj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Maps. Richmond, Va.: Virginia Department of Hig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, 1977. (FHL folio 975.5 E7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lso has city ward maps for Richmo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9, 1848, 1873, and 1877 (FHL film 1,377,700; fiche 6016750-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elpful when using censu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most useful military records are found at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, the National Archives, and other feder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The United States Research Outline provid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feder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ial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military records exist for Virginia before the French and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 (1754 to 1763). The existing records of colonial 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kstrup, Lloyd DeWitt. Virginia's Colonial Soldiers. Balti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d.: Genealogical Publishing Co., 1988. (FHL book 975.5 M2bL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rehensive list compiled from numerous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zier, William A. Virginia Colonial Militia 1651-1776. 1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nt. Baltimore: Genealogical Publishing Co., 1982: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.5 M2c 1982). This includes published rosters of soldier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kenrode, H. J. List of the Colonial Soldiers of Virginia. 19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nt. Baltimore: Genealogical Publishing Co., 1974: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.5 M2vL 1974; 1917 ed. on fiche 6046993). This is a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6,700 soldiers and transcripts of the origina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lor, Philip F. A Calendar of the Warrants for Land in Kentuc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for Service in the French and Indian War. 1917. Re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: Genealogical Publishing Company, 1967. (FHL book 976.9</w:t>
      </w:r>
    </w:p>
    <w:p>
      <w:pPr>
        <w:pStyle w:val="PreformattedText"/>
        <w:bidi w:val="0"/>
        <w:spacing w:before="0" w:after="0"/>
        <w:jc w:val="left"/>
        <w:rPr/>
      </w:pPr>
      <w:r>
        <w:rPr/>
        <w:t>R21t.) This contains an alphabetical list of soldiers (mos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) who received warrants for bounty land in wha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 from about 1774 to 1789. The original warrant records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ntucky Land Office (see the Kentucky Research 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Military Records:  From the Virginia Magazine of His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, the William and Mary College Quarterly, and Ty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. Baltimore: Genealogical Publishing Co., 1983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.5 M2vm.) This contains reprints and an index of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printed in periodicals. Most of the articles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 and revolutionary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lutionary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individuals who participated in the Revolutionary W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published indexes, pension files, bounty land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records, and public service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dexes. While there are several published sour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in the Revolutionary War, there is no comprehensiv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volutionary veterans. The following are two major inde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individuals listed in numerou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athmey, John Hastings. Historical Register of Virginia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, Soldiers, Sailors, Marines, 1775-1783. Richmond: Di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, 1938. (FHL book 975.5 M23g.) This lists approximately 6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including those individuals identified in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by Eckenrode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kenrode, H. J. List of the Revolutionary Soldiers of Virgi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chmond: D. Bottom, 1912; FHL book 975.5 M23v 1912; film 928,145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14; fiche 6051268; 1913 supplement on FHL film 547,176 and 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1262). This helps identify approximately 35,000 R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from Virgi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Gwathmey and Eckenrode sources must be used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 list the same individuals, Gwathme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enrode index for sour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sion Records. Virginia soldiers may have received a pen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r federal government. Pension records of Virginia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volutionary War Pension and Bounty Land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iles (2,670 films). These files include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from all the states. A published index to thes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Revolutionary War Pension Applications in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Revised (Washington: National Genealogical Society, 19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book Ref 973 M22ng 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ublished index is John Frederick Dorman, comp.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Pension Applications, 17 vols. (Washington, D.C.: N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8-1973; FHL book 975.5 M28d). This abstracts the files of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who received pensions or bounty land from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Virginia Revolutionary War Pensions and Index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,853-66). A published index is Virginia Revolutionary Wa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ions, 1980, Reprint (Easley, S.C.: Southern Historical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2; FHL book 975.5 M2v). This abstracts the informatio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sion files of about 600 soldiers who received pens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Virginia Half Pay and Other Related Revolutionary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ion Application Files (1,024,434-42). These records rel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icers from Virgi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for Bounty Land. Shortly after the war, many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migrated to lands that are now in Kentucky and Ohio to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bounty land. Under various laws, veterans or their he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pply to Virginia or to the federal government for a warr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ounty land. Those who served in the Virginia State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inental Line could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Virginia Warrant Applications (for land in Kentuck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Military District in Ohio). The Virginia Land Offic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warrants for land that is now in Kentucky. After 1792,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and was available in Kentucky, the Virginia Land Offic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s for land in the Virginia Military District of Ohi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 Ohio had been reserved for Virginia veterans when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ed all other claims in the Northwest Territory to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for Virginia bounty land warrants are at the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Library and on microfilm at the Family History Libr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application files are in Revolutionary War Bounty War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 (FHL films 029,821-51). These are also index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enrode source above. (Note that although these are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rrants" they are actually the applications to receive a warr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 applications are in Revolutionary War Rejected Clai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Soldiers from Virginia, 1811-51 (FHL films 029,867-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was approved, the veteran or his heirs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that could be exchanged for a warrant. The Virgini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the Family History Library have a regis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Land Certificates, 1782-1876 (3 films). This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HLC under VIRGINIA - LAND AND PROPERTY. It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 numbers that can be used to determine if a warra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ed for land. The Virginia State Library has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opies of the warrant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of those who received bounty land warrants for the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District in Ohio is Gaius M. Brumbaugh, Revolutionary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1936, Reprint (Baltimore: Genealogical Publishing Co., 1967;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book 975.5 M2b 1967; film 1,036,547, item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.S. Warrant Applications (for land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District of Ohio and the Virginia Military Distri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). Applications to the federal government for bounty l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iled with the pension application files described abo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War Pension and Bounty Land Warrant Applic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Pension Records"). Those who received warrants for bounty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ederal government could claim land in the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s of Ohio, and later in other areas of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ty Land Grants. The individual who received a warran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the land himself or may have sold his warrant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See the United States Research Outline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cess of obtaining a land g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ands Granted in Kentucky (Virginia warrants).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ed their warrants for land in what is now Kentuck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Virginia Grants, 1782-1792 (FHL films 272,809-17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listed in the FHLC under KENTUCKY - LAND AND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grants are at the Kentucky Land Office in Frankf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hat includes these grants is Joan E. Brookes-Smith,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:  Virginia Surveys and Grants, 1774-1791 (Frankfort: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, 1976; FHL book 976.9 R22b). Thes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by Willard Rouse Jillson, The Kentucky Land Grants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tic Index to All of the Land Grants Recorded in the Stat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Frankfort, Kentucky, 1782-1924 (Louisville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Co., 1925; FHL book 976.9 B4f, no. 33; 1971 edition in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6.9 R22ji; film 1,000,053, item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warrants are found in Military Warrants, 1781-1788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 272,979-80). These are listed in the FHLC under KENTUCKY -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PERTY. The original records are at the Kentucky Land Off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fort, Kentucky. These are indexed by Willard Rouse Jillson,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 Entries and Deeds:  A Complete Index to All of the Ear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Entries, Military Warrants...., 1926, Reprint (Balti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Publishing Co., 1969; FHL fiche 60512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ands Granted in the Virginia Military District of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rginia Warrants). An estimated 64% of Virginia's bounty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were granted in the Virginia Military District of Ohi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Land Grant Office (c/o Auditor of State, 88 East Broad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, OH 43215) has some records of these land g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ificant collection of survey records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district are also at the Illinois Histor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t the University of Illinois Library, Urbana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in volume 4 of Clifford Neal Smith, Federal Land Series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of Archival Materials on the Land Patents Issu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Government... (Chicago: American Library Asso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2; FHL book 973 R23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endered warrants and related papers were sent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ffice in Washington D.C. and are now at the Nation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arrants Surrendered for Land in the Virginia Military Distri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. The National Archives also has an alphabetical index,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and survey register that can help you find a warr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. These records are not on microfilm or at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ands Granted in the U.S. Military District and othe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as (U.S. Warrants). The records of these land gr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United States Research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Records. Those who served in the Virginia 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al Line may be listed in Compiled Service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Who Served in the American Army During the Revolutionary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,097 films) and General Index (58 films). This is a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ginia State Library also has various pay records, mili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court martial records, appointments of officers, pet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helpfu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ervice Claims. Private citizens may have taken clai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tions to the county courthouse for compensation for cr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le, weapons, and labor used by the military during the wa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records have been collected in Revolutionary Wa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laims Recorded in County Court Booklets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,809-12). The approved claims were recorded in Revolutionary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ervice Claims, Commissioners Books, 1783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,819-20). The index to both sets of films is on 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,813-18. The original records are at the Virginia St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 of 18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War of 1812 soldiers are in Muster Rolls, Payro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Virginia Militia in the War of 1812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,984-91). These are microfilm copies of published books and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t the Virginia St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lso has microfilm copies of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indexes to the federal service, pension, and bounty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ut the actual files are only at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abstracts of the federal pension and bounty land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in Patrick G. Wardell, War of 1812:  Virginia B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Pension Applications (Bowie, Md.: Heritage Books, 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from Virginia served in both the Union and Confe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nd the National Archives have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ndex to the Union service records (FHL film 881,5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nion service records (FHL films 1,292,638-6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ndex to the Union pensions (The Union pension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t the National Arch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served in Confederate forces,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the follow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ational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onfederate service records (FHL films 1,488,678-1,489,7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ndexes to Confederate service records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81,395-4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irginia Stat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ndex to state Confederate service records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,777-8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tate Confederate service records (FHL films 029,767-7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derate pension records from 1888 to 1928 are on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St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ificant biographical collection of Virginia soldi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being published in the Virginia Regimental Historie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ynchburg, Va.: H. E. Howard, 1982-; FHL book 975.5 M2vr.) Ov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in the series have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f the Confederate Dead Interred in Hollywood Cemet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mond. Richmond: Gary, Clemmitt and Jones, 1869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.545/R1 V22h; film 033,625.) This lists thousands of Confe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buried in Richmond. It is listed in the FHLC under VIRGI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MOND (INDEPENDENT CITY) - CEME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ck, R. A. The Appomattox Roster. 1887. Reprint. New Y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quarian Press, 1962. (FHL book 975.5 M23br.) This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000 Confederate soldiers who surrendered at Appomattox, Virgi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ril 1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ace, Lee A. A Guide to Virginia Military Organizations, 1861-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chburg, Va.: H. E. Howard, 1986. (FHL book 975.5 M2v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War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blished roster of soldiers who died in the war is W. M. Haul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G. Howe, and A.C. Dayle, comps, Soldiers of the Great War, 3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shington, D.C.: Soldiers Record Publishing Association, 1920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ref 973 M23s; fiche 6051244). Virginia soldier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source of historical information is Virginia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in the World War with Supplement of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(Richmond: N.p., 1927; FHL book 975.5 M2v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United States Research Outline for information about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I draf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IZATION AND 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onial era, the General Assembly and the Governor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hip to aliens. Some of these records have been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listed in the "Public Records" section of 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naturalization records could be filed in a city,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, circuit superior, or U.S. district court (see the "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" section). Naturalization information is usual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nd minutes of the various local courts that were kep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lerk in each court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riginal county court record books before 1865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the Virginia State Library.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icrofilm copies of most of these. They are listed in the F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VIRGINIA, [COUNTY] - COURT RECORDS. Copies of decla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tions, and certificates still at the county courthou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contacting the clerk'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Eastern U.S. District Court (1855, 1864-96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U.S. District Court (1907-17) are at the National Archiv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 Branch. The Virginia State Library has some U.S.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r 1790 to 1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aturalization records after September 1907, you can als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office of the Immigration and Naturaliz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ginia State Library and the Virginia Historical Societ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ollections of newspapers for the state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acquired very few copies of newspapers from Virgi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opies of some published index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, such as Lester J. Cappon, and Stella F. Duff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tte Index, 1736-1780 (Williamsburg: Institute of Early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Culture, 1950; FHL book 975.5 B3v; film 1,036,212,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; fiche 6051225; the newspapers for these years are on FHL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,718-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ginia State Library has indexes to obituaries and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printed in the Richmond Whig and the Richmond Enquir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to 1857. Some of this information has also been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.R. McIlwaine, Index to Obituary Notices in the Richmond Enqui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y 9, 1804 through 1828, and the Richmond Whig from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4 to 1838, 1921, Reprint (Baltimore: Genealogical Publishing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4; FHL book 975.5 A1 no. 52; film 908,702, item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genealogical material has been published in perio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several significant periodicals and other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is Earl Gregg Swem, Virginia Historical Index, 2 vols. in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4-36, Reprint (Gloucester, Mass.: Peter Smith, 1965; 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7.5 H22s; fiche 6046961; 1965 reprint on films 485,948-4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periodicals and magazines helpful for research in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and Mary Quarterly (formerly William and Mary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 Historical Magazine). 1892-. Published by the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American History and Culture, P.O. Box 220, Williamsburg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87. This has been published in three series: first series (189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), second series (1921-1943), and third series (1944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. (FHL book 973 H25w; first two series to volume 23 [1943]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films 001,254-74). The first series and the second series to 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exed in Swem's, Virginia Historical Index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ler's Quarterly Historical and Genealogical Magazine. 1919-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Mrs. Lyon G. Tyler. (FHL book 973 B2t; some volu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film.) This is indexed in Swem's, Virginia Histor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Magazine of History and Biography. 1893-.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Historical Society, P.O. Box 7311, Richmond, VA 23221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5.5 B2v; some early volumes on microfilm.) This is inde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m's, Virginia Historical Index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Appalachian Notes. 1977-. Published by the South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Genealogical Society, P.O. Box 12485, Roanoke, VA 240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book 975.5 D25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of Virginia Genealogy (formerly: Virginia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Quarterly Bulletin). 1963-. Published by the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, P.O. Box 7469, Richmond, VA 23221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.5 B2v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side Virginian. 1982-. Published by Lyndon H. Hart 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Kolbe, P.O. Box 118, Richmond, VA 23201. (FHL book 97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25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Genealogist. 1957-. Published by John Frederick Dorman,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4883, Washington, D.C. 20008. (FHL book 975.5 B2vg;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,855-57.) There is a cumulative index for volumes 1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Tidewater Genealogy. 1970-. Published by the Tide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, P.O. Box 76, Hampton, VA 23669. (FHL book 97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25v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 have been kept at the county level in Virginia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urt and by the county and circuit superior cour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cities, probates were kept by the clerks' offi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bate case files you may find wills, inventories, apprais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, and bonds. Probate records may also be included in 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and court order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obate records are at the county courthous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contacting the county clerk.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irginia State Library have microfilm copies of many pro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r most of the counties in Virginia. These include wil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1860s and 1870s and indexes up to the 1940s and 1950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from Fairfax County the library has administratio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52-82), will books (1742-1866), and a will index (1742-195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many early probate records is Clayton Torrence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s and Administrations, 1632-1800, 1930, Reprint (Balti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Publishing Co., 1965; FHL book 975.5 P22t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,9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inventory of probate records at the Virginia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ohn Vogt and T. William Kethley, Jr., Will and Estate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ginia State Library:  A Researcher's Guide (Athens, Georg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erian Publishing Company, 1987; FHL book 975.5 P23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of the Virginia Company of Lon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ginia Company of London governed colonial matters until 16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, business journals, and miscellaneous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re in Susan Myra Kingsbury, ed., The Records of the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of London, 4 vols. (Washington, D.C.: Governmen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, 1906-35; FHL book 975.5 U3k; also on film). This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HLC under VIRGINIA - HISTORY - COLON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rds of the Council and General Court to 17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bate cases, court cases, and other matters were appea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ourt or the council (see the "Court Records"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cil served as both a legislative body and a court of app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cords of these organizations are li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- PUBLIC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lwaine, H. R. Minutes of the Council and General Court of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. 2nd ed. Richmond, Virginia State Library, 1979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.5 N2m.) This has records from 1622 to 1632 and 1670 to 16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Journals of the Council of Colonial Virginia. 6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mond, Virginia State Library, 1966-78. (FHL book 975.5 N2v; v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n film 599,302, item 2.) This includes records from 1680 to 17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s of the Council of the State of Virginia. 5 vols. Richm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State Library, 1931-82. (FHL book 975.5 N2vc; 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6994.) This has records from 1776 to 1791 including the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mmittee of Safety" which handled many of Virginia's 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evolutionary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of the General Assembly 1619 to 1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ere naturalized, appealed court cases, or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s before the General Assembly may be ident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ources. These are listed in the FHLC under VIRGINIA -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GI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ing, William Waller. The Statutes at Large:  Being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aws of Virginia.... 13 vols. Richmond: Franklin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9-23. (FHL book 975.5 P3h; films 897,221-27; fiche 6051115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s acts of the General Assembly from 1619 to 17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pherd, Samuel. The Statues At Large of Virginia.... 1835. Re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ols. New York: A.M.S. Press, 1970. (FHL book 975.5 P3ha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873,973-74.) This continues the records of the General Assemb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2 to 18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Hening and Shepherd sources are indexed by Joseph J. Cas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Names in Hening's Statues at Large of Virgin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pherd's Continuation, 1896, Reprint (Baltimore: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., 1967). They are also indexed by Earl Gregg Sw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Historical Index (see the "Periodicals"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of Virginia State Papers and Other Manuscripts, 11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mond: N.p., 1875-93. (FHL book 975.5 N2o; all vols. on fil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. 1, 6-10 on fiche 6046648). This includes various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patents, state papers, correspondence, petitions, licen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s and proceedings of the council and general assemb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1 to 1869. This is listed in the FHLC under VIRGINIA -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is also indexed by Earl Gregg Swem, Virginia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(see the "Periodicals"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ginia State Library has the originals or photocopies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ax lists and a checklist of all known lists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s microfilm or published copies of m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lists up to the 1860s. Copies of tax lists ar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local court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ial Tax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Revolutionary War, taxes were collected on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male residents aged twenty-one and older. Tithab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the taxable persons within each county, were created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ithable lists no longer exist, but some existing lis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blished in sources such as Robert F. and Isobel B. Woo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Tithables from Burned Record Counties (Richmond, Va.: Iso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Woodson, 1970; FHL book 975.5 R4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tal and quitrent lists identify individuals who owed ta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 held by grant from a proprietor or the Royal Governor.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lists survive for this time period. The available quitr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704 have been published in Annie Laurie Wight Smi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rents of Virginia:  Copy of the Rent Rolls of the Several Count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ginia for the Year 1704... (Richmond: Expert Lette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, 1957; FHL book 975.5 R2s; film 1,035,761, item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ax lists reprinted from three Virginia periodic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Tax Records:  From the Virginia Magazine of His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, The William and Mary College Quarterly, and Ty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 (Baltimore: Genealogical Publishing Company, 1983; 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.5 R4v). These include tithables, election, quitrent, p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ry, and personal property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 Records Since 17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es on land and personal property were assessed beginning in 17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s identify white males over twenty-one years of 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eferences to real estate holdings, personal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holdings, and inheri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787 lists have been published as a substitute for the 1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 (see the "Census" section) in Netti Schreiner-Yant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ence Speakman Love, comps., The 1787 Census of Virginia: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of the Names of Every White Male Tithable Over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.., 3 vols. (Springfield, Va.: Genealogical Books in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; FHL book 975 R4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ists from 1782 to 1787 have also been published in Aug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Fothergill, Virginia Taxpayers, 1782-1787, 1940, 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ltimore: Genealogical Publishing Co., 1966; FHL book 975.5 R4f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874,197; fiche 605128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ax lists have also been printed to substitute f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1810 census. These are in Netti Schreiner-Yant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 to the 1810 Census of Virginia:  Tax Lists of the Cou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e Census is Missing (Springfield, Va.: Genealogical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t, 1971; FHL book 975.5 R4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of Births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s were not recorded by civil authorities before 1853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me information on pre-1853 births and deaths in genea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s, church and Bible records, and collections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1853 to 1896, the state required the counties to record bir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ths. Microfilm copies of these are at the Virgini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The state library has indexes of the birth records to 1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have indexes of death records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microfilm copies of many of the county birth and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but does not have copies of the birth indexes a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births and deaths was not required between 189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4, 1912 but the health departments of some cities kept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th records during that period. Delayed birth regist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s 1896 to 1912 may be available at the Division of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Health Services (see addres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registration of vital statistics began in 191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Vital Records and Health Services has the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2 to the present. The Family History Library does not hav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records. You can obtain copies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Vital Records and Health Services P.O. Box 1000 Richm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 23208-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ees for obtaining copies of the state's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Where to Write for Vital Records:  Births, De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, and Divorces (Hyattsville, Md.: U.S. Department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man Services, August 1987). Copies of this booklet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and the family history centers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Division of Vital Records and Health Serv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riag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marriage records prior to 1730 have survived. Those tha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und in various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before 1853. Beginning in 1660, a couple coul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to marry by posting a bond with a civil authority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ing banns in ch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 bond was usually posted by a relative of the coup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ent to a county court clerk and made a writte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feit a sum of money (about $150 in the 1800s) as a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was no reason to prevent the marriage. Records of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sometimes include the parents' consent to the marriag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e or groom was a minor, and the age of the minor. Th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k then gave the couple a license to be given to the minist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erform the cere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arriage banns were announcements or publi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marriage presented at three church meetings. This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to post a bond or obtain a license. The banns wer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urch records and the minister then performed the cere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in 1660 the colonial government required church offi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all marriages in church registers. Before 1780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 were seldom reported to the county clerk, but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corded in county court order books. A law passed in 1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ministers to report all marriages to the county cl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since 1853. An 1853 state law required the clerk of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nty or independent city to issue marriage licenses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records. Couples applying for a license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(beginning in 1858, a standard form was us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Full names of the bride and g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laces of birth and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roposed marriage date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widowed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arents'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Groom's 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inist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ertificate was completed the clerk issued a licens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riage was performed, the minister "returned"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erk who recorded it in the county or city marriag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gisters. For many counties the certificates no longer ex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y marriage record books generally provide the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he parents'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Marriage Records. Copies of Virginia marriage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several places. You ca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Division of Vital Records and Health Serv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bove) for copies of marriage information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 since January 18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clerk of the court of the county or independent c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certificates, licenses, and registers kep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Virginia State Library for copies of extant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records and indexes from 1853 to 1935, microfilmed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and published marriage records for many counties. Vogt'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 describes the holdings of the Virginia St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Family History Library has microfilm copies of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nd marriage registers for most counties to about 1900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o the 1930s). The Family History Library does not hav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rriage indexes at the Virginia State Library but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county marriag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many published marriage record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rginia Marriage Records from the Virginia Magazine of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ography, the William and Mary Quarterly, and Tyler's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ltimore: Genealogical Publishing Co., 1982; FHL book 975.5 V2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useful for finding marriage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s. It is based on various sources for 41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Virginia marriage records is John Vogt, and T.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hley, Marriage Records in the Virginia State Library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Guide (Athens, Ga: Iberian Press, 1984; FHL book 97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V23v). This describes available microfilmed and published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elpful backgrou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records are usually kept by the county court. The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3 to the present can be obtained from the Division of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Health Services (see address above). The library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copies of divorce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research and records in Virginia,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y, Robert Young. Virginia Genealogical Resources. Detroit: De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of Genealogical Research, 1980. (FHL book 975.5 D27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ter, Annie Lash. Some Peculiaritites of Genealogical Re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:  Colonial. Salt Lake City: Genealogical Socie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of Jesus Christ of Latter-Day Saints, 1969. (FHL book 92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893 I1a; film 897,216, item 25; fiche 603939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ingston, Virginia Pope. Some Peculiarities of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in Virginia:  Post Revolutionary. Salt Lake 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 of The Church of Jesus Christ of Latter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s, 1969. (FHL book 929.1 W893 I1b; film 897,216, item 26; 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9390, item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weitzer, George K. Virginia Genealogical Research. Knox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.: G. Schweitzer, 1984. (FHL book 975.5 D27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welcomes additions and corr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rove future editions of this outline.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Coordination Family History Library 35 N. West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the archivists, librarians, and oth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this outline and shared help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by Corporation of the President of The Chu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Christ of Latter-day Saints. All Rights Reserved.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 First Edition, June 1988. Series US-STATES, No. 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document may be reproduced in any for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of the publisher. Send all request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Permissions Coordinator Family History Departmen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North Temple Street 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