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klahoma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biographies, cemete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records, court records, vital records, and som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OKLAHOMA - NATIVE RACES OKLAHOMA, TUL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KLAHOMA, TULSA, TULSA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OKLAHOMA - NATIVE RACES OKLAHOMA, TUL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KLAHOMA, TULSA, TULSA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klahoma Department of Libraries 200 N.E. 1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, OK 7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lahoma Department of Libraries includes two area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genealogists: the Oklahoma Room and the St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The Oklahoma Room houses printed materials, whil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Division maintains Oklahoma government reco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Fort Worth Branch 501 West Feli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16 Fort Worth, TX 76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Kansas City Branch 2306 East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Kansas City, KS 6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klahoma Genealogical Society  P.O. Box 314 Oklahom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7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klahoma Historical Society Wiley Post Historic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North Lincoln Boulevard Oklahoma City, OK 73105-4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Oklahoma Western History Collection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ington Oval, Room 452 Norman, OK 7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omas Gilcrease Institute of American History and Art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crease Museum Road Tulsa, OK 74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useum of the Great Plains 601 Ferris P.O. Box 68 Law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Oklahoma records and repositories is Patr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, Oklahoma Records and Archives (Tulsa: University of Tul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 FHL book 976.6 A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ounties, use the eleven inventories of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ble records from Oklahoma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 and is partially indexed i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 Kirkham, An Index to Some of the Bibles and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vol. 2 (Logan, Utah: Everton Publishers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ble records have been 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. N.p.: Daughters of the American Colonists (Oklaho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[?]. (FHL book 976.6 D2b; film 1,290,834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, Mrs. John P. Collection of Oklahoma Bible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p.: 1954. (FHL book 976.6 V2e; film 873,998.) This wa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pters of the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published biographies in Oklahoma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Historical Society. The Family History Library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biographica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tewide biographical index or major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State, regional, and county histories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ections containing valuable inform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Biographical Record of Oklahoma.... Chicago: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01. (FHL book 976.6 D3p; film 874,3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burn, Joseph Bradfield. A Standard History of Oklahoma.... 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American Historical Society, 1916. (FHL book 976.6 D3t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, Luther B. A History of the State of Oklahoma. 2 vols.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Publishing Co., 1908. (FHL book 976.6 H2h; film 1,000,353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fiche 60512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of residents of Indian Territor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 section of this outline) are 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Beirne, Harry F. and O'Beirne, E. S. The Indian Territory: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, Legislators and Leading Men. St. Louis: C.B. Woodwar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2. (FHL film 989,201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Beirne, Harry F. Leaders and Leading Men of the India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esting Biographical Sketches:  Choctaws and Chickasaw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American Publishers Association, 1891. (FHL film 1,000,35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some Oklahoma cemeteries.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"Genealogy" section of this outlin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llection is Cemetery Records of Oklahoma, 9 vols. (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: Genealogical Society, 1959-62; FHL book 976.6 V22i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,250-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 for the burials of white and Indian ances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17 northeastern counties, use James W. Tyner and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er Timmons, Our People and Where They Rest, 10 vols. (N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.: University of Oklahoma, 1969-78; FHL book 976.6 V22t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90,833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graves that were relocat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iver Navigational System are recorded by Madeline S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en R. Mullenax, Relocated Cemeteries in Oklahoma an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-Kansas-Texas (Tulsa: Mills and Mullenax, 197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6 V22m; film 928,142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deral census records you'll want to use ar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, the National Archives, and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regarding thes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1910 U.S. federal cens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and the soundex (phonetic)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federal census of the area that is now Oklahom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census of Arkansas, which included what was then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This census does not list Indians, but list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inhabitants in the Cherokee, Choctaw, Creek, and Semin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The slave schedules provide only the name of the sl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not the names of the slaves. This census and a publish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National Archives--Fort Worth Bra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Historical Society, and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70 and 1880 censuses have been lost and the 1890 federal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troyed. The 1890 veterans schedule and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and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1900 federal censu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chedules and indexes for the Indian Terri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territorial censuses, a separat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in 1890 of the Oklahoma Territory (FHL film 227,282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on the entire household but is incomp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. A card index is available at the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A hepful source for locating families in this cen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First Directory of Oklahoma Territory: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 August 1st, 1890 (see the "Directori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ensuses of specific Indian Trib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Native Races" in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Oklahoma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Roman Catholic, Disciples of Christ, and Methodist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of churches and church records is Prelimina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and Religious Organizations in Oklahoma (Oklahom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2; FHL book 976.6 K2h; fiche 60469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ery few church records from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histories of some local churches and congr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aptist Convention 901 Commerce Street 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 Historical Society 1101 Nineteenth Avenue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Box 1138 Briston, OK 7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Methodist Church, see Sidney H. Babc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Y. Bryce, History of Methodism in Oklahoma (N.p.: 1935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6 K2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Office 1521 North Hudson Oklahoma City, OK 6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Catholic Church see Thomas E. Brown, Bible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ism: A History of The Roman Catholic Church in Oklah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-1945 (New York: United States Catholic Historical Society, 19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6 K21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Oklahoma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4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s. From 1844 to 1889, the U.S. District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District of Arkansas had jurisdiction over cri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ivil matters in the Indian Territory. Beginning in 1889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 for the Eastern District of Texas assu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of Oklahoma. Beginning in 1890 the Oklahoma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vided into several court districts that ser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A district court judge now serves in each coun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are often referred to as county courts. They hav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ivil and criminal cases, including probate record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some of the early court records, such a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Logan County territorial records, 1890 to 1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is a statewide appellate court, as are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and the Court of Criminal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unty, supreme, or 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. You can obtain copies of these records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's office in each county courthouse. Som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for the territorial era are at the Oklahom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Oklahoma. For example, the Family History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klahoma City 1905</w:t>
        <w:tab/>
        <w:t>FHL film 928,379, item 3 19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, 1941,  1960, and 1969</w:t>
        <w:tab/>
        <w:t>FHL book 976.638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ulsa 1913, 1924,  1966-67</w:t>
        <w:tab/>
        <w:t>FHL book 976.686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heads of households in the entire territory in 1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mith's First Directory of Oklahoma Territory: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 August 1st, 1890 (Guthrie, Okla.: James W. Smith, 18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Q 976.6 E4s 1890; film 1,307,628, item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doe, Pawnee, and Wichita tribes were living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in the 1700s. About the time the United States ac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rough the Louisiana Purchase in 1803, other trib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paw, Oto, and Osage migrated to eastern Oklahoma. By 183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ivilized Tribes (see the "Native Rac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 had settled most of their members in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ivil War, many other tribes from throughout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ere forcefully or by treaty moved off their lands and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klahoma. There were about 80,000 Indians in Oklahoma in 18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area was known as the Indian Territory. In 1924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in the Indian Territory were declared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Most Indians now live in the eastern part of the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ur percent of the total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records of American Indians in Oklah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Native Race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thousand non-Indians lived in the Territory before 18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ivil War, a few people from the South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erritory. Anyone wishing to live in this are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Indians, but some white settlers tri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rritory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ng boom in the 1870s brought Europeans into the Choctaw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-day southeastern Oklahoma). Descendants of Italian, Slav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Welsh, Polish, and Russian miners still live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78 and 1885, "Boomers" (other white settlers)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ly to take over Indian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89 the "Unassigned Lands" (land not assigned to Indian tri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ntral Indian Territory were opened for settl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dians. This created the first of the famous Oklahoma l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Land and Property" section of this outline).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settlers came the first year. Another run in 1893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settlers, mostly to the "Cherokee Outlet" (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runs brought homesteaders from China, Japan, Me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France, and Canada, as well as from nearly ever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the southern states settled mostly in ea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unties, while people from northern states fav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and western sections. Wheat farming attracte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onites and Czechs to the northwestern counties. When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state in 1907, there were 1,400,000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07 and 1920, the discovery of oil brought many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il-producing areas and from the Midwest. The po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ached about 2,400,000 by 1930. The drought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 of the 1930s caused thousands of farmers to move to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r to migrate west to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 and local histories can help you locat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. Published gazette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, John W. Ghost Towns of Oklahoma. Norman, OK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Press, 1977. (FHL book 976.6 H2mo.) This book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OKLAHOMA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k, George H. Oklahoma Place Names. 2nd ed. Norman, Okl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klahoma Press, 1974. (FHL book 976.6 E2s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5,624, item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manuscript collection is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DAR) Collection. This contains transcripts of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, church, marriage, death, obituary, and probate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 in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ublished indexes to famil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se also include lists of researcher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ey are re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vins, Willie Hardin, et al. Southwest Oklahoma Keys. Oklahom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Oklahoma Genealogical Society, 1982. (FHL book 976.6 D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, JoAnn, ed. Oklahoma Genealogical Society Sur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: Oklahoma Genealogical Society, 1969. (FHL book 97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2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most of the area that is now Oklahom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ouisiana Purchase. The panhandle remained under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The Quapaw, Osage, Oto, and other Indian tribe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resent-day Oklahoma became part of the Missouri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Oklahoma became part of the Arkansas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 declared its independence from Spain and the panhand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exica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part of the Louisiana Purchase, including the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was designated as the Indian Territory. The India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t aside lands west of the Mississippi River for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and allowed for the removal of Indians from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be resettled in this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nexed the Republic of Texa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Oklahoma pan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government purchased the panhandle l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 The panhandle became "No Man's Land," and was un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 o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850s, much of the land in the Indian Territo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specific tribe. Railroad companies, som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, and white settlers pressured to have these "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" opened for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 Territory was limited to the area of what is now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r County was created by Texas in present-day Oklahom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ly-settled area was claimed by Texas and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was added to Oklahoma in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ivilized Tribes sided primarily with the Confede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he Confederate Indian Brigade and the Indian Home Guar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in battles in the Arkansas and Oklahoma area. Some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ed in Union regiments early 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reaties with the Five Civilized Tribes realigned bound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federal government to move other tribes there. Al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cres designated as "Unassigned Lands" wa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now crossed th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purchased the "Unassigned Land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and opened them for white settlement. The first land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about 50,000 people. For historical accounts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1889, see Stan Hoig, The Oklahoma Land Rush of 1889 (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Oklahoma Historical Society, 1984; FHL book 976.6 H2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- 1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c Act of 1890 established the Oklahoma Territory.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even counties in the "Unassigned Lands" and the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handle ("No Man's Land") and provided for th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nties as Indian governments were discontin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 land was opened to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, the Oklahoma Territory expanded to fill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by gradually absorbing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veral reservations in central Oklahoma (18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eyenne and Arapaho land (18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"Cherokee Outlet" (18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reer County (18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manche, Kiowa, and Apache lands (1901 and 19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portion of the area continued as India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immigrants were attracted to northwestern Oklahom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rokee Outlet" lands we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il boom began at Bartlesville and thousands of new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lahoma Territory and Indian Territory, known as the "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," were combined to become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treatment of the many boundary changes in Oklahoma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Morris, ed., Boundaries of Oklahoma (Oklahoma City: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80; FHL book 976.6 E3b). Thi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OKLAHOMA - HISTORICAL GE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collects town, county,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 For general background, you may want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, Luther B. A History of the State of Oklahoma. 2 vols.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Publishing Co., 1908. (FHL book 976.6 H2h; film 1,000,3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2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eynolds, Edwin C., et al. Oklahoma: The Story of Its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Rev. ed. Norman, Okla.: University of Oklahoma Press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6 H2m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ttinger, Roy. The Formation of the State of Oklahoma (1803-19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lif.: University of California Press, 191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6 H2g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Indian 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1830s, the U.S. government had begun moving man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from the southeastern states to Indian Terri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had their own reservations, governments (called "Nations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. Many tribal members received individual land allo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Native Races" section of this outline). Treaties in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years realigned boundaries of the Indian re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"Unassigned Lands" in central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assigned Lands" in central Oklahoma becam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federal government surveyed this land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to private ownership in 1889. "No Man's Land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Panhandle) was added to the public domain and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lement in May 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could acquire land from the government thr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or by homesteading the land. Claims had to be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s. The first land offices were established at Guthr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Runs. Unique to Oklahoma were the famous land runs whe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 were opened to settlement on a given day on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is created tremendous runs as individuals rushed to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aims to surveyed sections of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nd run was in the "Unassigned Lands" in April 18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nds were added to the new Oklahoma Territory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s in September 1891, April 1892, September 1893, and May 18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opened for the 1891 to 1895 runs had been re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dian tribes in the western part of the state (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erritory reservations of eastern Oklahoma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okee, Chickasaw, Choctaw, Creek, Seminole, and other trib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lotteries. Other western reservation lands we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and lottery in 1901, and at an auction in 1906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land in the lottery of 1901 are listed in Julie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on, and Louise F. Wilcox, El Reno District 1901 Land Lott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Names of Homesteaders Filings ([El Reno, Okla.]: J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on, 1985; FHL book 976.6 R2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land offices. The records of the local land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Oklahoma Department of Libraries, State Archive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the land entry case fil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books, and the township plats of the general land off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and copies of the tract books and township plat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Land Management, New Mexico State Office, Federal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449, Santa Fe, NM 87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lahoma Historical Society has microfilm copies of the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is compiling a statewide index to them. Th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the location of the lands in each township. Smith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Oklahoma Territory:  For the Year Commencing August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(see the "Directories" section of this outline) list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of residents in the territory in 1890.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the township where a family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distribut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including deeds and mortgages, were reco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You can obtain copies by writing to the county cle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. The Family History Library is presently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deeds and mortgages from th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books of maps for Oklahoma is John Wesley Mor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C. McReynolds, Historical Atlas of Oklahoma,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ed. (Norman, Okla.: University of Oklahoma Press, 1976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Q 976.6 E3m 1976; 1965 edition on film 1,000,357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Oklahoma and Oklahoma State University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maps and atlas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ps, including some of the India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Oklahoma, the following sources 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of Confederate veterans living in Oklahoma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Department of Libraries, State Archives Division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a copy of these records, arrang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FHL films 1,001,530-48; index on film 1,001,529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dex is Index to Applications for Pensions From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klahoma Submitted by Confederate Soldiers, Sail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s (Oklahoma City: Oklahoma Genealogical Society, 1969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6 M24o; fiche 60469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Army casuality lists for battles in Indian Terri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portion of FHL film 1,025,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ensus was taken in 1890 of Union veteran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338,235). Indexes to the returns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Indians who served on the side of the Confed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rant Forman, History of the Service and List of Individ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ivilized Tribes in the Confederate Army, 2 vols. (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Oklahoma Historical Society, 1948; not at 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Oklahoma's participation in the war is John 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lahoma in the Spanish-American War," in Chronicles of Oklahom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 1942): 43-50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rief sketches of some soldiers and a casua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les in 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who died in World War I is in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see, et al, Soldiers of the Great War, 3 vols. (Washington, D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Record Publishing Association, 1920; FHL book 973 M23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of soldiers who died during World War I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in Chronicles of Oklahoma, volumes 21-27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iographical sketches of soldiers from Oklahoma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of A History of the Second World War:  A Remembran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A Memorial (Oklahoma City: Victory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; FHL book 973 H2sw; film 1,035,603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's contributions to the war effort of both world war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ographical sketches of its leaders, are found in G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on, History of Oklahoma (New York: Lewis Publishing Co., 19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6 D3L vol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background information on Oklahoma's milita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erty, Fred A. and Pendleton Woods. "Oklahoma'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." Chronicles of Oklahoma 57 (Winter, 1979-80): 427-45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6 B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k, Odie B., Kenny A. Franks, and Paul F. Lambert, eds.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rts and Posts in Oklahoma. Oklahoma City: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78. (FHL book 976.6 M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ivilized Tribes. Beginning in the 1820s,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moving all tribes east of the Mississippi River to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n western Arkansas and eastern Oklahoma.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provided for the removal of almost all principal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rokee, Choctaw, Chickasaw, Creek, and Seminole (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ivilized Tribes) were among the many southeastern trib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moved by treaty to Indian Territory. In 1838 the Cherok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already moved voluntarily were forced to move to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This migration became known as the "Trail of Tears."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s of land were distributed to these five tribes who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governing "Nations" (see the  map on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ttlers moving west after the Civil War press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 extinguish Indian title to lands and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. The alliance between the Five Civilized Trib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cy during the Civil War also provided Congres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o realign tribal boundaries. Treaties in 1866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land of the Five Civilized Tribes by almost hal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"Unassigned Lands" in central Oklahoma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opened for land runs (see the "Land and 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ibes. Some of the western land forfeited by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Tribes was reserved for other tribes throug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These lands in the Indian Territory were assigned to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Kiowa, Comanche, Wichita, and Cheyenne. Other trib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rought in at various periods from Texas, Nebraska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Idaho, Arizona, and other states. As many as 65 trib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located to the stat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llotment records. Many individual Indians received allo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. These records are described in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A major set relating to Oklahoma is the land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ive Civilized Tribes. These record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Dawes Rolls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es Rolls. The Dawes "Commission to the Five Civilized Tribe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898 to enroll individuals as citizens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ribes. When the governments of the Five Civilized Trib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1908, the U.S. Government granted parcels of thei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ied native individuals. Many white persons had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s, and thus were eligible for land. The enro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Dawes Commission were used to determine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 reviewed the enrollment applications and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to cards known as Enrollments of the Fiv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: Dawes Commission, 1896-1909 (74 films of packets; 12 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. These records document about 101,000 Native Ameri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plications are at the National Archives--Fort Wort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esently being acquired on microfilm by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and index to these records is Commission to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Tribes, The Final Rolls of Citizens and Freed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ivilized Tribes in Indian Territory, 2 vols. (Washing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inting Office, [1907?]; FHL book 970.1 Un3c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,372, item 2 and 962,3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on Miller Cherokee Rolls. In 1906, the U.S. Government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on Miller to compile a roll of Cherokees eligible f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vernment for lands taken in the 1830s. Applicant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ir lineage back to an Eastern Cherokee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s and prove that they had not affiliated with any other t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5,000 applications that document about 90,000 Cherokee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10 are in Eastern Cherokee Applications, 1906-1909  (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, index on FHL film 3785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Indian Affairs Records. The U.S. Bureau of India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A) was authorized to administer Indian programs beginning in 18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field agency or subagency of the BIA served the trib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a. Some of the agencies that served Oklahoma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o, Kiowa, Osage, Pawnee, Quapaw, and Shawnee. Most of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National Archives--Fort Worth Branch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onal Archives--Kansas City Branch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dward E. Hill, (compiler), Guide to Records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Relating to American Indians (Washington, D.C.: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1981, FHL book Ref. 970.1 H551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any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A and the field agenc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allot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ensus rolls, 1885-1940, arranged by agencie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(692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A heirship, school, census, annuity, probate, land,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. The Indian Archives Division of the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has an extensive collection for Nativ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cluding copies of the Dawes Rolls. The Soci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described in Lawrence Kelly, "Indian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Historical Society Archives," The Chronicles of Oklah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: 227-44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repository for Oklahoma Indian recor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ivilized Tribes Agency Federal Building Muskogee, OK 7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and guides. The following guides describ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vailable for Indian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o, Angie. "Major Indian Record Collections in Oklahoma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-White Relations: A Persistent Paradox, edited by Jan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Kvasnicka. Washington D.C.: Howard University Press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0.1 Sm61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oboda, Joseph G. Guide to American Indian Resource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ins Repositories. Lincoln, Nebraska: University of Nebr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Great Plains Studies, 1983. (FHL book 970.1 Sv51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seeking to become citizens often applied at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or a district court at a county courtho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declarations, certificates, and other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clerk's office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from some counties, such as the district cou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lsa County (1907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Fort Worth Branch or the local office of the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ization Service. The Fort Worth branch has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 for the Western District of Oklahoma (1909-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00, 10 daily papers, 80 weekly papers, and 12 monthly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published in the Oklahoma Territory. Several m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India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lahoma Historical Society has a large collection of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uide to their holdings, consult John Stewart and Kenny Fr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, Manuscripts, and Newspapers at the Oklahom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Oklahoma Historical Society (Oklahoma City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Libraries and Oklahoma Historical Society, 1975;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but it does have some abstracts of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newspapers. Genealogical and historical periodic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ronicles of Oklahoma (see the "Periodical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 have published obituaries and lists of newspap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erved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locating early newspapers is Grace Ray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Newspapers: History and Description of Pub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Beginnings to 1889 (Norman: University of Oklahoma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8; not at 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les of Oklahoma. 1923-. Published by the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Wiley Post Historical Building, Oklahoma City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05. (FHL book 976.6 B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y Trails. 1974-. Published by the Genealogic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, 3813 Cashion Place, Oklahoma City, OK 7311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6 B2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tates Genealogist. 1963-. Published by the Indian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812 Mayo Building, Tulsa, OK 74103. (FHL book 973 B2f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tates of Arkansas, Kansas, Missouri, and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Genealogical Society Quarterly (formerly:  The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-. Published by the Oklahoma Genealogical Societ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86, Oklahoma City, OK 73157. (FHL book 976.6 B2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rkana U.S.A. Genealogist's Quarterly. 1974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rkana U.S.A. Genealogical Society, Inc., P.O. Box 2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rkana, AK-TX 75504. (FHL book 976 D25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Tracers. 1976-. Published by the Southwest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2882, Lawton, OK 7350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6 B2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sa Annals. 1966-. Published by the Tulsa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85, Tulsa, OK 74101. (FHL book 976.6 B2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tatehood, Oklahoma probate records were kept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. The probate records are now under th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ate or county courts. The files include wills, d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's records, guardianship records, inven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ments, sales records, minutes,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of the records by contacting the clerk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unty courthouse. Many Indian probate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Fort Worth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ome probat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ies. From Tulsa County, for example, the library has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for over 25,000 probate cases, inclu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07-77), appearance dockets (1911-50), probate packets (1907-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s (1905-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names of non-natives, Native Ameri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dmen" (free blacks) who filed probate papers in the U.S.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Northern District, Indian Territory, see Orpha Jewell 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, 1892-1908, Northern District Cherokee Na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Vinita, Okla.: Northeast Oklahoma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-1983; FHL book 976.6 P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ies kept birth and death records as early as 1891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d not start until after statehood in 1907. The earl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quite incomplete, are at county courthous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d some of the vital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 of Public Health in a few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wide registration of births and deaths began in 1908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30. The Family History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copies of these records.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 of Vital Statistics State Department of Healt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Tenth Street P.O. Box 53551 Oklahoma City, OK 73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at family history centers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Registrar of Vital Statistics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rth records are considered confidential and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s of births (for persons born bef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in 1908) are available from the Registrar of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bonds, affidavits, licenses, and certificates wer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beginning about 1890 or when the county was creat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in the territorial era were not recorded, and so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county courthouses in Arkansas, Kansas, and Texa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county cler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rriage records for som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clerk marriage records from Tulsa County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39 microfilms for the years 1907 to 1977. Published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riage docu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e, Frances M. Oklahoma Territory Weddings. Geary, Okla.: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ommittee, 1983. (FHL book V2bf.) This includes history,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, and marriage files from Blaine, Caddo, and King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ee, Ellen. Oklahoma Marriage Records, Choctaw Nation,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6 vols. [Howe, Okla.?]: E. Tiffee, N.d. (FHL book 97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; film 1,321,223, items 11-16.) This includes marriage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, 1890-1900, found in U.S. court files for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 were granted after 1907 by the district cour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in each county. You can write to the clerk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 The Family History Library has record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From the Tulsa area, for example, the library has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District Court divorces for 1926 to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t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de to Public Vital Statistics Records in Oklahoma (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Historical Records Survey, 1941; FHL book 976.6 V2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,325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books will give you further information about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Jean C. Oklahoma Research:  The Twin Territories. Sapul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.: [N.p.], 1975. (FHL book 976.6 A1 no. 11; film 928,207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, Patrick J. Oklahoma: Records and Archives. Tul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ulsa Publications, 1978. (FHL book 976.6 A3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