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DS guides also available via Internet at hipp.et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LDS US and State genealogy research guides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. These are made available via agreement with the 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orma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5 for the PC, (in .GR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rite 1 for the Mac (in .hq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in Unix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.GRO files in binary, .hqx and .txt fil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address is hipp.etsu.edu its IP is 192.43.199.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/pub/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wxrwxr-x    2 root         1536 Mar  3 22:25 LDS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wxrwxr-x    2 root         1536 Mar  3 22:25 LDS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wxrwxr-x    2 root         2048 Mar  3 22:35 LDS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are NY and NJ since those were under revision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was received to make thes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fore, these are circa 1988, so there may we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specific topics than is ind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note if you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ob Wier         Internet: wier@MERLIN.ET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sted above is a compilation of notic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off the Internet newsgroup soc.roots. I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ts availablity, but I am passing it on for 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guide provided in this ZIP file is plain PC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Racinowski       EXEC-PC (41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of Flags (414) 761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igy ID -&gt; KWDN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-&gt; wjr@pcp869.mke.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