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are federal and state censuses and index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t each family history center. To find a record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KANSAS - BIOGRAPHY KANSAS, MONTGOMERY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ANSAS, SHAWNEE, TOPEKA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KANSAS - BIOGRAPHY KANSAS, MONTGOMERY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ANSAS, SHAWNEE, TOPEKA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sas State Historical Society 120 West Tenth Topeka, KS 6661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 State Historical Society has several important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. The Reference Library houses printed materials and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maintains original records of Kansas government juris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and other historical documents. The Manuscript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papers, maps, and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Kansas City Branch 2312 East Bannister Road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sas Genealogical Society, Inc. P.O. Box 103 Dodge City, KS 67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sas State Library 3rd Floor, Statehouse Topeka, KS 66612-1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Kansas Spencer Research Library Lawrence, KS 66045-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Kansas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4 inventories of county archives published by th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round 1940. Copies of these inventories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om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is collection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It is partially indexed by E. Kay Kirkham, An Index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 and Family Records of the United States, vol. 2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 State Historical Society and the Spencer Research Libra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nsas have extensive collections of biographical mater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tewide biographical index. Also search the biographic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wide, regional, and county histories. Some representativ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Biographical Dictionary: Kansas. Chicago and Kansas City: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&amp; Co., 1879. (FHL book 978.1 D3u; film 874,38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Pioneers. Topeka: Topeka Genealogical Society, 1976. (FHL book 9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Kansas cemeterie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Inscriptions from headstones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aveyards in every county of the state are recorded in Don L. 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Semi-Active Cemeteries of Kansas, 3 vols. (Decorah, Iowa: Anu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983-85; FHL book 978.1 V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tombstone inscriptions is Cemetery Records of Kansa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Salt Lake City: Genealogical Society, 1956-64; FHL book 978.1 V22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,686-90; fiche 60511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regarding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federal censuses for the state of Kans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to 1910. 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ex (phonetic) index is available on microfilm for part of the 18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1900 and 1910 censuses. The Family History Library also has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Kansas City (FHL fiche 6331481) for use with the 191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the 1860, 1870, and 1880 censuses.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are available in book or microfilm format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t the Kansas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1860 federal census for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nd parts of Colorado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taken by the territory and the state also exist for 1855, 1865, 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5, 1895, 1905, 1915, and 1925. The 1855 census sometimes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amily, but in some cases gives only the head of house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family members. The later censuses give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nd, after 1875, include the county or state of former resid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the 1855 to 1895 censuses on 305 microfilms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Kansas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published statewide index for 18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wide indexes for other years. The State Historical Society has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55, 1860, 1865, and most of the 1875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s censuses exist for 1856, 1857, and 1859 for some countie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Kansas State Historical Society. Many of these we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s. 17-19 of Kansas Kin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Kansas were the Methodist-Episco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Baptist, Presbyterian, and Disciples of Christ. A brief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various denominations is in Edward R. DeZurko, Early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(Manhattan, Kans.: Kansas State College, 1949; FHL book 978.1 A1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 film 928,360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original church records for Kans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suit missions and microfilm copies of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. Many denominations have collected the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entral repositories. You can write to the following addresse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. 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 Historical Society 1101 19th Avenue South Nash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 University Library 606 Eighth Street Baldwin City, KS 6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Library Southwestern College 100 College Street 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 U.S.A.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St.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Kansas City in Kansas Chancery Office 2220 Central Ave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8 Kansas City, KS 66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Kansas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districtwide jurisdiction over civil and crimin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v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countywide jurisdiction over some criminal ca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violations, and minor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 and city courts have citywide jurisdiction over min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nd traffic matters in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serves as the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presently have copies of Kansa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Records are available at the clerk's office in the various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For example, 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sas City 1940, 1945, 1959, 1964, 1972, 1975, 1979, 1980, and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139/K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 1878, 1883, 1885</w:t>
        <w:tab/>
        <w:t>FHL book 978.186/W1 E4w 1918, 194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186/W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urban Wichita 1958, 1963, etc</w:t>
        <w:tab/>
        <w:t>FHL book 978.186/W2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s considered part of the Great American Desert and did not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tlers until the 1850s. The early settlers generally ar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Ohio, Missouri, Illinois, and Indiana. Other families immig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Isles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ivil War, many Union veterans settled in Kansas when the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(1862) and other public laws opened the land for settlement. Many w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River Valley (especially Kentucky and Tennessee) and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and New England states. By 1870 many of the Indian trib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what is now Oklahoma, although Potawatomi, Sauk, Fox, and Kicka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still live on small reservation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7,000 blacks from Tennessee settled in Cherokee County beginning in 18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thousand blacks came from the lower Mississippi Valley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in the "Great Exodus" of 1879 and 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ivil War boom also attracted new settlers from overseas. Between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90, many Scandinavians and thousands of Germans from Russia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to Kansas, as did smaller groups of Czechs and French.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progressed from east to west until by about 1890 all area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s also established some of the early settlements in Kansa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uakers, River Brethren, Dunkards and German Baptists, and Menn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thern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ve of immigration from other countries began about 1895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15. During this period, small groups arrived from Mexico, Italy, Gre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verseas immigrants came through east coast ports, especially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proceeded by railway inland to Kansas. Some earlier immigrants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rt of New Orleans and then took steamboats upriver to Kans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National Archives have passenger list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ports for 1820 to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immigration sources i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 Further information on settlement patterns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on, Clara H. Kansas Territorial Settlers of 1860 Who Were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Virginia, North Carolina and South Carolina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76. (FHL book 978.1 H2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an, J. Neale. Foreign-Language Immigrant Groups of Kansas. I.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and Statistics. Lawrence: University of Kansas Press, 196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1 F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, including Czechs, Swedes, and Mennoni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are listed in the catalog under KANSAS - MINORITIES. Record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are listed under KANSAS - NATIVE RACES and in the subjec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nder the names of th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 names in Kansas have been publish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djord, John. Kansas Place-Names. Norman, Okla.: University of Oklahoma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. (FHL book 978.2 E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ghman, Robert W. Kansas Post Offices, 1828-1961. Topeka: Kansa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ociety, 1961. (FHL book 978.1 E8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st Towns of Kansas, and Extinct Geographical Locations. (n.p.: Re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Historical Collections, vol. 12. (FHL book 978.1 A1 No. 10; film 874,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One major genealogical collection is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Collection. This collection includes transcripts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records, obituaries, and wills as well as Bible, cemetery, an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collection was microfilmed in 1971 at the DAR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nd is on 20 films at the Family History Library.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arranged by county,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 State Historical Society has biographical scrapbooks 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ioneers and a card index of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compiled by descendants of Kansas settlers have been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otten Settlers of Kansas. Vol. 1. Topeka: Kansas Council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, 1983. (FHL book 978.1 D2f.) This volume include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s submitted for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ney, Doris Dockstader, et al. Six Generation Ancestor Tables. Dodg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.: Kansas Genealogical Society, 1976. (FHL book 978.1 D2r; film 1,03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Kansas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Kansas from France as part of the Louisian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 expeditions explored the Kansas region, repo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d wasteland. The resulting myth of the Great America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early white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ta Fe Trail across Kansas was opened. It served as a wagon r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to the Southwest until 1880 when the railroad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rmy built forts and roads in Kansas for frontier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rade along the Santa Fe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s part of Indian Territory,where 20 tribes from the ea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. The Indian Territory was closed to white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-Nebraska Act created two territories extending from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estward to the tops of the Rocky Mountains, and opened the area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 Migration to Kansas was stimulated by rivalry between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ver the slavery issue and over the choice of a railroad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, with its present boundaries, was admitted to the Union as a fre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vil War, over 20,000 of the 30,000 Kansas men of military age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rmed forces. Kansas suffered the highest mortality rate of 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maining Indian tribes agreed to leave Kansas and move to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 present-day Oklahoma. Indian skirmishes continued in Kansa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ivil War boom brought thousands of settlers to build new rail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land under the Homestead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Kansas is Joh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ed., Kansas: The First Century, 4 vols. (New York: Lewi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56; FHL book 978.1 H2k). This includes family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the area that is now Kansas, most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art of the public domain. Available land was surveyed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then be transferred to private ownership, a process called l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neral land office in Kansas was established at Lecompton in 18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ffices kept tractbooks (records of land transactions in each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hip plats (maps of land entries in each town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tler completed the requirements for land entry by ei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h entry) or homesteading, his case file was sent to the General L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.C. Here a patent, or first-title deed, was issue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from government to privat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land entry or homestead case file for your ancesto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ither the patent number or the legal description (range, tow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and). The county recorder of deeds may be able t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scription of the land from county land records. Or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his tract by searching the tractbook covering the approxim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yoming State Office of the Bureau of Land Management (BLM), 2515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Cheyenne, WY 82003 has township plats, patent records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books. The National Archives has the original tract books, plats,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les, and cash ent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s to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ctions of land were granted to railroad companies, primar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ison, Topeka, and Santa Fe Railroad and to the Union Pacific Railroa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anies sold many acres of land to settlers through their ow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The Kansas State Historical Society has some records of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government by sale or grant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it could be sold again, inherited, lost by foreclosure of a mortg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through a divorce. These transactions should be reco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 in the form of deeds and mortgages. You can obtai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y contacting the appropriate clerk's office in each cou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is presently acquiring microfilm copies of the d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wide atlases may be 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ghman, Robert W. Kansas in Maps. Topeka: Kansas State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. (FHL book Q 978.1 E7br.) The history of the state is depict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tate Atlas of Kansas. Philadelphia: L.H. Everts, 1887. Reprint.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Genealogical Societies, 1982. (FHL book Q 978.1 E7o.)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ity plats, township maps, and directories of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olofsky, Homer E., and Huber Self. Historical Atlas of Kansas. Norman, Ok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 Press, 1972. (FHL book 978.1 E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Kansas in Lawrence has the largest collection of m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Kansas State University in Manhattan also has a large col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small collection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regarding these records. For Kans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index to compiled military serv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nsas soldiers who served in the Union Army (FHL films 881,837-46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ension records have not been filmed and are availabl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 were kept by the state government. The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's records include correspondence, orders, rosters,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es, and discharges from 1861 up to World War II. These files ar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. A helpful guide is Eugene Donald Deck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notated Bibliography of Sources in the Kansas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Pertaining to Kansas in the Civil War (Emporia, Kans.: State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1961; FHL book 978.1 A1 no. 13; film 896,829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up to 1906 have been kept in the Topeka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ircuit Court and by the clerk of the district court of each count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Topeka Circuit Court were transferred to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Kansas City, Missouri. This office also has U.S.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916 to 1966. The Family History Library has not acqui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apers fo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Kansas City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 State Historical Society holds one of the largest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in the United States. They have almost every newspap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Kansas (well over 61,000 volumes) and more than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tate-volumes. These papers are in the Newspaper and Census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on microfilm. The Family History Library has not collec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newspapers. A useful guide to Kansas materials is History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: 1854-1916 (Topeka: Kansas State Historical Society, 191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1 B3k; film 1,036,3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Kansa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er. 1968-. Published by the Montgomery County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4, Coffeyville, KS 67337. (FHL book 978.193 B2g; vols. 1-3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,537, item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itage Genealogical Society Quarterly. 1971-. Published by the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73, Neodesha, KS 66757. (FHL book 978.1925 B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Kin. 1963-. Published by the Riley County Kansas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Claflin, Manhattan, KS 66502. (FHL book 978.128 B2g; vols. 1-6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,07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Genealogical Register. 1968-. Published by the Midwest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P.O. Box 1121, Wichita, KS 67201. (FHL book 973 B2m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. 1977-. Published by the Douglas County Genealogical Societ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64, Lawrence, KS 66044. (FHL book 978.165 H25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. 1971-. Published by the Crawford County Genea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Kansas, 211 W. 4th St., Pittsburg, KS 66762. (FHL book 978.198 D25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earcher. 1959-. Published by the Kansas Genealog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, Dodge City, KS 67801. (FHL book 978.1 B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probate records have been recorded by the clerk of the proba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y court in each county. Kansas probate records include d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, letters, bonds, oaths, inventories, appraisements, claims,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rders, and final settlements. The Family History Library h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records, such as indexes of Shawnee County (Topeka)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-1915, and is presently acquiring microfilm copies of coun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unties in Kansas began keeping records of births and deaths in 1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may be obtained from the office of the county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are also available for many of the citie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dates of these records vary from about 1910 to 1940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ty clerk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is presently acquiring copies of pre-1912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at the county courthouses in southeastern Kansas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files from mortuaries and funeral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July 1911.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births started in 1937. Copies of the state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Registration and Health Statistics Kansas State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0 South Topeka Avenue Topeka, KS 66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Bureau of Registration and Heal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above)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s and clerks of probate courts have been keeping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since the creation of each county in the state. Some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850s. You can write to the clerk's office in the county wher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ssued. The Family History Library is presently acquiring copies of pre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since July 1913 have also been kept by the state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Bureau of Registration and Health Statistics (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court in each county has had jurisdiction over divorces.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rfiled with other court records. You can write to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rt for information. Since July 1951 a copy of the proceedin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with the Bureau of Registration and Health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history and availability of Kansas records i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ital Statistics Records in Kansas (Topeka: Historical Records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; FHL book 978.1 V2h; film 874,3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Robert D., ed. "Searching in Kansas." Journal of Genealogy,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77), Omaha, Neb.: Anderson Publishing Co. (FHL book 973 B2j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ier, Merle, Your Kansas Family Tree. Fort Worth, TX: N.p., 198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2 D27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