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tah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of Utah records include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cemetery, military, and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book, microfilm, and microfic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for many of the sources described in this out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by FHL, the abbreviation for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may be used to locate materials in the libra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icrofilm and microfiche at family history centers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the local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UTAH - MILITARY RECORDS UTAH, SALT L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UTAH, SALT LAKE, SALT LAKE CITY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UTAH - MILITARY RECORDS UTAH, SALT L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UTAH, SALT LAKE, SALT LAKE CITY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tah State Archives Archives Building State Capitol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guides to the Utah State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Archives and Records Service. Guide to Official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Value in the State of Utah. Salt Lake City: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1980. (FHL book 979.2 A33ut; fiche 605129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Archives and Records Service. Municipal Record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 Utah State Archives, 1983. (FHL book 979.2 A3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Denver Branch Building 48 Denv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enver, CO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tah Genealogical Association P.O. Box 1144 Salt Lak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8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tah State Historical Society Library 300 Rio Grand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some of the records at the Utah State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uide to Unpublished Materials at the Utah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(Salt Lake City: Utah State Historical Society Library,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9.225/S1 A3or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storical Department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 50 East North Temple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arold B. Lee Library Brigham Young University Provo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riott Library University of Utah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errill Library Utah State University Logan, UT 8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lt Lake County Records Management and Archives 1002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-4400 Salt Lake City, UT 84120-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lt Lake City Public Library 209 East 500 South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 8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special libraries in Utah is Director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 in Utah, 1982, Revised (Salt Lake City: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sociation, 1987; FHL book 979.2 J54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use the 12 inventories of county archive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 around 1940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graphical index to several state and regional histories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vin E. Wiggins, Mormons and Their Neighbors:  An Index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000 Biographical Sketches from 1820 to the Present,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o, Utah: Brigham Young University, 1984; FHL book Ref 979 D3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published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Major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hom, Frank. Pioneers and Prominent Men of Utah. 1913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: Western Epics Inc., 1966. (FHL book 979.2 D3e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617; fiche LDS 605325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son, Andrew. Latter-Day Saint Biographical Encylopedia.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A. Jenson History Co., 1901-36. (FHL book LDS 920.0792 J453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410,869-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, Genealogical and Biographical Record of the State of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National Historical Board, 1902. (FHL film 446,5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Pioneer Biographies. 44 vols. N.p., 1935-1964. (FHL book 97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u; films 982,281-86 and 982,297-30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veral serial public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Utah Pioneers that contain bio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Kate B., comp. Our Pioneer Heritage. 20 vols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Utah Pioneers, 1958-77. (FHL book LDS 979.2 H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Kate B., comp. Heart Throbs of the West. 12 vols.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Daughters of the Utah Pioneers, 1939-. (FHL book 979.2 H2ca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Kate B., comp. Treasures of Pioneer History. 6 vols.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: Daughters of the Utah Pioneers, 1952-7. (FHL book 97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Kate B., comp. Daughters of the Utah Pioneer Lessons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Salt Lake City: Daughters of the Utah Pioneers, 1937-68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2 H2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Department of the LDS Church houses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, manuscripts, photographs, and church record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. The Harold B. Lee Library, Marriott Library,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Utah State Historical Society Library ha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oral histories, journals, manuscripts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ontaining bio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ah university, college, historical, and public libra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ographical collection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aughters of the Utah Pioneers 300 North Main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ns of the Utah Pioneers 3301 East 2920 South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 8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uides to biographical sources at the Utah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Oral History Collection, Utah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Salt Lake City: Utah State Historical Society Library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9.225/Sl A3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cher, Linda. Guide to the Women's History Holdings at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. Salt Lake City: Utah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1985. (FHL book 979.225/S1 H23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ranscriptions for many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. An important collection of cemetery and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for over a hundred cemeteries is Cemetery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, 13 vols. (Salt Lake City: Genealogical Society, 1951-53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in FHL book 979.2 V3c and on films 874,340-46.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HL book 979.2 V3c Index and on films 874,349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the names of persons buried, their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nd their grave locations, for the largest cemetery in Uta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 Cemetery Location Report, 9 vols. (N.p.: 1985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Q 979.225/S1 V3sL). The library also has copies of plat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nt records, registers and other records for the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from 1847 to 1976 (FHL films 1,299,155-182; index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293,881 and 1,299,134-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lete but useful directory of Utah cemeteries is Irv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ay, Cemeteries in Utah (Salt Lake City: Utah State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ervice, 1980; FHL book Ref 979.2 V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f Utah cemeteries, arrang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name and by city and county is Cemetery Listing (Utah) (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: Utah State Archives and Records Service, 1986; FHL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82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 Bur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complete list of veterans buried in Utah does not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time, two important recor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erans with Federal Service Buried in the State of Ut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Period to 1965. 7 vols. Salt Lake City: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1965. (FHL book 979.2 M2v; vols. 5-7 on film 897,067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Alpha Listing; Veteran Burials. Salt Lake City: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Records Service, 1986. (FHL fiche 6331395.)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ist of veterans buried in Utah from the 1860s to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Historical Society, the National Archiv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state archives.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chedules. The Family History Library h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chedules for Utah from 1850 to 1910, except for the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hich was destroyed. The 1850 was actually taken in 185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referred to as the 185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indexes for the 1850, 1860, and 1870 censuse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format. Soundex (phonetic) index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1880 and all of the 1900 census. A complet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index for the 1880 census is Index to the 1880 Cen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(Provo, Utah: BYU Research Center, 1970; FHL films 538,587-5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. Mortality schedules for the 1850, 1860, and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are at the Historical Department of the LDS Church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870 census is at the National Archiv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 copies of the 1850, 1860, and 1880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es for all four schedules (1850 to 1880) in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deral Schedules. Film copies of the 1890 censu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re available at the Family History Library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A published index for this census is 1890 Census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Union Veterans of the Civil War (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Indexing Systems, 1983; FHL book 979.2 X22jv 1890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Department of the LDS Church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tah agricultural schedules for 1850, 1860, 1870, and 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tah manufacturing schedules for 1860, 1870, and 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pplemental schedule of handicapped and indig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copies of the 1860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The names of some slaves are included in the 185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6 Territorial Census. An 1856 territorial censu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epartment of the LDS Church and on micro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film 505,913). The libra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or this census. This census includes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ousehold but has many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Utah were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 (LDS), the Roman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, Lutheran, Methodist, and Presbyteria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urch of Jesus Christ of Latter-day Saints (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 religion in Utah since the pioneers arrived in 18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pful histories of the LDS Church in Utah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son, Andrew. Church Chronology:  A Record of Important Ev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. Salt Lake City: Deseret News, 1914. (FHL book LDS 289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c 1914; film 599,327 item 2; fiche 6051314; 1899 edition on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3255.) The Church Chronology describes events in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05 to 1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son, Andrew. Encyclopedic History of the Church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et News Publishing Company, 1941. (FHL book LDS Reg 289.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e.) This encyclopedia contains histories of LDS 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istory of 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30-1973). Salt Lake City: Historical Department, LDS Church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259,729-975; indexed by films 1,233,503- 1,255,980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 to family history centers.) This col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lippings, extracts from journals, letters, hi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, rosters, and manuscrip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llections of LDS Church Record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xtensive collection of LDS church record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hich contain information about many Utah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embership records, 1837 to present. Membership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ocal congregations organized into branches, 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(geographical divisions, similar to the parishes and dio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denominations). From 1837 to 1877 the LDS Church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ormat for recording information about church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not standardized but generally included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ates and places of church ordinances. These ear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cluded court cases; land and tax records; and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ivorce, and death records for me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77 ward clerks began using printed formats th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formation and such additional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s, parents' names, marital status, and death date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 to 1973 a supplemental form, the Form E report,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irths, LDS ordinance information, marriages, de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. In 1973 this form was changed to the Ordinan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1837 to 1948. The film numbers are listed in the 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UTAH, [COUNTY], or [CITY] - CHU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records after 1948 for living peop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d clerk. For deceased member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ceased Membership Records, 1941 to presen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records of deceased church members. The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' names, birthdate and place, names of children, death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urch ordinance information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films for the years 1941 to 1977 and a microfiche index to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only be used in the library. The film numbe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/title section of the FHLC under the title "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Records". Records from 1941 to the presen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epartment of the LDS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urch Census Records. A census of the names of each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and the LDS ward of residence in Utah taken in 185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of Names of Persons Residing in the Various Ward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' Reports, also known as the Bishops' Report of 1852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2 K2r; film 823,831; fiche 6051208). This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surname within wards and is indexed.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HLC under UTAH - 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ensuses taken from 1914 to 1960 list many Utah fami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se records varies, but in general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's name, sex, age, place of birth, address, 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some church ordinance information. The fil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51 films in this collection are listed in the author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the title "Church Censu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-196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amily Group Records Collection. These ar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ubmitted by LDS church members. The information may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the 1500s. The forms are usually fil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sband's name. The film numbers are most-easi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/title section of the FHLC under the following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roup Records Collection:  Archives Section, 1942-1969 (3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on 35 mm, 1,992 films on 16 mm; only the 16 m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d to family history ce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roup Records Collection:  Patron Section, 1924-62 (614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roup Records Collection:  Patron Section, 1962-79 (1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; microfilmed in several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digree Charts. The Family History Library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pedigree charts submitted by LDS Church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date from as early as the 1500s and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families. The films are listed in the author/tit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the following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s Submitted to the Church Record Archives (inde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-1962 (FHL films 271,430-63; card index on films 820,089-1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s Submitted to the Church Recor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zed), 1929-1965 (FHL films 281,745-81, and 399,912-46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ut filed alphabetically by the name of the first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s, Submitted to the Record Examining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-1969, (83 films, index and charts arrang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 who submitted the ch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mple Records, 1847 to the present. Temple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elpful family information about individuals wh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rdinances and their deceased family members wh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s by proxy. In these records you may find individu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irth information, marriage information, temple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names and relationships of other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ah families are found in the records of the temples in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1970 temple records can be especially useful fo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Records of the Endowment House in Salt Lake City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temple ordinances before 1890) and records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in Utah prior to 1970 (Logan, Manti, Salt Lake City, 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) are listed in the subject section of the FHLC under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- [NAME OF THE TEMPLE]. The FHLC indicates which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circulate to family history centers. Many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ames in the pre-1970 records are indexed by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dex Bureau (TIB). This is a card index on 3,097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. The film numbers of this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uthor/title section of the FHLC under the "TIB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are not circulated to family history centers. You can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 TIB by using the Temple Ordinance Indexes Requ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Genealogical Index (IGI) will lead you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amily information than the temple records since 197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fiche index available at the Family History Libra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enters. (See the "Genealogy" sec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atriarchal Blessing Index, 1833-1963.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name, birthdate, parents' names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392,631-96). It is most-easily found in the author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the title "Patriarchal Blessing Index.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 index to the present is available only at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k at the Family History Library and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Copies of the blessings are available to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storical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information for LDS church members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include biographical collections, the Earl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(card file at the Family History Library only),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indexes to church periodicals, and indexes to di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. Also see the "Emigration and Immigration" and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additional records kept by the LDS Chur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LDS Church records not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, write to the Historical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LDS Church Records. The film numbers of most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 Church can also be found in Laureen Jaussi and Gloria Cha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the Genealogical Society Call Numbers, 2 vols. (Pro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Genealogy Tree, 1982; FHL book 979.225/S1 A3j; fiche 60315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ese records can be found in LD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Research Aids, Series I, No. 1, Revised (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epartment of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ajor De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tah's other major denominations were well-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s and 1880s. You can write to the following addresse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oral Center Diocese of Salt Lake City 27 C Street Salt Lak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ocese of Salt Lake City has records from the early 1870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all of Utah. The early records are incomple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 presently keeps its records for a few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to the Pastoral Center. A history of the Catholic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tah is Bernice Mooney, Salt of the Earth (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Diocese of Salt Lake City, 1987; FHL book 979.225/S1 K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Diocese of Utah 231 East 100 South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ish maintains its own records. The Diocese has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continued parishes.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Register of the Bishop of Utah... (1899-1946, 1951-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908,728), and a few other records. The Marriott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 J. Taylor Library Archives Iliff School of Theology 220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Denver, CO 8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gregation maintains its own records. The Ira J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has the records for some of the discontinued congr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ah. They can also help you locate existing congr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y of Utah 3500 South Main, Suite 100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sbyterian congregation maintains its own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y of Utah can help you locate current congreg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ggestions for finding records of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s. The Westminster College Library, 1840 South 1300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05 has a miscellaneous collection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records. The Presbyterian Historical Society,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ard St., Philadelphia, PA 19147 maintains records of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s and some current congregation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 few records, such as the Corinne Presbyteri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870 to 1897 (FHL film 906,1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District, LCMS P.O. 725 Aurora, CO 80040-0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gregation maintains its own records. The Rock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fice can help you locate current congregation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inding the records of discontinued congr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records for other churches, contac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s in Utah. The Utah State Historical Socie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ott Library have church record collection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ational and regional repositories se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s can also help you learn about non-LD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Ut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the Church Archives of Utah 3 vols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0. (FHL book 979.2 K2h; fiche 604657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hurches and Religious Organizations in Utah (not 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en, Utah: Historical Records Survey, 1938. (FHL book 979.2 A1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; film 908,064, item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's court system has been influenced by four governmental 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al, Provisional, Territorial, and Stat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help you understand more about each er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court system. This section also describes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nce 1896 and court information found i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al, 24 July 1847 to 12 March 18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visional Government was organized in 1849,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us Christ of Latter-day Saints (LDS) provide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tructure. Although this era officially ended in 18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criminal cases were handled in Church courts unt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, and to 1910 in some southern Utah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ourt records are interfiled with ecclesiastical ma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ouncil records at the Historical Department of the LD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fidential. Some court cases are recorded in the pre-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records (see the "Church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al Government of the State of Deseret, 13 March 1849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al Government was created to provide a tempora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Under this government a Supreme Court and jus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nd county courts were created in January 1850. Alderma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, and probate courts were created in January 1851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 delays between Washington, D.C. and Salt Lak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al government continued to function for near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rganic Act created the Territory of Utah in 1850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few scattered documents, the judicial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visional Government do not exist or have not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y of Utah, 9 September 1850 to 3 January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c Act of 1850 established the Supreme Court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, county probate courts, and justice of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but these courts did not begin functioning until 22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era of conflict between Mormon settlers an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. Mormons tended to continue using the Church cou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obate courts. Many polygamy cases of the 1870s and 1880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to the federal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preme Court. The Supreme Court had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writs and appeals from federal district cou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Archives has the Supreme Court records.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the Family History Library have the Stat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Papers, Utah Series for the years 1853 to 1873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,567). This collection contains a few Supreme Cour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to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ederal district courts. In 1850, the Utah Terri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ree judicial districts. Each county wa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. A fourth district was added in 1892. Judges held cou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basis in the counties. The federal district cour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criminal, civil, and common law ca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, mining claim controversies, naturalization,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, guardianships, adoption, divorce, and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 to look is in the federal district cour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where the individual lived. You may als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s of a primary court for the district. Thre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urts were at Salt Lake City, Provo, and Beaver.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trict a county was located in, see Genealogical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(in the "For Further Reading" section) and Douglas S. Beck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icial System in Utah: Organic Act to the Twentie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t Lake City: Utah State Archives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ederal district court records may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's office, the Utah State Archives, o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. The Denver Branch has an index of hu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ves listed in polygamy case files of 1888 to 1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the records for many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For example, the library has the Journ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District from 1851 to 1856 (FHL film 431,224).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the FHLC under UTAH, SALT LAKE - COURT RECORDS.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may also be found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TAH, [COUNTY] and the subject headings GUARDIAN AND 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, PROBATE RECORDS, and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ies of the federal district courts we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896 to the state district cou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bate courts. The territorial probate court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50. They were given concurrent jurisdiction with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in 1852. Appeals were sent to the feder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The Poland Act of 1874 confined the courts' juris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pertaining to estates, guardianships, and divo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s-Tucker Act of 1887 revoked their jurisdiction over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probate courts were abolished in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original probate court record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's office or the Utah State Archiv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some of these records. For example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bate records for Sevier County from 1865 to 1886. The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are found in the FHLC under the same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ederal district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probate judges kept their records in their ho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Many of these records have been lost or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. You may find a few of these personal collections a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archiv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ustice of the peace courts. Justices of the peac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and had limited jurisdiction for civil and crimin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claims. Appeals were made to the probate courts until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federal district courts after that date. A jus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could have served a county, precinct, city, o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cords have been destroyed or are difficult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ustices kept records in their personal journals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justice of the peace records at county clerk's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positories in Utah. The Utah State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copies of some justice of the peace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the justice docket for Manti Prec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pete County for 1866 to 1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f Utah, 1896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tah became a state in 1896, its judicial system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, state district courts, and justice of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City courts were added in 1901, juvenile courts in 19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laims courts in 1933, and a Court of Appeals in 1987.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replaced city courts in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tah Supreme Court, 1896 to present. The Utah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state court. It has original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writs and questions from federal courts. It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from the district courts, state agenci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of Appeals. Records are kept by the Clerk of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Some Supreme Court records have been sent to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urt of Appeals, 1987 to present. The Court of Appe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jurisdiction with the Supreme Court. It h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in extraordinary writs and hears appe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, juvenile courts, some supreme court cases,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, and some criminal cases from the circuit court.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court are kept by the Clerk of the Court of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district courts, 1896 to present. In 1896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vided into seven state district court districts.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the district boundaries changed several times, and in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stricts were created. Branch offices for these cou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county. State district courts have jurisd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iminal felonies and civil actions. Domestic relation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vorces, separations, child custody, adoption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will and estate settlements are also handled by thes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natur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district court records can be found in the county cle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the Utah State Archives and the National Archives--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Adoption records are restricted and a court ord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state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ch as the minutes for Sanpete County from 1896-194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strict court records in the FHLC, look under UTAH, [COUN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subject headings: COURT, GUARDIA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, NATURALIZATION AND CITIZENSHIP, PROBATE RECORDS, o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ustices of the peace, 1896 to present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justices of the peace in Utah: county justices wh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y divisions called precincts, and municipal justic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n cities or towns. Justices of the peace may perform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jurisdiction in misdemeanors and civil cases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. Appeals are sent to the circui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of the peace maintain their own records. These ma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unty courthouse or the justice's home or office. B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of the peace are required to give their recor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. An effective way to locate justice of the pea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tact the county clerk. The records of marriage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of the peace are in the county 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State Archives has some justice of the peace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lso has a few records such as th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for Morgan County from 1869-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ity courts, 1906 to 1977. City courts ha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in civil and criminal cases within a county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circuit court system in 1977. Records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are at the office of the circuit court or at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ircuit courts, 1977 to present. Twelve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 were created in 1977, but the boundaries wer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to include only eight districts. Circuit court off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county seat as well as some additional c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se courts are in the office of the circuit cour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State Archives. There are no justice of the peace cou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served by circui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uvenile courts, 1905 to present. The juvenile cou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vided into as many as six districts until 1988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ere changed to 8 districts to coincide wit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district cou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courts have jurisdiction over youths under 18 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mit criminal acts. They also have jurisdiction in child ab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ustody, and certain adoption cases. The record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the clerk of the juvenile court and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Juvenile court records are restricted and a cour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mall claims courts, 1933 to present. Small claims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sions of the circuit court and the justice of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They handle civil and criminal cases up to $1,000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maintained by the clerk of the respectiv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Court Records, 1896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Utah is served by the United States District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Utah, the Eighth Circuit Court of Appeals (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in 1929), and the Supreme Cour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federal court records se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and the Guide to Genealogical Re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1982, Revised (Washington: National Archives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Board, 1985; FHL book Ref 973 A3usn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istrict Court of the District of Uta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 hears civil and criminal cases involving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, interstate controversies, violations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s, immigration and naturalization matters, some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 where both parties have agreed to use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system, and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ederal cases in Utah are heard in the Central Divis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United States Courthouse and Post Office Bui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. The six northern counties of Davis, Morgan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, Weber, Rich, and Cache counties can hear cases at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fice in Ogden. There are also magistrates offices i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Ogden, and several southern communities that he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minor federal misdemeanors and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records of the court are sent to the National Archives--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Recent records, including records from both divi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s courts, are at the Central Division Offic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et books from the 1920s to the present and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Bankruptcy Court for the District of Uta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United States District Court f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. Created in 1979, this court is also located at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urthouse and Post Office Building in Salt Lake 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gathered many of the pre-1979 bankruptcy record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. These have been sent to the National Archives--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Recent records are kept by the Clerk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Court for the District of Utah who also has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cases dating back to the turn of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Court of Appeals for the Tenth Circu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ver. This court hears appeals from the federal distric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tah and five other western states. The record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erk of the court and then sent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. Appellate cases from this court ar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of the United State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Govern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rt information is also found in the records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kept by the county clerk. These recor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information such as the minutes of county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, bonds submitted by elected officials, oaths of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, and the names of jurors. The pre-1896 and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so contain information normally found in judici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ch as guardianship cases and the names of new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cords are found at the county clerk's off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Archives. The Family History Library has copie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 They are listed in the FHLC under the headings: UT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 - COURT RECORDS or UTAH, [COUNTY] -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Utah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lt Lake City 1867-1901 (with gaps)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7,409-41 1896-present (with gaps)</w:t>
        <w:tab/>
        <w:t>FHL book 979.225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gden 1867</w:t>
        <w:tab/>
        <w:t>FHL film 1,377,409 1880-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3-84</w:t>
        <w:tab/>
        <w:t>FHL films 1,004,517-519 1888</w:t>
        <w:tab/>
        <w:t>FHL book 979.2 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-1986 (with gaps)</w:t>
        <w:tab/>
        <w:t>FHL book 979.228/01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.L. Polk and Company at 1800 South West Temple, Salt Lak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84115 has an excellent collection of Utah city directories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also found at the Salt Lake Public Library,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, the Marriott Library, and oth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-day Saints (LDS) were the pioneer settlers of Ut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ways accounted for a high percentage of the pop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gon train of Mormon pioneers entered the Salt Lake vall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7. By the time the railroad reached Utah in 1869, more than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s had made the trek across the Great 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pioneers came primarily from the New England, mid-Atlan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ern states as well as Canada and Great Britain.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ly settlers was supplemented by missionary work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nverts formed the largest foreign-born immigra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candinavians. Significant numbers also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Switzerland, Germany, Italy, and the Netherlands.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roups came from such diverse areas as Australia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the Pacific Islands, and the Near East. A few Bla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earliest arrivals in Salt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DS people from all parts of the United States as well a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have contributed to the building of Utah. The Gold 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movement brought new settlers. Jewish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usinesses in Utah cities and a small Jewish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ganized in Clarion in 1911. United States militar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the 1850s and 1860s. Some chose to stay when the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discoveries and the arrival of the railroad in the 18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ousands of new settlers to the territory. The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munities of blacks, orientals, and immigra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ans, the Mediterranean, and the Middle East. Man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settled in Carbon and other eastern Utah counties.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in the Uintah Basin in 1905 attracted more homest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Hispanics from Colorado and New Mexico came to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ounty near the beginning of the nineteenth century.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any Hispanics have settled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tables that describe settlement patterns in Utah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dates of settlements are found in Deon C. Gre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Atlas of Utah (Ogden, Utah: Weber State College, and Pro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am Young University Press, 1981; FHL book Ref 979.2 E7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and some records of a few ethnic groups, including Ger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, Basques, and Swedes, are listed in the loca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TAH - MINORITIES. Brief histories of many ethn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tah, including Native Americans, are included in Hel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nikolas, ed., The Peoples of Utah (Salt Lake City: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76; FHL book 979.2 F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S Emigration and Immig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ajor sources that can help you document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immigration to Ut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There are three helpful indexes of immigrants to Ut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tah Immigration Card Index, 1847-1868,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ing the Plains Index" (FHL films 298,440-42)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but valuable list of the pioneers who crossed th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ailroad reached Utah in 18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uropean Emigration Card Index, 1849-1925,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ing the Ocean Index," (FHL films 298,431-39). Thi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dates of many Latter-day Saints leaving Great Bri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It indexes many of the emigration registers of the 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the Scandinavian Miss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 Church Information File. This is a card ind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t is part of an ongoing project to index several LD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llections, including the emigration regis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European Emigration Card Index. You can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Family History Library or request a search by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duplication Requ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Emigration Registers. The following are lists of LDS e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ssions in Great Britain, Europe, Scandinavia, 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uropean Mission, Liverpool Office, 1849-1885, 1899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025,690-6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candinavian Mission (Denmark, Norway, Sweden), 1852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025,696-97). Also see Passageer-liste for udbandrerski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 K_benhavn til Hull, 1872-1894 (FHL film 040,994)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ist of LDS members who departed from Copenh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therlands Mission, 1904-1914 (FHL film 025,6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wedish Mission, 1905-1932 (FHL film 025,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ustralian Mission, 1909-1911 (FHL film 105,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Emigration Fund Records, 1850-1877 (FHL films 025,6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names of persons and sureties indebt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fund that helped immigrants come to Utah. I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those who had not paid their debt by 1877.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LDS Church has addi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 Histories of some of the groups who travel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have been published. These usually list the names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 to the group. An excellent example is LeRoy R. and 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, Handcarts to Zion:  The Story of a Unique Western Mi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6-1860, with Contemporary Journals, Accounts, Reports, and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ers of the Ten Handcart Companies (Glendale, Calif.: Arthu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, 1960; FHL book 973 W2hL; LDS film 1,059,487, item 7; LDS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15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histories and collecti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immigrant groups. An example is Roy Albert Spjut,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 Pioneers (Unpublished typescript, 1982; FHL book LDS 94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2s; films LDS 1,059,483-84). This ten-volume set lis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edish immigrants to Utah from 1853 to 1869. It includes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and death dates and places, as well a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age to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erial publications by the Daughters of the Utah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sts of the names of pre-1869 immigrants, names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along the trail prior to 1869, accounts of the jour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oneer information. Many of these were pu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nnial of the group's year of immigration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these publications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Kate B., comp. Heart Throbs of the West. 12 vols.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Daughters of the Utah Pioneers, 1939-. (FHL book 979.2 H2ca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8 to 12 include the lists of 1847 to 1851 immi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Kate B., comp. Treasures of Pioneer History. 6 vols.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: Daughters of the Utah Pioneers, 1952-57. (FHL book 97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a.) This lists the 1852 to 1856 immi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Kate B., comp. Lessons. 31 vols. Salt Lake City: Daugh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Pioneers, 1937-68. (FHL book 979.2 H2du.)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sts and histories of 1847 to 1868 immigra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oklyn" Saints who came with Samuel Brannan through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Kate B., comp. Our Pioneer Heritage. 20 vols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Utah Pioneers, 1958-77. (FHL book LDS 979.2 H2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histories of various groups arriving from 1858 to 18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rrival Records. Many of the Mormon immigrant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nd Great Britain came on chartered ships from Liver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Between 1840 and 1854, New Orleans was the major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for Mormon immigrant ships. Between 1855 and 1890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arrived in New York, Philadelphia, or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for these ports and indexes to some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FHLC under the locality of the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NEW ORLEANS, NEW ORLEANS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U.S. passenger lists i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dexes for New Orleans from 1851 to 1852, nor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from 1852 to 1896, but you can search the passenger lis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date of arrival in the United States. The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dates of most LDS immigrant ships are given on pages 148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way B. Sonne, Saints on the Seas:  A Maritime History of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, 1830-1890 (Salt Lake City: University of Utah Press, 1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Ref 289.309 So59s). A source of summariz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nown Mormon immigrant ship is Conway B. Sonne, Ships, S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iners:  A Maritime Encyclopedia of Mormon Migration, 1830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t Lake City: University of Utah Press, 1987; 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2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Other Immigran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the various immigrant groups to Utah identify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s who settled here. There was no port of ent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n-LDS overseas immigrants. The Family History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ve passenger lists for east coas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 ports between 1820 and about 1920.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uides to places in Utah are availabl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agher, John S. The Post Offices of Utah. Burtonsville, Md.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, 1977. (FHL book 979.2 E8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r, Deon C., et al. Atlas of Utah. Ogden, Utah: Web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1981. (FHL book Ref 979.2 E7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gh, Rufus Wood. Five Hundred Utah Place Names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et News Press, 1961. (FHL book 979.2 E2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Utah Place Names. Salt Lake City: Utah Stat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struction, 1941. (FHL book 979.2 E2o; fiche 60466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an, Robert W. Utah Gazetteer and Directory of Logan, Ogden,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t Lake City for 1884. Salt Lake City: Herald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884. (FHL book 979.2 E4su; film 1,004,5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, A Guide to the State. New York: Hastings House, 194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2 E6w; film 1,033,881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script Collections and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ternational Genealogical Index (IGI),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the following major collection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enealogical Records, compiled by Archibald F. Bennet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arranged collection contains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, pedigree charts, and family group records for som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(FHL films 476,963-65; 483,542-5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s by Benjamin F. Cummings, Jr. This collectio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 of some early Utah families. (FHL films 025,703-70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urveys of L.D.S. Members. This 34-volume se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20s contains autobiographies and genealogie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 Church members. (FHL LDS book 289.3 G286g; films 1,059,454-6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Stake Genealogical Surveys. Compiled from 1917-1924,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utogiographies and genealogies for LDS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Stake. (FHL films 026,894; 026,895, item 2; 025,5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,514-16; 392,461; 1,059,496.) This is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, SALT LAKE -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Charts and Biographical Sketches of Members of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Ogden Stake. Compiled from 1915-1920, this 26-volum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three collections listed above. (FHL book LD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288 D20; films 564,276-85.) This is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, WEBER, OGDEN -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Historical Sketches of Residents of Davis County,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8-volume set, compiled in 1916, is similar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genealogical surveys listed above. (FHL book LD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227 D2e; film LDS 1,059,485, items 5-12.) Thi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TAH, DAVIS -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several international collections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pedigree charts, and other information submitted by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members. These contain important genea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ny Utah families. See the "Church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 more information. Also see the "Genealogy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for other important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digrees of some well-known Utah families have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Genealogical and Historical Magazine (Salt Lake Cit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of Utah, vols. 1-31; FHL book 979.2 H25u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,348-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family histories of many Utah famil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surname section of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vents affected Utah's political boundarie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practices, and settlem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am Young led the first wagon train of Mormon pione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exican War the region that included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and parts of several surrounding states bec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mons organized the Provisional State of Deseret whic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mons with a constitution and a system of government until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territory in 1850. The State of Deseret includ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California, Oregon, Idaho, Wyoming, Nevada, Arizona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nd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7- 1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mon settlers founded approximately 100 towns in present-day Ut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, Idaho, California and Wy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- 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Territory was organized to include parts of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, Wyoming, Colorado, and Utah. The area wa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territories of Nevada and Colorado in 18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in 1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6- 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8,000 immigrants came to Utah with the hand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7- 1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James Buchanan ordered United States Troops to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challenge an alleged Mormon rebellion. Brigham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settlers from outlying communities. The crisis was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 and, in June 1858, federal troops established Camp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es southwest of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8- 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ve of Mormon settlement saw communities established in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now southern Idaho, southeastern Nevada, and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2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 volunteer soldiers came from California during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Douglas was established in 1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began in earnest. Recurrent mineral discoverie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ors to Utah throughout the latter part of the 1800s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5- 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settlers and an unknown number of Native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killed during the Black Hawk Indian War. Attacks we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Sanpete and Sevier valleys, caus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ment of a number of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continental railroad was completed at Promonto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Brigham City, bringing an influx of settlers to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mon settlers established additional communities in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Idaho, Wyoming, Nevada, Colorado, and Arizona. The 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industry that began in the 1870s and steadily increa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20s attracted thousands of new immigrants to eastern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2- 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federal laws were passed to discourage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y. These had a tremendous impact on the people of Ut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-keeping practices. They included the Morril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, the Poland Act of 1874, the Edmunds Act of 1882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reaching act, the Edmunds-Tucker Act of 1887. This ac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bolished woman's suf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uthorized the administering of an oath of obed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olygamy laws for all prospective voters, jury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isbanded the Perpetual Emigration Fu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liminated some civil rights to more harshly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y laws through the cou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ave the federal government control over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probate courts, and the Utah Mili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quired that all marriages be public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isincorporated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s- 18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mons primarily from Utah, Idaho and Arizona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in Sonora and Chihuahua, Mexico and Albert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ord Woodruff, President of the LDS Church, made a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me known as the Manifesto. This advised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refrain from contracting any marriage forbidden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was admitted on 4 January as the forty-fifth state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te courts were abolished and the respon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district courts were transferred to state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specially helpful sources for studying the history of Uta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on, Wain, ed. Utah:  A Centennial History. 3 vols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Historical Publishing Co., 1949. (FHL book 979.2 H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, Dean L. Utah:  A People's History. Salt Lake City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Press, 1987. (FHL book 979.2 H2m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histories for Utah is in Laureen R. Jaus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a D. Chaston, Genealogical Records of Utah (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et Book Co., 1974; FHL book Ref 979.2 D27j; pp. 15-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oneer Era, 1847 to 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47 the area that was to become Utah belonged to Mexico.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t was ceded to the United States by treaty, bu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869 that a land office was established in Utah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gal" ownership of public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federal authority during this period, the LD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the distribution of land. The land was not sold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to the first owners based on needs. After 1850 tit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either the Church or the county recorder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distribution of land subsequent transf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corded by the county recorder or the probate clerk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ere recorded in LDS Church membership record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land was transferred without recording it with an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existing land records for this time period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er's office or the Utah State Archives. The county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land records from the old probate court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t Records" section of this outline for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) The Historical Department of the LDS Church h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 from the Salt Lake County Recorder's Offi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ome early land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land records from the Web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's Office beginning in 1851. The library has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 records and the LDS Church membershi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a few plat maps listing the names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holders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Nicholas G., comp. Pioneer Map:  Great Salt Lake City. N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? (FHL LDS Map Case 979.225 E7man; LDS Ref book 979.2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Nicholas G., comp. Pioneer Map:  City of St. George. N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-). (FHL LDS Map Case 979.248/S1 E7p; index in LDS R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248/S1 E7p Index and LDS fiche 60315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land settlement in Utah is discussed in a number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ies. Tw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, Feramorz Young. The Mormon Land System - A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and Utilization of Land Under the Direction of the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Logan, Utah: Utah State Agricultural College.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,8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ord, Lawrence, L. "Establishing and Maintaining Land Own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Prior to 1869" in Utah Historical Society Quarterly 42 (19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-43. (FHL book 979.2 H2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Land Records, 1869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surveys began in 1855. The first general land o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lands in the public domain was established in Salt Lake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9. Other offices were at Beaver (1876-77) and Vernal (1905-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as available through the land offices to individuals (entry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id a down payment (cash entry) for a piece of propert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ers who paid a small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officials maintained registers of land offi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pt separate files (case files) for each entryman. The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ntries in tract books (register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escription of each entry) and township plats (map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s for each town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dividual completed the requirements for land entr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ile was sent to the General Land Office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ice confirmed that everything was in order and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(official land title) transferring the right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from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nd in Utah had been settled for over twenty yea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opened, it was often difficult to mak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packages fit the existing town and farm lots. In many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stee" received the patent and then distributed the la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. Records of these secondary transfer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y recorder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ffices have federal land records for Ut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reau of Land Management Utah State Office 324 Sout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11-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ice has copies of patents and tractbooks from 1869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urvey plats and notes beginning in the 1850s, an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 showing who the land was s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Denver Branch Building 48 Denv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enver, CO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ver Branch has land office records for Uta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surveys, homestead and cash entry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, and final certificates. An inventory of their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el Barker, Preliminary Inventory of Land Management -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ver: Denver Archives and Records Center, 1979; FHL book 979.2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shington National Records Center 4205 Suit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D 2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General Branch Civil Archives Divisi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ashington, D.C. 2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tah, the Washington National Records Center has the trac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to about 1964, indexed case files from 1869 to 1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ase files from 1908 to about 1973, patents from 186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,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Bureau of Land Management Eastern States Offic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ickett Street Alexandria, VA 2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patents for Utah since 1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federal land record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and Guide to Genealogical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1982 Revised (Washington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Fund Board, 1985; FHL book Ref 973 A3usn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Land Records after 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from the federal government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it could be sold again, inherited, or lost by foreclos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these transactions have been recorded in the county recor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For information about county land records, contact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's office or the Utah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county land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the Utah County land records from 18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Land Records, 1896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tehood, the federal government granted the state of Uta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land in each township. The state has sold or lea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and. State land is manag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Government State Lands and Forestry 3 Triad Center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Salt Lake City, UT 84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ice has public sale files, patents, and certificates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896. They also have lease files from the 1860s. Agre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purchase land since 1896 have been sent to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lases and maps can help you with your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r, et al. Atlas of Utah. Ogden, Utah: Weber State College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Ref Q 979.2 E7a.) This important work contain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topographical, historical, resource, boundary,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lement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David E. Utah History Atlas. 2nd ed. N.p.: Miller, 1968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DS 979.2 E2m.) This atlas illustrates the routes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, Mormon settlements, boundary changes, and othe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Road Commission. General Highway Maps. 3 vols. N.p.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37-51. (FHL book Folio 979.2 E7g.) Arranged by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e-volume set contains 89 maps illustrating ceme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, schools, churches, cities and towns, rivers, an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, and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am Young University and the University of Utah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maps and atlases for Utah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state and cit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inventory of Utah maps prior to 1900 is Riley Moore Mof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ps of Utah to 1900: An Annotated Cartobibliography (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Map Librarians, 1981; FHL book 979.2 E3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the National Archives--Denver Branch, and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ederal records. For Utah the foll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mon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of 1846 a battalion of over 500 Mormon men left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s, Iowa to reinforce the United States Army in Californi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xican War. Due to illness, about a third of the battal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the 2000-mile march but were sent to Pueb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Colorado. The remaining members arrived in Califor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47. They served at San Diego and Los Angeles.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charged most battalion members came to Utah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hose to stay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nd the Family History Library have copi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rvice records of the Mormon Battalion volunteer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536,226-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nsion records (FHL films 480,129-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nsion index (FHL films 537,000-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State Archives has copies of the servi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helpful Mormon Battalion records are avail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istorical Department of the LDS Church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the Return List of the Mormon Battalion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 (FHL film 001,922, item 4; transcription in FHL book 973 M2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lists biographical information for each volunt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published histories on the Mormon Battal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, the Historical Department of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the Utah State Historical Society, and univer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An example is Daniel Tyler's, A Concis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 Battalion in the Mexican War, Reprint (Waynesboro, Virginia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 Books, 1964; FHL book 973 M2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ah Mili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Militia was offically created by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 State of Deseret in 1849 to protect the sett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required all men between the ages of 18 and 4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. There were also organizations for boys from 14 to 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ged 45 to 75. The federal government took control of the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87 with the passage of the Edmunds-Tucker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State Archives has the largest collection of Utah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Family History Library has some Utah Militi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ster rolls and payroll lists (FHL films 485,554-5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orders, and reports (FHL films 497,709-11;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536,222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ah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James Buchanan ordered several thousand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to the Utah Territory in 1857 to challenge an alleged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 and to install a new governor. The conflict was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, and in 1858, the army built Camp Floyd, southwest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. The soldiers remained at Camp Floyd until the outbr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 in 1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have records of individuals invol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.S. troops who came to Utah w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857-61 enlistment records of the U.S. Army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the U.S. Army enlistment records from 1798 to 1884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350,307-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gimental returns of federal troops sent to Utah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films 497,708 and 497,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National Archives and the Utah State Archiv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enlistment records and the regiment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s of Utah participants are found in the Utah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several published accounts of the Utah W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ma Watson Hance and Irene Warr, Johnston, Connor and the Morm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 of Military History in Northern Utah ([Salt Lake Cit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p., 1962; FHL book 979.2 M2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ative American and pioneer relations we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ful there were a few serious conflict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cident at Battle Creek, 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lker War, 1853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osiute War,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attle of Bear River,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lack Hawk War, 1865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troops from Fort Douglas were involved in the Gosi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nd the Battle of Bear River. In the other Indian wa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and the Native Americans we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State Archives and the Family History Librar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llections of records for Utah soldiers who we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an wa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rd Index to Military Records of the Indian Wars in Ut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6-1867 (FHL film 536,2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rvice Records of Indian Wars in Utah, 1853-1868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,506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rrespondence Concerning Indian War Pensions, 1914-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485,517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pplications for Indian War Medals, Correspond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Utah, 1908-1912 (FHL films 1, 445, 886-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ah men who fought in Indian Wars applied for federal p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federal pension records se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's participation in the Civil War was minimal. Two small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Militia were called to guard the stage coach routes,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volunteer Union soldiers who served in the Lo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rom the Territory of Utah (FHL film 821,588)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service records (FHL film 1,292,6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tah veterans applied for Civil War pensions. Th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National Archiv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filmed index to the pension records. Se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ramatic event of the Civil War for Utah was the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Patrick E. Connor and 750 volunteer soldiers from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unded Fort Douglas in 1862. Information about thes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federal records describe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and in Richard H. Orton, Records of California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r of the Rebellion, 1861-1867 (Sacramento: Stat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; FHL book 979.4 M2a; index on film 536,2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1890 census of Union Vetera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ensus" section of this outlin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histories about Utah and the Civil W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, Margaret May Merrill. Utah and the Civil War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et Book Co., 1929. (FHL book 979.2 H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, E. B. The Saints and the Union:  Utah Terri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. Chicago: University of Illinois Press, 198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2 H2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-American War and the Philippine In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0 men from Utah volunteered to ser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. Utah units fought in the Philippin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Florida, San Francisco, and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State Archives and the Family History Libr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; Index to Utah Units (FHL film 536,24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oldier's rank, age, place of birth, residence, n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, occupation, and enlistment information. Utah muster-in ro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 to 1899 are at the Utah State Archives and on micro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film 485,751). They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he soldier's name, rank, age, place of bi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histories at the Family History Library of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tiss, A., ed. The History of the Volunte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 and in the Philippine Islands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F. Ford, 1900. (FHL book 979.2 M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ey, Charles R. The Utah Batteries: A History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p., 1900. (FHL book 979.2 M2m; film 1,000,615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Border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16 the United States encountered difficulty at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-Mexico border. The Utah National Guard served with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n the Mexican Border from March 1916 to February 191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Utah State Archives have th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ervice muster rolls (FHL 485,752) and the Index to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(FHL 536,2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4,000 men from Utah served in World War I.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the Family History Library have an excell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questionnaires for World War I soldier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,733-50). They contain such information as the soldier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irth, names of parents, and names of spouse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are included for many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State Archives has service records which list the res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date of birth, injuries, and other militar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 soldiers. The State Archives also has the draf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Utah counties. These registers lis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his draft board number, and his residence in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U.S.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World War I. See the United States Research Ou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is Noble Warrum, Utah in the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t Lake City: Arrow Press, 1924; FHL book 979.2 M2w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3,897, item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65,000 Utah men and women served in the armed force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An index of veterans from Utah is available at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at the Family History Library (FHL films 536,228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sts such information as date and place of birth,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next of kin, marital status, name and address of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itary history for each indivic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dditional published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An example of a published history is Mrs. James H. 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 al., Military Forts of Utah and Utah Territor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 (N.p.: Utah Chapter, Daughters of Founders and Patri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1951; FHL book 979.2 M2mf; film 1,320,513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inventory of military records at the Utah St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litary Department, Record Group 027, Microforms and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Salt Lake City: Utah State Archives and Record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; FHL book 979.2 M2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veteran burials in Uta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meterie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Research Outline provides an overview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elpful for researching Native American ances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dditional sources for Ut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ah Superintendency, 1850 to 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s living in Utah were administered by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cy of the United States Office of Indian Aff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to 1870. Copies of records for the Utah Superintenden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to 1870 are at the National Archives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, and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5,139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Created by the Bureau of Indian Affairs (BIA), 18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70, the Utah Superintendency was replaced by BIA ag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gency in Utah is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ah and Ouray Agency Fort Duchesne, UT 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gencies serving Utah's Native Americans are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ute Field Station in Utah, Western Navajo and Shiprock in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Hall in Idaho, Elko in Nevada, and Ute Mountain in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offices of the BIA in Phoenix, Window Rock, Port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 have jurisdiction over the local agencies tha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. They can provide current addresses and oth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agency and the area office of the BIA usually ha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ans currently affiliated with a reservation. Ol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ually been sent to the National Archives or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branch that serves the area. The National Archives--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has important collections of BIA records for Utah. The La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uel, San Bruno, Fort Worth, and Seattle Branches als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elating to Native Americans in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ome agency rec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intah and Ouray Agency, vital records of Ute In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 (FHL films 001,763-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ian census rolls for the Uintah and Ouray, Fort H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gencies from 1885 to 194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FHLC under UNITED STATES -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l organizations have kept statistics, enrollm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the 1930s. Tribal organizations in Utah are the 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ribe, the White Mesa Utes, Goshiute Indian Tribe, Pai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ribe of Utah, Navajo Nation, North West Band of Shoe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, and the Skull Valley Goshiute Tribe. For current 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Indian Affairs State Office Building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and Cemet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 about reservation families can ofte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and cemetery records. Search tribal histories or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the tribal office, or the reservation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ligious denominations and local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records of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a record of LDS Church baptisms in 187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s in Grass Valley (now Koosharem in Sevier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). The International Genealogical Index also lists man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ho were born or married in Utah (se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Population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00 and 1910 U.S. population censuses enumerated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associated with reservations or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societies often have printed, manuscript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materials relating to Native America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iott Library at the University of Utah has nearly 1500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Native Americans from the western states. The Marr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 repository for the Oral History Program of the D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Grant which is devoted to collecting Native America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s of Indian Reservations in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gin by learning some history of Utah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. Two helpful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ian Reservations of the West." Heart Throbs of the West, 127-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: Daughters of the Utah Pioneers, 1939. (FHL book 97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ah vol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Eli F. "Indian Reservations in Utah." Utah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4, 29-32. Salt Lake City: Utah Historical Society, 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2.2 H2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in Territorial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in territorial Utah typically filed for natura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te courts (1850s to 1874) or the federal distric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50s to 1896). Other courts were occasionally used.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rritorial courts and the location of territori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ee the "Court Record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territorial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se are listed in the FHLC under UTAH, [COUNTY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headings COURT, NATURALIZATION AND CITIZENSHIP, or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's office for the third district court in Salt Lake C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lete but useful index of naturalizations proce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. The cards date from the 1860s to 1979 an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from several counties. The "Court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names two publications that list the counties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LDS Church who applied for naturaliz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s and 1880s were often denied naturalization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n polygamy. This was seldom a problem after the Manifest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advised members to discontinue the practice of polyga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Since 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896 most naturalizations have been processed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or the United States District Court for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district courts. The state district courts natu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rom 1896 to about 1979. The records of these cou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ounty clerk's office for each county or at the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 A partial index for counties in the third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s available to 1979. (See the previou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naturalization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ate district courts. These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, [COUNTY] and the subject headings COURT, NATUR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, or 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istrict Court for the District of Utah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fice of this court in Salt Lake City has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rders, petitions, and certificate stubs from 189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is office maintains an incomplete but helpful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alization records from 1908 to the pres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court and its records see the "Cour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trict court naturalization records since 1906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to the Immigration and Naturalization Service (I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case files also include the original applications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davits, copies of vital record certificates, photo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materials, and other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a search of the INS records from 1906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INS office nearest you. If you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ving person you will need that person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Lake City District Office of the INS is at 230 We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Salt Lake City, Utah 84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iott Library at the University of Utah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tah newspapers. Other libraries such as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Library also have good newspaper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Historical Society Library has a newspaper cli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the 1950s to the 1980s with articles about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Utah newspapers are the Deseret News and the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. The Deseret News was the first newspaper published in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dition was printed in June 1850 in Salt Lake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Lake Tribune began printing in 1870. The Salt Lake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143 South Main Street, Room 201, Salt Lake City, Utah 8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from 1870 to the present. The Tribune Library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ir paper from 1941 to the present. You can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library and use their files, or you can request a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seret News Weekly, 1850-98 (FHL films 026,586-6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seret News, semi-weekly, 1866-1905 (FHL films 241,150-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seret Evening News, 1867-1961 (437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combined obituary index for the Deseret News and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ribune from 1850 to 1970 (FHL films 821,636-99)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lt Lake Public Library, the Historic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DS Church, and the Utah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few issues of the Salt Lake Tribune from the 187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bituary index to the Ogden Standard Examiner, 1888 to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934,251-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crofilm copies of a few other Utah newspap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Journal from 1892 to 1898 (FHL films 847,768-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03,012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the Deseret News from 1850 to th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Tribune from 1870 to the present and the index to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ribune from 1941 to the present are also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ah Marriott Library, the Salt Lake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Department of the LDS Church, and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Utah newspaper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, J. Cecil. Early Utah Journalism. Salt Lake City: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38. (FHL book 979.2 B3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ey, Robert P., ed. Utah's Newspapers-Traces of Her Past. [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: University of Utah, 1984]. (FHL book 979.2 A3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cher, Linda. Guide to Newspapers Located in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Library. [Salt Lake City: Utah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5]. (FHL book 979.225/S1 A3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riodicals helpful for Utah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Genealogical and Historical Magazine. 1910-40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Society of Utah. (FHL book 979.2 H25u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,348-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Genealogical Association Newsletter. 1971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Genealogical Association, P.O. Box 1144, Salt Lake City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10. (FHL book 929.05 G286gju.) This newsletter includes a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Historical Quarterly. 1928-. Published by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Salt Lake City, UT 84101. (FHL book 979.2 H2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FHL fiche 633945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ases include the proving of wills and the adminis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for individuals who have died. They also include such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ardianship and insanity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in Utah have been kept by several court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period probate records were kept by both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 and the federal distric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tehood, the probate courts were abolished, and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district courts were transferred to the stat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The state district courts have maintained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matters since 1896. Probate divisions of the stat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in each county handle probate matters. (See the "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ection of this outline for more information abou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from the territorial period to the pres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either the county clerk's office or the Utah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some probate records from the territorial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in the personal journals of early probate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probate record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counties. For example, the library has Salt Lake County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dianship records from 1852 to 1910 and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or abstracts of probates filed from 1876 to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may be listed in the FHLC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, [COUNTY] - PROBATE RECORDS UTAH, [COUNTY] - COURT UT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 - GUARDIAN AND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are an important supplement to census and l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determine place and length of residenc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ful information such as a brief description of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oldings. County property, county inheritance, city 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collection of federal tax records are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for family history research in Utah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Property 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begin as early as the 1850s in some cou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present. Property tax records usually lis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perty, its value, and the tax asses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records contact the office of the county treasu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State Archives. The county assessor also has s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the county clerk may have a few territori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ome property tax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92 rolls of Utah County records from 1865 to 1915.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 records are listed in the FHLC und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, [COUNTY] - TAXATION UTAH, [COUNTY] - 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Tax and Li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began keeping these records in 1901 to help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tax was due on an inheritance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helpful information as the name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share in an estate and their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ax and lien records are found in state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located either in the county clerk's office or the Uta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Family History Library has copies o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uch as Cache County records from 1905 to 1966.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nd lien records are listed in the FHLC und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, [COUNTY] - TAXATION UTAH, [COUNTY] - LAND AND PROPERTY UT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 - 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ity taxes have been charged to Utah residents f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During the territorial period, a city assessor or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as responsible for city taxes. City assessors, treas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ance directors currently handle these matters. To locat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, contact the current office or the Utah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lerk may also have some territori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Tax Records, 1862, 1867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adopted an income tax from 1862 to 18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nance the Civil War. The Utah State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a copy of the Utah Territory assessment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 and 1867 to 1869 (FHL film 025,780). This is 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TAH -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lesser known records such as poll, road, tax sale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, and tax abatement records can also help with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oll taxes were collected either in payment or lab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maintain the road system. Poll tax records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s and continue well into the 1900s. Additional road tax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ocation of many of these record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a number of them are at the Utah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 helpful collection of road and pol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Ron Jackson, Salt Lake City, Utah, Road Tax Lists, 1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, Poll Tax Lists (FHL book 977.225/S1 R4s).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 of Salt Lake City and Sugarhouse lists and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payer's LDS ward and sometimes the city where h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ax sale records are created when a taxpayer is delin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ying his property taxes. These records begin by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s and are found in either the county treasurer's offi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ax abatement records exist from the territorial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. These list the names of individuals seeking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ment. They list the reason for the request, such as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or an inability to pay. They may als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or guardians. To locate these records contact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's office or the Utah State Archives. Territoria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ound in the records of the county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gistration of births and deaths began in 1905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17. For information about stat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record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Records Utah State Department of Health 288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West P. O. Box 16700 Salt Lake City, UT 84116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at family history cen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Bureau of Vital Records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alogical purposes request a complete, "full cop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ere born prior to 1905 or who for some reas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birth certificate, may have applied for a delayed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The Bureau of Vital Records has issued delayed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since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the stat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ew counties kept earlier records, most countie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ledger entries of births and deaths in 1898. 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05 are usually kept in the county 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05 county birth and death records have be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Records. Some of the local county health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ained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ost of the county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from 1898 to 1905 and more recent recor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For example, the library has copies of Wasatch County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records from 1898 to 1926. The Utah State Archive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copies of many county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ah Genealogical Association is currently indexing pre-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birth and death records. They plan to publish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Ogden, and Logan have also kept records of bir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. The chart below lists the years and the curren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city records. The pre-1905 records are ofte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lt Lake City Birth Records (1890-1969)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47-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 County Health Department 200 East 610 South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 8411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gden Birth and Death Records (1890-1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er County Vital Statistics 2570 Grant Avenue Ogden, UT 8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ogan Birth and Death Records (1860s-1976)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5 are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River District Health Department 170 North Main Street Loga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alt Lake City bir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 from 1890 to 1950 (FHL SPECFILM 026,477-551)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indexes from 1847 to 1950 (FHL US/CAN films 026,553-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birth records of living individuals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, his parents, brothers and sisters, and a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s. Birth records for deceased individuals are not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do not circulate to the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have the Ogden or Logan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dwives' records for some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, such as the midwife records for Hyde Park and Oxford from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93 (FHL book 979.2 A1 no. 13; film 962,649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fore 1887. Civil registration of marriages wa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tah until 1887; however, some records of marriages before 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justice of the peace or probate court records. The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were usually interfiled with other court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ity of these court records are currently at eithe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's office or the Utah State Archives. Some are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journals of individual judge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-1887 court records for a number of Utah countie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t Records" section of this outlin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1887. In 1887, the Edmunds-Tucker Ac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be kept in the office of the prob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the late 1890s they were kept by the county cl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marriage records from 1887 to the present are current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county clerk's office or the Utah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film copies of these records to about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unties. For example, the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lt Lake County license books, 1887 to 196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, 1905 to 1919 (FHL films 429,053-3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 to Salt Lake County marriage records, 1887 to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429,035-52) and an additional index from 1887 to 1987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2848-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of the peace have continued to perform marriages from 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t. Most justices have given their marriag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lerk, although a few pre-statehood marri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in the justices' records. The best way to lo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lection of justice of the peace records i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lerk or the Utah State Archiv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 few of these records. For example,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of the peace records for the Manti Precinct, 1855 to 18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marri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Marriage Index (FHL films 820,155-73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index for nine Utah counties for the 1860 to 1940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marriage information for individuals from: Box 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ard, Morgan, Sanpete, Sevier, Summit, Utah, Wayne, and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A few counties from Idaho and Wyoming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ards have been interfiled with the Earl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(see the "Church Record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erritorial period, the federal district cour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for divorce cases from 1852 to 1896. The prob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jurisdiction from 1852 to 1887. After 1896, jurisdi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was given to the state district courts.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rts and the current location of their recor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t Record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ome divorce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copies of divorce records from the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Probate Court from 1852 to 1856 and 1877 to 1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 Kept by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, marriage, death, and divorce information for LD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rom the 1830s to the present is often available i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See the "Church Records" section of this ou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Utah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Guide to Public Vital Statistics of Utah (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Historical Records Survey, 1941; FHL book 979.2 A3v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6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records and research in Utah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ussi, Laureen and Gloria Chaston. Genealogical Records of U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: Deseret Book Co., 1974. (FHL book 979.2 D27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ussi, Laureen, and Gloria Chaston. Register of th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Call Numbers. Provo, Utah: Genealogy Tree, 198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225/S1 A3j; fiche 6031507.) This book lists the book an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many of the Utah records found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