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ARCH OU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sour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MILY HISTORY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LT LAKE CITY, UTA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URCH OF JESUS CHRIST OF LATTER-DAY SA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utline describes major sources of information about fami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issouri. Before reading this outline, study the 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arch Outline, which will help you understand terminolog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and uses of genealogical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OF THE FAMILY HISTORY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mily History Library has most of the records list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e. The major holdings include land, probate, and vital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ll but two of the county courthouses in the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sources described in this outline list the Family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's book, microfilm, and microfiche numbers. These are prec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FHL, the abbreviation for Family History Library. Thes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used to locate materials in the Family History Library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microfilm and microfiche at family history centers (form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branch genealogical librar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MILY HISTORY LIBRARY CAT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's records are listed in the Family History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(FHLC) found at the Family History Library and at each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center. To find a record, look in the locality s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HLC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The place where your ancestor lived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ED STATES - CENSUS RECORDS MISSOURI - MILITARY RECORDS MISSOURI,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KSON - LAND AND PROPERTY MISSOURI, JACKSON, KANSAS CITY - CH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The record type you want to search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ED STATES - CENSUS RECORDS MISSOURI - MILITARY RECORDS MISSOURI,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KSON - LAND AND PROPERTY MISSOURI, JACKSON, KANSAS CITY - CH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ion headings in this outline match the names of record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the FHL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 AND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chives, libraries, and societies have collec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 to assist genealogical research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Missouri State Archives 1001 Industrial Drive P.O. Box 778</w:t>
      </w:r>
    </w:p>
    <w:p>
      <w:pPr>
        <w:pStyle w:val="PreformattedText"/>
        <w:bidi w:val="0"/>
        <w:spacing w:before="0" w:after="0"/>
        <w:jc w:val="left"/>
        <w:rPr/>
      </w:pPr>
      <w:r>
        <w:rPr/>
        <w:t>Jefferson City, MO 65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helpful guide to the collection is A Guide to the Missouri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 (Jefferson City, Mo.: Missouri Secretary of State, 198-;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FH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National Archives--Kansas City Branch 2312 East Bann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ad Kansas City, MO 641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Missouri State Genealogical Association P.O. Box 833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bia, MO 652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State Historical Society of Missouri 1020 Lowry Columbia, MO</w:t>
      </w:r>
    </w:p>
    <w:p>
      <w:pPr>
        <w:pStyle w:val="PreformattedText"/>
        <w:bidi w:val="0"/>
        <w:spacing w:before="0" w:after="0"/>
        <w:jc w:val="left"/>
        <w:rPr/>
      </w:pPr>
      <w:r>
        <w:rPr/>
        <w:t>652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Missouri Historical Society Jefferson Memorial Building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uis, MO 631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helpful guide to the society's collection is Beverly D. Bisho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ice L. Fox, A List of Manuscript Collections in the Archiv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ssouri Historical Society (St. Louis: Missouri Histo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iety, 1982; FHL book 977.8 A3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St. Louis Public Library History and Genealogy De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1 Olive Street St. Louis, MO 631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information see George Gambrill, Genealogical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cal Histories in the St. Louis Public Library, Rev. ed. (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uis: St. Louis Public Library, 1965; FHL book 977.866 A3s; film</w:t>
      </w:r>
    </w:p>
    <w:p>
      <w:pPr>
        <w:pStyle w:val="PreformattedText"/>
        <w:bidi w:val="0"/>
        <w:spacing w:before="0" w:after="0"/>
        <w:jc w:val="left"/>
        <w:rPr/>
      </w:pPr>
      <w:r>
        <w:rPr/>
        <w:t>928,060 also includes a 1971 supple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Kansas City Public Library Heart of America Genea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iety 311 East 12th Street Kansas City, MO 641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Mid-Continent Public Library 15616 East Highway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ce, MO 640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d-Continent Public Library shares its genealogical mate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interlibrary lo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earn more about the history, record keeping, and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of Missouri counties, use the 15 inventories of the cou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 published by the Historical Records Survey around 1940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History Library has copies of most of these inven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also be aware that records kept at the state capitol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 by fires in 1837 and 1911. Several counties in Missour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lost records due to fire, war, and other de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BLE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ughters of the American Revolution (DAR) Collection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volumes of Missouri Bible records. (See the "Genealogy"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outline). It is partially indexed in E. Kay Kirkham, An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ome of the Bibles and Family Records of the United States, vol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(Logan, Utah: Everton Publishers, 1984; FHL book Ref 973 D22kk v.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Bible records are also found in genealogical periodic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ource of published Bible records is Elizabeth P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lsberry, Bible Records of Missouri, 8 vols. in 3 (Chillicothe, Mo.:</w:t>
      </w:r>
    </w:p>
    <w:p>
      <w:pPr>
        <w:pStyle w:val="PreformattedText"/>
        <w:bidi w:val="0"/>
        <w:spacing w:before="0" w:after="0"/>
        <w:jc w:val="left"/>
        <w:rPr/>
      </w:pPr>
      <w:r>
        <w:rPr/>
        <w:t>E. P. Ellsberry, [1963-65]; FHL book 977.8 V29e; film 873,910; f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6051119; 3 additional volumes published in 1968 are in FHL book 977.8</w:t>
      </w:r>
    </w:p>
    <w:p>
      <w:pPr>
        <w:pStyle w:val="PreformattedText"/>
        <w:bidi w:val="0"/>
        <w:spacing w:before="0" w:after="0"/>
        <w:jc w:val="left"/>
        <w:rPr/>
      </w:pPr>
      <w:r>
        <w:rPr/>
        <w:t>V29L and FHL films 873,911 and 851,11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OGRAPH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archives mentioned above have collections of pu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graphical information. The public libraries in St. Lou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sas City also have good collections. Also search the bio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of statewide, regional, and county his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mily History Library has a large collection of bio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. Selected volumes are on FHL films 1,000,272-79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ard Louis Conrad, Encyclopedia of the History of Missouri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ndium of History and Biography for Ready Reference (New York: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ern History Co., 1901; FHL book 977.8 H2c; films 1,000,272-7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METE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ughters of the American Revolution (DAR) Collection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bstone inscriptions from many Missouri cemeteries.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Genealogy" section of this outline). Many transcripts of cemet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have been published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lsberry, Elizabeth P. Cemetery Records of Missouri. 3 vols. N.p.:</w:t>
      </w:r>
    </w:p>
    <w:p>
      <w:pPr>
        <w:pStyle w:val="PreformattedText"/>
        <w:bidi w:val="0"/>
        <w:spacing w:before="0" w:after="0"/>
        <w:jc w:val="left"/>
        <w:rPr/>
      </w:pPr>
      <w:r>
        <w:rPr/>
        <w:t>1965. (FHL book 977.8 V22d; film 844,967; fiche 6051170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metery Records of Missouri. 15 vols. Salt Lake City: Genea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iety, 1954-64. (FHL book 977.8 V22g; films 924,436-39 and 924,9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che 6051114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souri Cemetery Records. Vol. 1. Kansas City, Mo.: Heart of 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alogical Society &amp; Library, 1981. (FHL book 977.8 V3m v.1.)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is a reprint of inscriptions from 26 Missouri cou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 in the Kansas City Genealogist (see the "Periodicals"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is out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6 Cemeteries of Missouri. 3 vols. N.p.: 1948-68. (FHL film</w:t>
      </w:r>
    </w:p>
    <w:p>
      <w:pPr>
        <w:pStyle w:val="PreformattedText"/>
        <w:bidi w:val="0"/>
        <w:spacing w:before="0" w:after="0"/>
        <w:jc w:val="left"/>
        <w:rPr/>
      </w:pPr>
      <w:r>
        <w:rPr/>
        <w:t>1,035,921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NS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d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federal census records are found at the Family History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Historical Society of Missouri, the National Archiv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ederal and state archives. The United States Research Ou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more detailed information about these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mily History Library has the U.S. federal censuses of Missouri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1830 to 1910. The 1890 census was destroyed. The 1890 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terans schedule and published index are available at the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Library and at the National Archives. The 90,000 nam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include some Confederate sold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wide indexes are available for the 1830, 1840, 1850, and 1860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suses in book and microfiche format. The 1860 index is in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. Separate published indexes for many counties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1860. Soundex (phonetic) indexes are availa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film for part of the 1880 census and all of the 1900 and 19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s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tality schedules (lists of deaths during the year prece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sus) exist for 1850, 1860, 1870, and 1880. The State Histo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iety of Missouri has these records. Copies of the schedu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s for 1850 and 1860 are available at the Family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ritorial and 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Spanish censuses were taken as early as 1772. Por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ouri were included in the 1810 census of Louisiana Terri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ouri Territory took censuses in 1814, 1817, 1819, and 1820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20 census was destroyed, but tax and vital record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 as a substit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 of Missouri took censuses in 1821, at four-year interv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1824 to 1863, and in 1876. The 1876 census, available for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ies, is the most complete. It lists only the hea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eholds. Most of the other schedules have been destroyed.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ortions that remain are available at the State Histo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iety of Missouri, the Family History Library, and the Missouri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Archives, and in some local county off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URCH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an Catholic churches were established in Missouri in the colon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. Records for St. Louis, for example, date from 1765. M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minations came after 1800 with the arrival of various immig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. By 1900 the largest religious groups in Missouri w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an Catholic, Baptist, Christian (Disciples of Christ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ist Episcopal (now United Method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mily History Library has some collections of church recor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ouri, including Catholic, Baptist, and Presbyterian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include a unique collection of 13 films of alphabetized par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ranscipts from the Catholic Archdiocese of Kansas C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ears 1830 to 19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on church records see Guide to Vital Statist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rch Records in Missouri (Washington, D.C.: Historical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vey, 1942; not at FHL) at the Library of Con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denominations have collected their records into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sitories. You can write to the following 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ir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pt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ical Commission of the Southern Baptist Convention 127 9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nue N. Nashville, TN 37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souri Baptist Historical Commission William Jewell Col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erty, MO 640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erican Baptist Historical Society 1106 South Goodman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hester, NY 146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ventory of some Missouri Baptist records at the American Bapt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ical Society is Records of American Baptists in Missour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Organizations (Rochester, NY: American Baptist Histo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iety, 1982; FHL book 977.8 K2a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ti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iples of Christ Historical Society 1101 19th Avenue S Nashvil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N 372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ed Methodist Historical Collection (Missouri West)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ist College Library Fayette, MO 652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ntenary United Methodist Church (Missouri East) 55 Plaza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th &amp; Pine Street St Louis, MO 631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ission on Archives and History United Methodist Church 36 Mad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nue Madison, NJ 079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useful history is Richard A. Seaton, History of the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ist Churches of Missouri (N.p.: United Methodist Histo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iety, 1984; FHL book 977.8 K2h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an Cathol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 of the Archdiocese of St. Louis 4445 Lindell Boulevard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uis, MO 631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RT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jor Missouri courts that kept records of genealogical valu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rcuit courts are countywide courts with jurisdiction over cri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ivil ma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rts of common pleas were countywide courts that existed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ies before the 1880s. They had jurisdiction over minor civi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minal ma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istrate courts have citywide jurisdiction over minor cri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nses and some small clai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tional Archives--Kansas City Branch has U.S. circu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ct court records dating from 1820. The Family History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microfilmed many Missouri court records in each count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also has a few records from the French and Spanish er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766 to 1816 (FHL films 1,005,424-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about federal court records, see William 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, Preliminary Inventory of the Records of the 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ts for the Western District of Missouri (Kansas City, Mo.: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eral Archives Center, 1969. (FHL book 977.8 A1 no. Vitl85; film</w:t>
      </w:r>
    </w:p>
    <w:p>
      <w:pPr>
        <w:pStyle w:val="PreformattedText"/>
        <w:bidi w:val="0"/>
        <w:spacing w:before="0" w:after="0"/>
        <w:jc w:val="left"/>
        <w:rPr/>
      </w:pPr>
      <w:r>
        <w:rPr/>
        <w:t>982,261, item 2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of heads of households have been published for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ies of Missouri. For example, the Family History Library h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St. Louis 1821-60</w:t>
        <w:tab/>
        <w:t>FHLfiche 6044444-62</w:t>
      </w:r>
    </w:p>
    <w:p>
      <w:pPr>
        <w:pStyle w:val="PreformattedText"/>
        <w:bidi w:val="0"/>
        <w:spacing w:before="0" w:after="0"/>
        <w:jc w:val="left"/>
        <w:rPr/>
      </w:pPr>
      <w:r>
        <w:rPr/>
        <w:t>1863-1901</w:t>
        <w:tab/>
        <w:t>FHL films 1,377,473-506 1917, 1942, etc.</w:t>
        <w:tab/>
        <w:t>FH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977.975/S1 E4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Kansas City 1860-61</w:t>
        <w:tab/>
        <w:t>FHL fiche 6044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1865-1901</w:t>
        <w:tab/>
        <w:t>FHL films 1,376,961-73 1970, 1975, etc.</w:t>
        <w:tab/>
        <w:t>FH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978.139/K1 E4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IGRATION AND IMMIG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thousand French settlers remained in the area after the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 bought Missouri as part of the Louisiana Purchase in 1803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prestatehood settlers were Americans of English and Ulster Sc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. They came mainly from the Kentucky, Tennessee, Virgin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Ohio, Indiana, and Illinois. Settlement spread up the river vall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central Missouri by the 1820s and into western Missouri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30s. Mormon immigrants settled western Missouri in 1831 bu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n from the state in 183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Santa Fe Trail and the Oregon Trail began at Independ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ouri. Many Missourians followed these trails westw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, Texas, Oregon, Colorado, Oklahoma, and Kansas. In sp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emigration from the state, Missouri was the fifth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ous state in the United States at the close of the Civil W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seas immigration to Missouri began in earnest in the 1830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numbers of Germans began to settle the farm country west of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uis and south of the Missouri River known as the "Missouri</w:t>
      </w:r>
    </w:p>
    <w:p>
      <w:pPr>
        <w:pStyle w:val="PreformattedText"/>
        <w:bidi w:val="0"/>
        <w:spacing w:before="0" w:after="0"/>
        <w:jc w:val="left"/>
        <w:rPr/>
      </w:pPr>
      <w:r>
        <w:rPr/>
        <w:t>Rhineland." Beginning in the 1840s German and Irish immigr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led in urban centers. After 1880, St. Louis and Kansas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acted groups of Italians, Greeks, Poles, and east European J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specially helpful description of settlement patterns in Missouri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Milton D. Rafferty, Historical Atlas of Missouri (Norm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kla.: University of Oklahoma Press, 1982; FHL book 977.8 E7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Civil War the Ohio-Mississippi-Missouri river syste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jor migration route to Missouri. New Orleans was the 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of entry for early German immigrants to Missouri. After the w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settlers came by railroad through the lower midwestern st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an immigrant ancestor, you may want to check ship passe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for East Coast ports and for the Port of New Orleans.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information on immigration sources is in the 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arch Out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ZETTE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helpful guides to place names in Missouri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,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k, Lewis Caleb. Gazetteer of the States of Illinois and Missouri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23. Reprint. New York: Arno Press, 1975. (FHL book 977 E5b; film</w:t>
      </w:r>
    </w:p>
    <w:p>
      <w:pPr>
        <w:pStyle w:val="PreformattedText"/>
        <w:bidi w:val="0"/>
        <w:spacing w:before="0" w:after="0"/>
        <w:jc w:val="left"/>
        <w:rPr/>
      </w:pPr>
      <w:r>
        <w:rPr/>
        <w:t>1,036,690, item 6; fiche 6010063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mpbell, R.A. Gazetteer of Missouri. St. Louis: Campbell, 1875. (FH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977.8 E5c; film 897,468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tmore, Alphonso. Gazetteer of the State of Missouri. 1837. Re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York: Arno Press, 1975. (FHL book 977.8 E5w; film 1,036,690,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7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ALO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archives, historical societies, and genealogical societi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ollections and indexes of genealogical value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. Louis Public Library has a card index to pu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alogies in books and periodicals. Such collections must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arched in per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gnificant manuscript collection is the Daughters of the Amer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olution (DAR) Collection. This collection consists of tran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ible, cemetery, church, marriage, death, obituary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. It was microfilmed in 1971 at the DAR Library in Washing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.C., and is also available at the St. Louis Public Library and on 57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ms at the Family History Library. The volumes are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nged by county, and many have individual inde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major published collections of genealogical mater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ouri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dges, Nadine, and Audrey L. Woodruff. Missouri Pioneers: Coun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alogical Records. 30 vols. Independence: Woodruff, 1967-76. (FH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977.8 D2h; vols. 1-7 on films 496,617-18 and 823,774, item 5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odruff, Audrey L. Missouri Miscellany: Statewide Missouri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alogical Records. 16 vols. Independence: Woodruff, 1976-83. (FH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977.8 D2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yan, William Smith, and Robert Rose. A History of the Pione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of Missouri.... St. Louis: Bryan, Brand &amp; Co., 1876. (FH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977.8 D2b; film 823,561; index on film 001,296, item 5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mportant events in the history of Missouri af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tical boundaries, record keeping, and family mov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nch lead miners established the first permanent white sett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Sainte Genevie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nce ceded the Missouri area to Spain. French fur traders f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. Louis in 176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in returned the region to Fr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nce sold Missouri to the United States as part of the Louisi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. Missouri was part of the Louisiana Territory after 18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gress created the Missouri Territory. Many families lef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thquakes and other disa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souri became a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atte Purchase added six northwestern counties to the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61- 18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Civil War most of the citizens supported the Un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several counties seceded. Troops from Missouri ser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Confederate and the Union fo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jor research centers have histories of the state and its coun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specially helpful source for studying the history of Missouri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statehood is Louis Houck, A History of Missouri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iest Explorations and Settlements until the Admis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into the Union, 3 vols. (Chicago: R. R. Donnelley, 1908; FH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977.8 H2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list of published county histories, see Paul O. Selby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bliography of Missouri Published Histories and Atlases, 2d 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Kirksville, Mo.: Northeast Missouri State Teachers College, 1966;</w:t>
      </w:r>
    </w:p>
    <w:p>
      <w:pPr>
        <w:pStyle w:val="PreformattedText"/>
        <w:bidi w:val="0"/>
        <w:spacing w:before="0" w:after="0"/>
        <w:jc w:val="left"/>
        <w:rPr/>
      </w:pPr>
      <w:r>
        <w:rPr/>
        <w:t>FHL book 977.8 A1 No. 14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D AND PROPER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ims to French and Spanish Gr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arly 1800s many land claims were filed as Missouri resi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d to document claims to lands previously granted by the Fr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panish. In 1805, the U.S. Congress established a Boa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ssioners to confirm earlier gr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se records have been published in sources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n State Papers. An index to the claims made from 1795 to 1812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 FHL film 984,777. The names in the American State Pape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en published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Mullin, Phillip, ed. Grassroots of America. Salt Lake City: Ge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., 1972. (FHL book 973 R2n; fiche 6051323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Settlers of the Missouri Territory. 2 vols. Nacogdoches, Tex.: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cson Books, 1983. (FHL book 977.8 R2f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d claims have been explained and documented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Private Land Claims in Missouri", in Missouri Historical Review.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50, p. 132-44. (FHL book 977.8 B2m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souri Land Claims. New Orleans: Polyanthos, 1976. (FHL book 977.8</w:t>
      </w:r>
    </w:p>
    <w:p>
      <w:pPr>
        <w:pStyle w:val="PreformattedText"/>
        <w:bidi w:val="0"/>
        <w:spacing w:before="0" w:after="0"/>
        <w:jc w:val="left"/>
        <w:rPr/>
      </w:pPr>
      <w:r>
        <w:rPr/>
        <w:t>R2m ; film 1,036,517 item 2.) This volume is a reprint of the 183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gressional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deral Land Gr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United States obtained possession of the area that be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ouri, land was surveyed and distributed through eight fed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 offices, the earliest of which opened in 1818. The General 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 in Washington, D.C., also distributed much of the stat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domain lands between 1818 and 1922. This proces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ed in Gary W. Beahan, Missouri's Public Domain: U.S. 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es, 1818-1922 (Jefferson City: Records Management and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, 1980; FHL book 977.8 R2m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of the local land offices are in the Missouri State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t books, plat maps, and land patents are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M Eastern States Office 350 South Pickett Street Alexandria, VA</w:t>
      </w:r>
    </w:p>
    <w:p>
      <w:pPr>
        <w:pStyle w:val="PreformattedText"/>
        <w:bidi w:val="0"/>
        <w:spacing w:before="0" w:after="0"/>
        <w:jc w:val="left"/>
        <w:rPr/>
      </w:pPr>
      <w:r>
        <w:rPr/>
        <w:t>223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 of 1812 bounty land warrants were also issued for Missouri l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mily History Library has copies of the warrant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s (FHL films 983,163-77). Homestead records for the 1860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years are at the National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additional documents dealing with early land transf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t the Family History Libr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Record books, 1795 to 18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U.S. land patents, 1800s to early 1900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Tax deeds, 1847 to 18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Miscellaneous land records in French, Spanish, and Engl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0s to 1800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Swamp land records for the 1800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Land plats and index for the 1800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General Land Office sales, 1818 to 19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y Land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land was transferred to private ownership,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have been kept by the county recorders of deed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History Library has copies of most pre-1900 deeds from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y courthouse. From St. Louis County, for example,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over 900 microfilms of deeds and indexes for 1804 to 1901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land records may be obtained from the Missouri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 and the various county courtho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lases that can aid your research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mpbell, R. A. Campbell's New Atlas of Missouri. St. Louis: N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>n.d. (FHL film 924,673, item 1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fferty, Milton D. Historical Atlas of Missouri. Norman, Okla.: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of Oklahoma Press, 1981. (FHL book 977.8 E7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 ward maps of Kansas City (1884, 1888, and 1890) and St. Lou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1859, 1870, 1882, and 1891) are on FHL film 1,377,700. Thes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you determine the ward of residence for census sear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rge collections of maps and atlases are available at the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issouri, St. Louis Public Library, and St. Louis University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ful guide is Paul D. Selby, Bibliography of Missouri Cou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ies and Atlases, 2d ed. (Kirksville, Mo.: Northeast Missouri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Teachers College, 1966; FHL book 977.8 A1 No. 14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LITARY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military records are found at the Family History Librar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Archives, and other federal and state archives. The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 Research Outline provides more information on the fed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issouri the following sources are also very helpful. Mos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ice of the Adjutant General 1717 Industrial Drive Jefferson C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 651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many of the records are at the Family History Libr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. Loius Public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olutionary W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lphabetical list of soldiers, their birth dates, death dat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itary service is Alice Kingoun Houts, Revolutionary Sold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ied in Missouri ([Kansas City, Mo.: Houts, 1966]; FHL book 977.8</w:t>
      </w:r>
    </w:p>
    <w:p>
      <w:pPr>
        <w:pStyle w:val="PreformattedText"/>
        <w:bidi w:val="0"/>
        <w:spacing w:before="0" w:after="0"/>
        <w:jc w:val="left"/>
        <w:rPr/>
      </w:pPr>
      <w:r>
        <w:rPr/>
        <w:t>M2h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 of 18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unty land in Arkansas, Illinois, and Missouri was issu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diers who served in the War of 1812. Copies of the bounty 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s are on 14 films at the Family History Library. The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ouri patentees are indexed on FHL film 983,163. Th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the name of the soldier and his rank, unit, date of warr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date the land wa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vil W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souri soldiers served in both the Union and the Confed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ies. Indexes to the service records are available at the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Library. The federal service records are availabl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nsion records of Confederate veterans and soldier's home ad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are alphabetized and available on FHL films 1,021,101-27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t the Missouri Adjutant General's office. The Family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has an index to the Union army pensions, but the actua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nly at the National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jutant General's office has state records of volunte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militia (FHL films 1,021,080-98), including descriptive m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ls and enlistment and discharge ro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1890 census of Union veterans is at the National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 FHL films 338,188-93. A published index to this cens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nish-American W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federal records, the Missouri Adjutant General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 has muster rolls and an index to volunteers (FHL films</w:t>
      </w:r>
    </w:p>
    <w:p>
      <w:pPr>
        <w:pStyle w:val="PreformattedText"/>
        <w:bidi w:val="0"/>
        <w:spacing w:before="0" w:after="0"/>
        <w:jc w:val="left"/>
        <w:rPr/>
      </w:pPr>
      <w:r>
        <w:rPr/>
        <w:t>1,021,099-1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ld War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ssouri Adjutant General's office has service files and bo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papers. The latter often contain family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mily History Library has 214 microfilms of records in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s created by the Missouri Adjutant General's offi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in the War of 1812, Black Hawk War, Seminole War, Mormon W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therly War, Iowa War, Mexican War, and Civil War. Th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burial information, state militia rolls, and cou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roll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URALIZATION AND CITIZENSH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uralization records have been filed primarily in the circ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ts. In earlier years naturalization information was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utes and order books of various courts along with other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s. Eventually the papers were kept in separate volum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s. You may obtain copies of declarations, peti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ificates by contacting the clerk's office in each cou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th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mily History Library has copies of the records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ies in the state. For St. Louis, for example, the library has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films of an index to naturalizations from the Circuit Cou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840 to 190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1906, most records are under the jurisdiction of a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ct court. If you need naturalization records after that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a federal office of the Immigration and Natur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or the National Archives--Kansas City Branch. The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 maintains records from the U.S. Eastern District Court, 1907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941, and the Western District Court, 1906 to 19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PAP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 Historical Society of Missouri has a major coll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papers. In the collection are Missouri newspapers from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0, and card indexes by name and subject to some of the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s. The Society and the Family History Library also hav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 abstracts and indexes of obituaries and marriages from 1808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87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ocate newspapers, use William H. Taft, Missouri Newspapers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ere, 1808-1963 (Columbia: University of Missouri, 1964; FH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977.8 B3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IODIC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jor genealogical periodicals and magazines helpful for Missour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arch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nsas City Genealogist. 1960-. Published by the Heart of 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alogical Society and Library, c/o Kansas City Public Library, 311</w:t>
      </w:r>
    </w:p>
    <w:p>
      <w:pPr>
        <w:pStyle w:val="PreformattedText"/>
        <w:bidi w:val="0"/>
        <w:spacing w:before="0" w:after="0"/>
        <w:jc w:val="left"/>
        <w:rPr/>
      </w:pPr>
      <w:r>
        <w:rPr/>
        <w:t>E. 12th St., Kansas City, MO 64106. (FHL book 977.841 B2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souri Miscellany. 1973-84. 17 vols. Published by Mrs. Howard W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odruff, Independence, MO. (FHL book 977.8 D2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souri Pioneers: County and Genealogical Records. 1967-76. 30 v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 by Nadine Hodges &amp; Mrs. Howard W. Woodruff, Independ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. (FHL book 977.8 D2h; vols. 1-2 on film 496,617; vols. 3-6 on film</w:t>
      </w:r>
    </w:p>
    <w:p>
      <w:pPr>
        <w:pStyle w:val="PreformattedText"/>
        <w:bidi w:val="0"/>
        <w:spacing w:before="0" w:after="0"/>
        <w:jc w:val="left"/>
        <w:rPr/>
      </w:pPr>
      <w:r>
        <w:rPr/>
        <w:t>496,618; vol. 7 on film 823,774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zar' Kin. 1979-. Published by the Mid-Missouri Genealogical Socie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715, Jefferson City, MO 65102. (FHL book 977.8 D25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oneer Times. 1975-. Published by the Mid-Missouri Genea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iety, P.O. Box 715, Jefferson City, MO 65101. (FHL book 977.8</w:t>
      </w:r>
    </w:p>
    <w:p>
      <w:pPr>
        <w:pStyle w:val="PreformattedText"/>
        <w:bidi w:val="0"/>
        <w:spacing w:before="0" w:after="0"/>
        <w:jc w:val="left"/>
        <w:rPr/>
      </w:pPr>
      <w:r>
        <w:rPr/>
        <w:t>B2p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airie Gleaner. 1969-. Published by the West Central Missouri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alogical Society and Library, 125 No. Holden, Warrensburg, MO</w:t>
      </w:r>
    </w:p>
    <w:p>
      <w:pPr>
        <w:pStyle w:val="PreformattedText"/>
        <w:bidi w:val="0"/>
        <w:spacing w:before="0" w:after="0"/>
        <w:jc w:val="left"/>
        <w:rPr/>
      </w:pPr>
      <w:r>
        <w:rPr/>
        <w:t>64093. (FHL book 977.84 B2p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. Louis Genealogical Society Quarterly. 1968-. Published by the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uis Genealogical Society, 1695 So. Brentwood Blvd., St. Louis, MO</w:t>
      </w:r>
    </w:p>
    <w:p>
      <w:pPr>
        <w:pStyle w:val="PreformattedText"/>
        <w:bidi w:val="0"/>
        <w:spacing w:before="0" w:after="0"/>
        <w:jc w:val="left"/>
        <w:rPr/>
      </w:pPr>
      <w:r>
        <w:rPr/>
        <w:t>63144. (FHL book 977.865 B2q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helpful index to subjects in 13 periodicals is Robert L. Gro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ouri Genealogical Periodical Index: A County Guide, 1960-1982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dependence: Missouri Territory Pioneers, 1983; FHL book 977.8</w:t>
      </w:r>
    </w:p>
    <w:p>
      <w:pPr>
        <w:pStyle w:val="PreformattedText"/>
        <w:bidi w:val="0"/>
        <w:spacing w:before="0" w:after="0"/>
        <w:jc w:val="left"/>
        <w:rPr/>
      </w:pPr>
      <w:r>
        <w:rPr/>
        <w:t>B22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ATE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ate matters in Missouri have usually been recorded by the cle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bate courts, but in some counties the common plea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it courts handled this function. The records include wi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or bonds, and estate inventories. They are frequ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d. You can obtain copies by contacting the probate jud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ou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many of the records are available at the Family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 The library's records generally date from the cre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unty to about 1925. For example, the library has 71 film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kson County that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Wills and other records (1828-191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Bonds (1868-192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Letters (1876-195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Guardians' records (1871-189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Inventories (1881-19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Real estate sales (1890-191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any counties, abstracts of the earliest will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, and copies are available at major archives and the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X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tax assessment books of Missouri counties have been 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records are generally at the county courthouses.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on microfilm at the Family History Library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has Osage County tax books for 1844, 1856 to 1862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86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TAL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y and City Records of Births and Deat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wide registration of births and deaths began in 1863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was not compulsory. Missouri has required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ach county only during the years 1883 to 1893 and since 1909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did not achieve 90 percent registration of births until 1927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f deaths until 19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 to the appropriate county clerk for records before 1910.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1883 to 1893 are also available from the Missouri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mily History Library has copies of most of the existing civil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al records in Missouri from about 1883 to the early 1900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records of Jefferson County births, stillbirths, and de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1883 to 1892 are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t. Louis city records from 1870 to the present, writ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 of Health 634 No. Grand Boulevard P.O. Box 14702 St. Lou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 631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also has 16 microfilms of the registers of the St. Lou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 Hospital for 1846 to 19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 Records of Births and Deat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files are not open for public inspection, you can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the state's births and deaths registered after 1 Janu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1910 by writing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reau of Vital Records P.O. Box 570 Jefferson City, MO 65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fees for obtaining copies of the state's reco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Where to Write for Vital Records: Births, Death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riages, and Divorces (Hyattsville, Md.: U.S. Department of H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uman Services, August 1987). Copies of this booklet ar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History Library and family history ce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riage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riage records have been kept by Missouri county clerk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iest days of each county. Some records date from the early 18O0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area was a territory without counties. State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of marriage began in 1881, and the files ar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after that date. You can obtain copies of these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various county cle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mily History Library has copies of marriage records from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y. These often date to the 1920s. For St. Louis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has 147 microfilms from the city recorder (inde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6-1965, records from 1808-1920, licenses from 1881-1966), and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ms from the county recorder (index for 1877-1928, licens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1881-1933 licenses). The Missouri State Archives has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films available at the Family History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pre-1850 marriages in Missouri have been tran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ations such a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oks, Linda Barber. Missouri Marriages to 1850. 3 vols. St. Lou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mire Pub., 1983-. (FHL book 977.8 V2b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mesher, Susan. Missouri Marriages Before 1840. Baltimo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alogical Publishing Co., 1982. (FHL book 9777.8 V2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reau of Vital Records (see address above) has an inde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riage records from July 1948 to th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vorce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vorce proceedings have been filed with a court of common plea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it court, or the state legislature. Most divorce record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by contacting the appropriate circuit court cler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y where the plaintiff resided. The Family History Librar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se court records, which include divorce inform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eau of Vital Records has divorce records from 1948 to th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ublished list of early divorce records is Lois Stanley, Div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parations in Missouri, 1808-1853. Missouri: 198-. (FHL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977.8 P2sd.) This volume includes notices from newspap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entory of Vital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earn more about the history and availability of vital rec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Guide to Public Vital Statistics Records in Missouri (St. Lou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ical Records Survey, 1940; FHL book 977.8 V2h; film 928,021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1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RE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detailed information about research and records of Missouri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Robert E. Parkin, Guide to Tracing Your Family Tree in Missouri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. Louis: Genealogical Research and Production, 1979; FHL book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977.8 D27pr.). This guide lists the published and microfilmed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each cou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ND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mily History Library welcomes additions and corre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mprove future editions of this outline. Please se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ggestions t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cations Coordination Family History Library 35 N. West Te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t Lake City, Utah 841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ppreciate the archivists, librarians, and others wh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wed this outline and shared helpfu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88 by Corporation of the President of The Chur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Jesus Christ of Latter-day Saints. All Rights Reserved. Pri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. First Edition, June 1988. Series US-STATES, No. 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art of this document may be reproduced in any form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written permission of the publisher. Send all requests fo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s and Permissions Coordinator Family History Department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E. North Temple Street Salt Lake City, Utah 841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