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outline, study the United States Research Out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major holdings of Hawaii records include census, genealogy,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, and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You can use these number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to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(FH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library and at each family history center. To find a record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HAWAII - GENEALOGY HAWAII, MAUI - VITAL RECORDS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I, KALAUPAPA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HAWAII - GENEALOGY HAWAII, MAUI - VITAL RECORDS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I, KALAUPAPA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aii State Archives Iolani Palace Grounds Honolulu, HI 96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San Francisco Branch 1000 Commodore Drive San Br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4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aiian Historical Society 560 Kawaiahao Street Honolulu, HI 96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aii State Library 478 South King Street Honolulu, HI 96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aii Chinese History Center 111 North King Street Honolulu, HI 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hop Museum Library PO Box 19000-A 1355 Kalihi Street Honolulu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s the Carter Collection of Hawaiiana, busines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and Japanese-Hawaiia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Hawaii Hamilton Library, Hawaii Collection 2550 The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I 92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directory of Hawaiian libraries is Arlene D. C. Luster,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Information Sources in Hawaii and the Pacific Islands (Honolu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Library Association, 1972; FHL book 996.9 J54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waii State Archives has a biographical file of published and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 representative biographical encyclopedia is John William Sidd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Hawaii.... (Honolulu: Honolulu Star-Bulletin, Ltd., 1917; FHL book 99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3m; film 1,000,1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modern source of biographical information is Henry Paul Judd,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of Hawaii:  1954 (Honolulu: Business Consultants, 1954; FHL book 99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3m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jor statewide collection or index of cemetery records for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amily History Library has detailed reports of burials between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94 for the islands of Oahu, Hawaii, Maui, Kauai, and Molokai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,830, item 2). If your ancestor was a veteran and was buried in Hawa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emorial Cemetery of the Pacific 2177 Puowaina Dr. Honolulu, HI 96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available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branches of the National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Hawaii for 1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. A soundex (phonetic) index is available for the 190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censuses, colonial censuses exist for som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waii for 1866, 1878, 1890, and 1896. The 1878 census is for Hilo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6 for the island of Oahu only. The 1890 and 1896 censuse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y give the name, age, sex, and birthplace of every per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8, 1890, and 1896 censuses are available at the Hawaii State Arch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HL films 1,010,681-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waii State Archives also has two "census files," 1840 to 1866 and 184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6, which contain miscellaneous records such as school census,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vital record summaries (FHL film 1,009,8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820 and 1850, missionaries of many churches visited Hawaii. By 19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religious groups in the islands were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 Saints (LDS), Congregational (United Church of Christ), Presbyt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 Catholic. Later, the Buddhists became a maj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Buddhists and other religious groups are available.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is subject is John F. Mulholland, Hawaii's Religions (Ru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.: Charles E. Tuttle Co., 1970; FHL book 996.9 K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extensive collections of mission and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LDS Church, including an index of memberships, 1850 to 1961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 records are kept at the individual Buddhist temples. Address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nomin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 Library 14 Beacon Street Boston, MA 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425 Lombard Street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Honolulu, Chancery Office 1184 Bishop Street Honolulu, HI 96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awaii courts that kept records of genealogical value wer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jurisdiction over minor civil and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ve jurisdiction over major civil and criminal cases, juv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probate cases, and div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ircuit court divorce records from 1849 to 1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it court records are available at the various county courtho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cords are available at the Hawaii Stat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orces</w:t>
        <w:tab/>
        <w:t>1848-1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ty files</w:t>
        <w:tab/>
        <w:t>1851-1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iminal cases</w:t>
        <w:tab/>
        <w:t>1848-1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utes</w:t>
        <w:tab/>
        <w:t>1848-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vil cases</w:t>
        <w:tab/>
        <w:t>1848-1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reme court is a statewide appell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some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. For example, the Hawaii State Library has Honolulu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8, and telephone books dating from 1943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 directories for 1917, and 1938 to 1941 (all on FHL film 962,9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 percent of Hawaii's population is pure-blooded Hawaiia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 groups originally came as contract laborers to work in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Chinese began arriving in 1852, followed by the Portuguese in 18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in 1884, Koreans in 1903, and Filipinos in 1906. Those of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presently constitute about 30 percent of the total populat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ethnic group in Hawaii. American missionaries from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coming in 1820, but the number of Americans was not significa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history of the many ethnic groups in Hawaii is Elean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yke, The Peopling of Hawaii (Honolulu: University Press of Hawaii, 1977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96.9 W2n). Family History Library records of ethnic group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the subject heading HAWAII - MINORITIES. There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for the Japanese and Filipinos, and annotated bibliograph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and Kor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oks and records on immigrant groups 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nic Records and Resource Center 4945 Kiluea Avenue, Box 17827 Honolulu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of entry to Hawaii is Honolulu. The names of early passe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they came on are indexed in Bernice Jude, Voyages to Hawai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, Reprint (Honolulu: University Press of Hawaii, 1974; FHL book 996.9 W3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Hawaii State Archives have 72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and indexes for the years 1843 to 1900. There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or the Chinese, Japanese, and Portuguese, and a general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assengers. The Hawaii State Archives and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other types of records for pre-1900 Chinese immigra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rmits, passports, and labor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Office of the Consulate General of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nolulu have more than 70 microfilms of passenger lists of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for the years 1878 to 1913. The Family History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Sugar Planters' Association in Aiea, Hawaii, have 85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and indexes of Filipinos for the years 1906 to about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sources for finding the names of early towns and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Geographic Names. Hawaiian Islands:  Official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: Government Printing Office, 1956. (FHL book 996.9 E57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3,989.) Use of this book requires geological surve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kui, Mary Kawena. Place Names of Hawaii. Honolulu: University Press of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. (FHL book 996.9 E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You may want to write to the Hawaii State Archive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llection of manuscript genea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manuscript collection of compiled genealogies for Hawai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-Jensen Collection. This consists of 51 binders and folder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transcripts collected from Polynesians of Hawaii, New Zealand, Sam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ti, and the Cook Islands. The Hawaiian genealogies comprise three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(FHL films Oceania 1,358,001-3.) The original material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s an intac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published genealogical collection is Edith Kawelohea McKinzie, 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Extracted from Hawaiian Language Newspapers, 2 vols. (Honolu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am Young University--Hawaii, 1983-6; FHL book 996.9 D2m). The FHL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several sources on Hawaiian nobility under HAWAII - N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Hawaii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 were ruled by a succession of royal families but were not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ruler until 1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James Cook of the British Navy arrived and named the isl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missionaries from New England brought Christianity to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s- 18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ettlers and laborers came to Hawaii, mostly from the 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ublic of Hawaii was established after the Monarchy was dethroned in 1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waii was annexed by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ritory of Hawaii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waii attained state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Hawaii is Ralp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kendall, The Hawaiian Kingdom, 3 vols. (Honolulu: University of Hawaii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; FHL book 996.9 H2k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840, land in Hawaii belonged to the king and the chiefs.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to land, and allotments could be taken away at any time.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40 stated that the land belonged to the king but it was not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The chiefs and other tenants were recognized collectively as co-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 under the king'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oreigners eventually settled in the islands and began to dis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ownership of all lands. This led to the establishment in 184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Commissioners to Quiet Land Titles, known as the Land Com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the king and his chiefs, the king was given his own proper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was divided equally between the government, the chief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. This was the most important event in the distribution of land in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known as the Great Mah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ownership of land, an individual made a claim to the Land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roved, the claimant received an award, which he then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of the Interior who issued a Royal Patent. The Royal Patent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ole ownership of his land once he paid an assessment of cash 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vernment. The Hawaii State Archives has microfilm copie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 It also has a "Land File" of letters and documents d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rd books (1836-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ents (1847-19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 testimonies (1846-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registers (1846-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testimonies (1844-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also located at the Department of Land and Natur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Punchbowl Street, Honolulu, HI 968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and records were filed with the Registrar of Bureau of Convey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Queen Street, Honolulu, Hawaii 96813. The Family History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Conveyance deeds (1844-1900) and deed indexes (1845-1917) o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ex and publications may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Commissioner of Public Lands of the Territory of Hawaii.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wards Made by the Board of Commissioners to Quiet Land Tit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Islands. Honolulu: Hawaii Territorial Office, 1919. (FHL book 99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2h.) This includes records of individuals receiving lands from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 to 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n, Jon J. The Great Mahele. Honolulu: The University Press of Hawaii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96.9 A1 no.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n, Jon J. Original Land Titles in Hawaii. N.p., 1961. (FHL book 996.9 R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collection of maps is at the University of Hawaii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does not have a large map collection for Hawaii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books on Hawaii contain some individual maps of interest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presently available is Jesse H. Lindsey, District and County Gu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of Hawaii (N.p., 1947; FHL book 996.9 E5l; film 924,462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military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rchives. The United State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your search for Hawaiian military records, contact the Hawai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1895. Service records of Hawaiian royal guards, militia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vil War (1861-65). Card list of deceased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94-98. List of members of the citizens guards of the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-American War (1898-1900). Card list of deceased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War I (1914-18). Records of Hawaiians who served in 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rd list of deceased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Japanese evacuees during World War II ar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case files, family cards, and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could be granted during the royal era by a Letter of Denization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letters were issued. One gave a person all rights of citizenship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vote. It was mostly issued to representatives of Hawaii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most of whom had never been in Hawaii. The other gave a pers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citizenship including the right to vote. It was for person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to become naturalized, and was usually issued to new arriv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reside in the islands. These records are located at the Hawai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Family History Library has microfilm copies for the years 184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8 (FHL film 1,017,113, items 1-4,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also issued naturalization papers. These record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awaii State Archives for the years 1874 to 1904 and include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00 and 1904 (FHL film 1,015,654). They are partially index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 were issued from 1895 to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public of Hawaii, some individuals who were not citizens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anted Special Rights of Citizenship but this did not gr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. These records are at the Hawaii State Archiv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a list of British subjects who received Special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from about 1892 to 1898 (FHL film 1,017,113,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s who were citizens of the Republic of Hawaii on 12 August 1898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itizens of the United States. For naturalization recor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06, conta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Naturalization Service 595 Ala Moana Honolulu, HI 96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AND OBITU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Hawaii State Archives have the news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epa Kuokoa, 1861 to 1927, which includes genealogie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0,698-729). A partial index to births, marriages, and deaths in 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prior to 1950 is also at the Family History Library and the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 (FHL films 1,002,818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 of English and Hawaiian language newspapers from 183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 is found in Esther T. Mookini, The Hawaiian Newspapers (Honolu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gallant Publishing Co., 1974; FHL book 996.9 B3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, cultural, and historical societies in Hawaii are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eriodicals with detailed genea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courts, from the time they were established, have kept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Hawaii. Some records date from as early as the 1840s. No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xist for earlier eras, except for a few of the royal fami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State Archives and the Family History Library have 141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from 1845 to 1900 and indexes from 1814 to 1917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various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You can also write to the Bureau of Vital Statistics (addres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government authorities and clergymen recorded some pre-1860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. You will find these at the Hawaii State Archives,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lth, and the Daughters of the American Revolution Library in Honolul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bout 20 sets of these on 100 microfilms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city of Honolulu, for instance, date from 1841 to 1896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these may be in English, but the records are usually in Hawai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Bir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11, a person born in Hawaii, whose birth was not registered, c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layed certificate of birth. The Family History Library has 70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,000 delayed birth records dating from 1859 to 1903, with indexes from 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collections of marriage records are at the Hawaii State Archives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ealth, and the Daughters of the American Revolution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. The Hawaii State Archives collection extends from 1826 to 1929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rom 1826 to 1910. The Family History Library has microfilm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able records and an accompanying index (index on FHL film 1,031,1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are usually recorded in the circuit court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microfilms of numerous circuit court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49 to 1915 (FHL films 1,015,620-52). A collection of additional pre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 is also at the Hawaii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gistration of divorces did not begin until 1950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marriages began in 1842.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began in 1859. Few records exist until 1896, however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generally complied with until 1929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the birth, marriage, and death records from 1896 to 19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rom 1896 to 1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pies of state records from the 1860s to the presen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Statistics Office State Department of Health P.O. Box 3378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bowl Street Honolulu, HI 9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You can also write to the Research and Statistics Office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ital record indexes have been compiled from nam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newspapers. See the section on "Newspapers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records and research in Hawaii is in Agn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, "Family History Sources in Hawaii," Hawaii Library Association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June 1974: 3-10 (Honolulu: Hawaii Library Assoc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