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th Dakota. Before reading this outline, stud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, which will help you underst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few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census, cemetery, his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 records. The library does not ha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Sou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SOUTH DAKOTA- GENEALOGY SOUTH DAKOTA, BUT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 SOUTH DAKOTA, BROWN, ABERDEEN - OBITU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- SOUTH DAKOTA - GENEALOGY SOUTH DAKOTA, B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METERIES SOUTH DAKOTA, BROWN, ABERDEEN - OBITU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uth Dakota Historical Society 800 Governors Drive Pie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57501-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visions of the South Dakota Historical Societ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f interest to genealogists. The Historical Socie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printed materials, while the Archives Division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s of South Dakota government jurisdic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ocuments. The Manuscript Division preserves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Denver Branch Building 48 Denv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enver, CO 8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uth Dakota Genealogical Society P.O. Box 873 Pierre,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istorical Preservation Center Library University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P.O. Box 417 Vermillion, SD 57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enter for Western Studies Augustana College Sioux Falls,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counties, use the nine inventories of county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istorical Records Survey around 1940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most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have compiled som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Bible records. These are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 855,209) and indexed in E. Kay Kirkham,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ibles and Family Records of the United States, vol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an, Utah: Everton 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published biographies in South Dakota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Dakota Office of History, Soldiers' and Sailors'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East Capitol Avenue, Pierre, SD. Another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found at the University of South Dakota at Ver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tewide biographical index or major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Many statewide, regional, and county hist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ections which can be searched. Examples of such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and Biographical Record:  An Illustrated Compen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 Containing a Compendium of Local Biography....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 Ogle Co., 1897. (FHL film 1,000,587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's Who's Who Among South Dakotans:  A Biographical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Who Are Prominent in Professional, Political,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c Affairs of the State. Pierre, S.D.: Fox Kindley, 1929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3 D3w vol. 1; film 1,000,589, items 6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bury, George Washington. History of Dakota Territory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:  Its History and Its People By George Martin Smith. 5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S.J. Clarke Co., 1915. (FHL book 978.3 H2k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584-86.) Volumes 4 and 5 contain biographical sk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ey, Frances Chamberlain. Once Their Home:  or Our Legac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kotahs. Chicago: Donohue &amp; Henneberry, 1892 (FHL film 1,000,5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jor statewide collection or index of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 from South Dakota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some graveyards in Butte, Lawrence, Penningt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counties. Tombstone inscriptions have also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eriodicals. See the United States Research Ou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locating cemete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deral census records you'll want to use ar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, the National Archives, and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rchives. The United States Research Outlin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for 1900 and 1910. The 1890 census has been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veterans schedule and index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wide soundex (phonetic) index is available on microfi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00 census. The schedules and indexes are also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State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was included in the 1836 Wisconsin, the 1840 Iow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Minnesota (Pembina District), and the 1860 to 1880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 federal censuses of the Wisconsin, Iowa, Minnes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kota territories have been published in book and fic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836, 1840, 1850, 1860, 1870, and 1880. A partial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netic) index is also available on microfilm for the 1880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kot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censuses, territorial and state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1885 (Dakota territory), 1895, 1905, 1915, 1925, 19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. Most of the 1895 census was destroyed. Unique inform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05 to 1945 censuses includes ethnic background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name, church affiliation, and 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al and state censuses are at the South Dako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 The 1885 and 1895 censuses are also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 The 1885 census has been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Native Races" for information on tribal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South Dakota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, Lutheran, Methodist Episcopal, and 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 The Family History Library has very few church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, but has histories for some de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 Library of the American Congregational Associa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Street Boston, MA 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merican Lutheran Church Wartburg Theological Seminary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burg Place Dubuque, IA 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ir records can be borrowed for a small fee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records in their collection, see FHL fiche 6330690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mmittee, S.D. Conference Dakota Wesley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, SD 57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Rapid City Chancery Office 606 Cathedral Drive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 Rapid City, SD 5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Sioux Falls Archives Catholic Chancery Office 423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 Avenue Box 5033 Sioux Falls, SD 57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sertation about the history of the Catholic Church i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ia Duratschek, The Beginnings of Catholicism in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D.C.: Catholic University of America Press, 1943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3 K2d; film 1,036,266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outh Dakota courts that have kept record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stablished in 1889, when South Dakota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 of the peace have countywide jurisdiction over min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courts have citywide jurisdiction over mino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nty courts have countywide jurisdiction over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s, minor civil cases, probates, guardianship, and juv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ve countywide jurisdiction over felonies, div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matters, misdemeanors, and some 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is the statewide appell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cour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. They are available at the clerk's office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South Dakota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ioux Falls 1890</w:t>
        <w:tab/>
        <w:t xml:space="preserve"> FHL film 1,000,906 1941, 19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, 1976, 1980, 1982</w:t>
        <w:tab/>
        <w:t>FHL book 978.337/S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pid City 1934, 1936, 1960, 1965, 1971 1975,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 xml:space="preserve"> FHL book 978.393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half of the nineteenth century, various Siou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akota) tribes lived in the area that became Sou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d the Santee, Teton, Yankton, and Yanktonnais t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kota Sioux Indians comprise about five percent of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esent inhabitants are descendants of pioneers wh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th Dakota before 1920. Pre-statehood settlers of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me from Minnesota, Wisconsin, Iowa, and Illinois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1860 settlers were of Norwegian descent. Som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South Dakota by covered wagon across northern Iow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Minnesota. Others came by railway to St. Joseph,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steamboat up the Missouri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jor influx of settlers began in 1863, after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omestead Act. Homesteaders in the late 1860s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s came from the eastern and mid-western states. Many othe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urope, including groups of Swedes, Danes, Czechs, and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ssia. The Black Hills gold rush of 1875-1877 also at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Dakota land boom in northeastern and central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in 1877 and reached its peak by 1887, two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hood. This boom, coinciding with the construction of rai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ion, brought many additional settlers. Immigran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 backgrounds, especially English, Scandinavian, and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come from nearby states of the upper Mississippi v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oups also came directly from overseas, including 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and additional Germans from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ands became available in the western part of th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00s, but a severe drought in 1910 and 1911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halt to homesteading and caused significant emig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ropean settlers in South Dakota came through the 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or other east coast ports. The Family History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have passenger lists or indexes for America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s 1820 to 1940, and for Canadian ports for 1865 to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records of the Canadian border crossings of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24 (400 microfilms). More detailed information on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and compiled biographies of major ethnic group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s and the Russian Germans are listed in the locality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SOUTH DAKOTA - MINORITIES. American Indian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sted under SOUTH DAKOTA - NATIVE RACES (see the "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local histories and maps to learn about places in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family lived. Two guides that will help you identif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plac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. Polk &amp; Company. Northwestern Gazetteer: Minnesota,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and Montana Gazetteer and Business Directory. St.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.: R. L. Polk, 1914. (FHL book 973 E4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, George H. The Postoffices of South Dakota 1861-1930. Cr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.: J-B Publishing, 1975. (FHL book 978.3 E8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The Family History Library h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published genea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llection of manuscript material is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(DAR) Collection. This collec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Bible records, cemetery records, churc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deaths, obituaries, and wills. It was microfilmed in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AR Library in Washington, D.C. (FHL films 844,419-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,2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genealogical collection for South Dakota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rie Progress in West Central South Dakota (Sioux Falls, S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Old Stanley County, South Dakota, 1968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35 D2h; film 1,036,396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for identifying French-Canadian ances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ed to South Dakota is Paul J. Lareau, and Elmer Court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Canadian Families of the North Central States:  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8 vols. (St. Paul, Minn.: Northwest Territory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Heritage Institute, 1980; FHL book 973 D2la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503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cquired the region from Fran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Purchase. Between 1803 and 1858, the area was th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kota Sioux Indians and fur traders from St. Lo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- 1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ilitary expeditions were sent to the area in the 1820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posts were established in the 1850s. At various times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 of the territories of Missouri, Michigan, Wisconsin, I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, and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ton Sioux Indians ceded their claim to southeastern Dako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Permanent white settlements were esta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ton and Vermillion. For several years, settlement was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tween the Big Sioux and the Missouri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reated Dakota Territory, which included all of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 Dakota, Montana, and northern Wyomi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were established in southeastern Dakota in 186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Montana Territory in 1864 and Wyoming Territory in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akota Territory to the area included in the two Dakot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gold in the Black Hills led to the opening of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te settlement in 1876. About 20,000 people came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, but many left after a few months or years. The peak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rush was 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8 - 1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of railroads in the region stimulated the great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boom, bringing settlers to most of the area east of th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was separated from North Dakota and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- 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ailroads reached the western part of the state, the las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brought thousands of homest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bert S. Schell, History of South Dakota, 2nd ed. (Linco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.: University of Nebraska Press, 1968; FHL book 978.3 H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ed States acquired South Dakota, most of the l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blic domain. The federal government survey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nto townships and transferred it to private ownersh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nd offices. The first land office was esta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llion in 1861. See the United States Research Outli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land ent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could be obtained through cash payment (cash entries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ing (after 1862). After a settler completed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d entry, his case file was sent to the General L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) in Washington, D.C., where a patent (first-title de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land offices recorded transactions for each section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ct books. They also created township plats, which are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entries for each tow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land-entry or homestead case file for your anc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either the patent number or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range, township, section) of the land.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f deeds may be able to tell you the leg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, or you may be able to pinpoint the exact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entries in the tract book covering the approxim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tents and copies of the tract books and township p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Bureau of Land Management (BLM), 222 North 32n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57, Billings, MT 59107. The National Archives h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entry files, cash entry files, tract books, an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s. Records of the GLO districts are also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Denv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from the government to private own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ld again, inherited, lost by foreclosure of a mortg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through a divorce. These trans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the registrar of deeds in each county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copies of the land records at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 in Nor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libraries in South Dakota have the best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for the state. The Family History Library has a few m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Territory published in 1865. Other maps of South Dako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status to statehood are on FHL film 002,083.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reservations as of about 1910 are on FHL film 1,012,6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you'll want to use are fou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, the National Archives, and other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United States Research Outlin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ederal records. For South Dako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index to service record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from the Dakota Territory (FHL film 881,616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dex to pension applications. The actual service and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 only at the National Archives. The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py of the special census taken in 1890 of Union veter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. An index to the 1890 returns has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enlistment registers for soldiers who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rmy from 1798 to 1884 (FHL films 350,307-49)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served in the western states, including South Dakota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 Wars. The enlistment registers provide the soldier's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commanders, physical description, occupation, and birth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re arranged by year and alphabetically by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an index of soldiers who applied for p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the Indian Wars from 1817 to 1898 (FHL films 821,610-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sion records are availabl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ster of the officers and enlisted men of the First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, South Dakota Volunteers is in Doane Robinson,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, 2 vols. (B.F. Bowen &amp; Co., 1904; FHL book 978.3 H2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film 1,000,5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blished roster of soldiers who died in the war, see W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see, F.C. Howe, A. C. Doyle, Soldiers of the Great War,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, D.C.: Soldiers Record Publishing Association, 192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M23s v. 3; fiche 6051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Indian Affairs (BIA) established several fiel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 Dakota to administer Indian programs on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. Various Sioux tribes lived on those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antee, Teton (Brule and Oglala), Yank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tonnais. Other Indian tribes who lived in South Dako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ineteenth century included the Arikara, Cheyenne, Omah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130 microfilms of BIA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River, Pine Ridge, Rosebud, Sisseton, Standing R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gencies. These include birth, marriage, death, ad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, school, land allotment, probate, military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Most of the records were created between 1870 and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listed in the locality section of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 and other subjects such as CENSUS, VITAL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. You will also find records liste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under the names of the tribe, such as SI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IA records are at the National Archives--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2306 East Bannister Road, Kansas City, MO 64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ritorial era, naturalization proceedings we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district courts. For information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Denv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tehood in 1889, the clerk of the circuit cour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was authorized to keep all naturalization rec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declarations and petitions from the cler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Denver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 The Family History Librar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se records from South Dako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wspapers were published in the Dakota Territory in the 18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70s, but most began publication between 1880 and 191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eriodical Black Hills Nuggets (see the "Periodi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) lists early newspapers which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between 1864 and 1883 (in vol. 5, issue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ot acquired copies of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The South Dakota Historical Society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and colleges have the largest collections of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ills Nuggets. 1968-. Published by the Rapid City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search, P.O. Box 1495, Rapid City, SD 57709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393/R1 B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kota Homestead Historical Newsletter (formerly: Bismarck-Ma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Genealogical Society). 1972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-Mandan Historical and Genealogical Society, 2708 North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Bismarck, ND 58501. (FHL book 978.477 B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Pathfinder. 1975-. Published by the Sioux Valley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Box 655, Sioux Falls, SD 57101. (FHL book 978.3371/S1 B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Genealogical Society Quarterly. 1982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Genealogical Society, P.O. Box 873, Pierre, SD 57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8.3 D25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limber. 1983-. Published by the Aberdeen Are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494, Aberdeen, SD 57401. (FHL book 978.3144/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tatehood, probate records were kept by the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. Contact the Archives Division of the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for copies of territorial prob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are presently kept by the district county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probate records include probate proceedings, pe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davits, orders for sales, reports of sales, administ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s bonds, guardianship papers, wills, and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. You can obtain copies from the clerk's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strict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1905 records exist for some South Dakota counties.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office of the registrar of deeds in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vital statistics began in 1905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32. Delayed birth records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Department of Health has the state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pie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artment of Health Health Statistics Program 523 East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, SD 57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family history centers. 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Department of Health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marriages began in 1905.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at the State Department of Health (see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tewide registration, individual towns or countie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licenses and recorded marriages. These records usu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en years of the creation of the county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arriage records, write to the county treasurer i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rriag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divorce proceedings since 1905 are kept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ealth (address above). For information abou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, write to the clerk of courts in the coun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