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necticut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of Connecticut recor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, church, census, cemetery, probate, land, newspaper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local history records. We are continuing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CONNECTICUT - PROBATE RECORDS CONNECTI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- CEMETERIES CONNECTICUT, FAIRFIELD, WILTON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CONNECTICUT - PROBATE RECORDS CONNECTI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- CEMETERIES CONNECTICUT, FAIRFIELD, WILTON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r 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State Library 231 Capitol Avenue Hartford, CT 06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inventory of this library is Connecticut Stat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Archives in the Connecticut State Library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tford, Conn.: Connecticut State Library, 1981; FHL book 974.6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Boston Branch 380 Trapelo Rd. 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Society of Genealogists, Inc. P.O. Box 435 2106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Glastonbury, CT 0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Historical Society 1 Elizabeth Street Hartford, CT 06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Historic Genealogical Society 101 Newbury Street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 Genealogical Society P.O. Box 249 Stamford, CT 06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the records of Connecticut is Connecticu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of Public Records, Report of the Temporary Exami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 (Hartford Conn.: Case, Lockwood and Brainard, 19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reports for 1904, 1912, 1922, and 1930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6 A3c; 1930 on film 022,6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State Library has collected, copied, and index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000 Bible records. Some are bound in a set of 26 volu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iled alphabetically by surname in file cabin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as microfilmed in 1949 and i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ms 002,875-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from Connecticut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 These DAR Bibl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dexed by E. Kay Kirkham, An Index to Some of the B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Records of the United States, vol. II. (Logan,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the Stamford Public Library System ar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material from local histories for the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 and Portrait Index. Currently, there are more than 1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It can be searched for a nominal fee by writing to: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Branch Library, 752 High Ridge Rd., Stamford, CT 06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biographical works is at the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 The Family History Library also ha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Representative biographical encyclopedias for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, Samuel, et al. Encyclopedia of Connecticut Biography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Boston: American Historical Society, ca. 1917-2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6 D3e vols. 1-2, 4, 7-11; films 1,426,622-3 and 1,321,07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and Biographical Records of American Citiz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. 26 vols. Hartford: N.p., 1929-49. 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les R. Hale Collection of cemetery inscriptions (1640s-1930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paper death notices (1796-1865) is at the Connectic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on microfilm at the Family History Library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tensive card index and 59 typed volumes of in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town, from more than 2,000 cemeterie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collection is in the "Vital Record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, addresses, and telephone numbers of cemet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are listed in Kemp's Connecticut Research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For Further Reading" section of this outline).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s the number, volume, and page citations for each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Ha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mbstone inscriptions from Connecticut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from 1790 to 1910. The 1890 census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ook, film, and microfiche indexes of the 1790, 1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, 1820, 1830, 1840, 1850, and 1860 censuses. The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and the Family History Library also have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1790 to 1850 censuses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- CENSUS - INDEXES). The page numbers of this inde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match those on microfilms at the National Arch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A soundex (phonetic) index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1880 census and all of the 190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1850, 1860, 1870, and 188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re at the Connecticut State Libra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s 234,536-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State Library also has a special military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nstructed census of over 2,300 heads of famili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 and other records is Jay Mack Holbrook, Connecticut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(Oxford, Massachusetts: Holbrook Research Institute, 1977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6 X2h 16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gational Church was predominant in early Connecti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tate church until 1818. Other prominent chur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e the Methodist and Episcopal churches (colonial perio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 Catholic and Baptist churches (19th centu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00 churches have deposited their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State Library. Most of these records are 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Some of these records are inde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dex prepared by the Connecticut State Library. This 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in 1949 (FHL films 002,806-74). A useful gui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List of Church Records in the Connecticut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tford: Connecticut State Library, 1974; FHL book 974.6 A1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church records existing in 1942 see Guide to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the Church Records of Connecticut (New H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: Connecticut Historical Records Survey, 194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6 V2h; film 924,002, item 2; fiche 6051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extensive microfilm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Baptist, Congregational, Episcopal, Method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Episcopal churches. Published histori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 such as Episcopal, Roman Catholic, Latter-day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mon), and Univers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Historical Society 1 Elizabeth Street Hartford, CT 06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gational Library 14 Beacon Street 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Diocese of Connecticut 135 Asylum Avenue Hartford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5-2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Archives and History Southern New Engl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Church 745 Commonwealth Avenue Boston, MA 0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 Center 238 Jewett Avenue Bridgeport, CT 0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Norwich 201 Broadway P.O. Box 587 Norwich, CT 06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Hartford 134 Farmington Avenue Hartford, CT 06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everal published church records is Frederic W. Ba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Connecticut Marriages as Found on Ancient Church Record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00, 7 vols. (New Haven: Bureau of American Ancestry fo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1896-1906; FHL book 974.6 V25b; also on fil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necticut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6- 1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rt,(General Assembly after 1637), was the highe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throughout the colonial era. It handled many criminal an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After 1750 it relinquished most of its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Many of the General Assembly records we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Records of The Colony of Connecticut (1636-1775)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Hartford, Conn.: Case, Lockwood &amp; Brainard Co., 1850-189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6 N2c; fiche 6051120). This is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-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0s- 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borough courts had jurisdiction over civil matters in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of the peace courts (1686-1961) handled similar ma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out a town court. Many of these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State Library. These courts were succeeded b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8- 1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urt was the primary court of jurisdic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of law, including appeals from town court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by the Court of Assistants (1665-1711).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is court are in the Public Records of the Col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6- 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d jurisdiction over civil disputes and min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s well as chancery and divorce matters. From 1855-187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's duties were taken over by the town and justice cou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1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, replaced the Court of Assistants and holds county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s the principal trial court for major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9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common pleas replaced county courts and were re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to include the circui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a few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. Many remain in the various court offices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for the records listed above is the Connectic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 guide to their court record holdings is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Department (Part A): Court Records in the Connectic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1636-1945, revised, unpublished inventory (Hart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State Library, 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cerning Connecticut court recor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Archives in the Connecticut State Library (see the "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" section of this outline). Also see Dwight Loom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Gilbert Calhoun, Judicial and Civil History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ston: Boston History Co., 1895; not at 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State Library, New Haven Historical Societ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Historic Genealogical Society, the Library of Con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Antiquarian Society have useful collections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directories of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. Two examples of the library's hol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1799-1860</w:t>
        <w:tab/>
        <w:t>FHL fiche 6043938-76 1861-1891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376,190-222 1915, 1917, etc.</w:t>
        <w:tab/>
        <w:t>FHL book 974.62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 1840-1861</w:t>
        <w:tab/>
        <w:t>FHL fiche 6044225-45 1861-1901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377,137-52 1901, 1938, etc.</w:t>
        <w:tab/>
        <w:t xml:space="preserve"> FHL book 974.67 ES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settlers of Connecticut generally came from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ghboring New England states. Descendants of the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later scattered throughout northern New England, upst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Pennsylvania, Ohio, and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rish and German immigrants began coming in the late 18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Canadian immigration began after the Civil War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 of the nineteenth century. Late in the centur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came from the southern and eastern countries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aly, Hungary, Poland, and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to New England is Boston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 have passenger lists for Bos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March 1874 and 1883 to 1935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SUFFOLK, BOSTON - EMIGRATION AND IMMIG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exe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-1874. These years are indexed in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Atlantic and Gulf Coast Ports...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EMIGRATION AND IMMIGRATION -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-1891, 1902-1906, and 1906-1920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SUFFOLK, BOSTON - EMIGRATION AND IMMIG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State Archives also has Boston passeng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to 1874 and 1883 to 1891. This includes records for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missing from the National Archives records. The 1848 to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above) is an index to the state lists but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19th century passenger lists for Bridgeport, 1870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30,231), Fairfield, 1820 to 1821 (FHL film 830,232), Hart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7 (830,234), New Haven, 1820 to 1873 (FHL film 830,235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1820 to 1847 (FHL film 830,236), and Saybrook, 1820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,246) are available at the Family History Library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se are found in Copies of Lists of Passengers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scellaneous Ports...Atlantic and Gulf Coasts...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NITED STATES - EMIGRATION AND IMMIGRATION. For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, see Supplemental Index to Passenger Lists...Atla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Coast Ports...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ult passenger lists of other New England ports and f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. Records of Canadian border entries from 1895 to 192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00 films at the Family History Library (FHL films 1,472,8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73,201). These are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colonial immigrants listed in published sourc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William Filby, Passenger and Immigration Lists Index, 9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Gale Research, 1981-; FHL book Ref 973 W33p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olumes are a combined alphabetical index published in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volumes have been issued annually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1982 to 1985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U.S.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books on ethnic groups, such as French-Canadians, Swe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, and Blacks are listed in the FHLC under CONNECTI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azetteers of Connecticut have been published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t, Henry. A Geographic Dictionary of Connecticut and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Washington: Government Printing Office, 1894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78. (FHL book 974 E5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7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hes, Arthur H. and Allen S. Morse. Connecticut Pl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: Connecticut Historical Society, 1976. (FHL book 974.6 E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ignificant 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nk T. Calef and other collections of Mayflower and Pu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, the Charles D. Parkhurst manuscripts for New Lond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genealogies for early families in Fairfield, Hartfor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,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Bible records, cemetery records, churc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deaths, obituaries, and wills. It was microfilmed in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71 at the DAR Library in Washington, D.C., and is 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at the Family History Library. The collection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CONNECTICUT - COLLEC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gland Historic Genealogical Society has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. The society's card catalog is 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(FHL films 544,065-77; 543,525-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,5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Society of Genealogists. Ancestry Service. 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tonbury, Conn.: Connecticut Society of Genealogists, ca. 1979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4.6 D23c.) As of 1986, volumes listing surnames A-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er, William Richard, et al. Genealogical and Family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Connecticut.... 4 vols. New York: Lewi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11. (FHL book 974.6 D2c; film 1,000,146.)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nd other New England publications by Cutter is Norma 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and Winifred Irving, Cutter Index: A Consolidated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's Nine Genealogy Series (Fallbrook, Calif.: Irel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197?; FHL book 974 D2ci; film 1,036,507, item 6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7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William Prescott. The Greenlaw Index of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Genealogical Society. 2 vols. Boston: G. K. Hall, 197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book Q 974 D22g.) This is an index to many local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published between 1900 and about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man, Royal Ralph. A Catalogue of the Names of the First Pu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of the Colony of Connecticut.... 1846. 2d. ed. 1852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Baltimore: Genealogical Publishing Co., 1968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6 D2hra 1968; 1856 ed. is on film 186,114.) The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rnames A-Danielson only. The 1846 edi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for the full alphabet (FHL film 908,908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Historic Genealogical Society. English Origi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Families: from the New England Historical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First Series, 3 vols., 1984. Second Series, 3 vol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 (FHL book 974 D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Historic Genealogical Society. Genealogies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from the New England Historical and Genealogical Registe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Baltimore: Genealogical Publishing Co., 1983. (FHL book 97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2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r, Fremont, ed. American Genealogical-Biographical Index.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7. Middletown, Conn.: The Godfrey Memorial Library, 1952-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D22ag.) This is a continuing series. As of 1987,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obertson have been indexed. An earlier version in 48 volu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The American Genealogical Index, 1942-51. (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am; films 1,425,577-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, James. A Genealogical Dictionary of the First Settler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... 4 vols. 1860-62. Reprint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1965. FHL book 974 D2s; films 496,426-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Connecticu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jurisdictions, family movements, and record kee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- 1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ans from Massachusetts established sett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iver at Windsor, Wethersfield, and Hart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aven colony was established. New London was found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tish royal charter established Connecticut as a colon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date all of present-day Connecticut had been sett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incorporated towns, the basic govern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6-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linquished its claims to western land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g Valley in Pennsylvania which Connecticut claimed until 1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stern Reserve in Ohio which it claimed until 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settlers remained in bot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atified the Constitution to beco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ctory system developed, thousands of foreign labor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furnished 60,000 troops to the Union Arm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ources mentioned in the "For Further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 especially helpful source for studying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is Charles W. Burpee, The Story of Connecticut, 4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: American Historical Co., 1939; FHL book 974.6 H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in colonial Connecticut was granted by the Connecticu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Most of these grants were to proprietors. Propriet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Connecticut State Archives or at the town hall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, mortgages, releases, and other related documents we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own clerk and are at the town halls. Most are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or and grantee. There is no statewid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Connecticut State Libr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many proprietors' and town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years to the mid or late 1800s. Some are as rec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s. They are listed in the FHLC under the name of the tow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, for example, the library has 42 microfilms of proprie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1639-88), deeds (1685-1851), and genera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39-18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State Library, Connecticut Historical Society,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and Wesleyan University have major map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Connecticut maps for 1790, 1810, 18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, 1857, 1862, 1878, 1884, and 1917 (FHL film 002,08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has Hartford and New Haven city ward maps d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to 1899 (FHL film 1,377,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o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source of military records is the Connectic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ir records include extensive militia records,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private papers, and other military records from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World War I. Many of these are also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pers of the wars between 1675 and 1775 have been 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State Library. Microfilm copies ar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 index is on FHL film 003,590. For ro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men in the French and Indian War, see Coll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Historical Society, vol. 10 (Hartford: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05; FHL book 974.6 B4c; film 897,071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CONNECTICUT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to 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ublished source is Connecticut Adjutant General,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Connecticut Men in the I. War of the Revolution, II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12, III. Mexican War (Hartford: Case, Lockwood &amp; Brainar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; FHL book 974.6 M2ca; film 1,036,328, item 4; fiche 60466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sources for the Revolutionary War are volumes 8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ections of the Connecticut Historical Society (FHL book 97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4c; volume 8 is on FHL film 897,070, item 2; volume 12 is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,072). These are listed in the FHLC under CONNECTICUT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State Library and the Family History Librar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volume set of service rolls for the Revolutionary W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. Indexes to service records of each war between 17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are at the Family History Library. The pens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are also at the National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compiled military service records is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the Family History Library (FHL films 821,909-25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pension records have not been microfilmed and ar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. A published roster is Record of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Men in the Army and Navy of the United Sta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Rebellion, 1861-1865 (Hartford: Case, Lockwood &amp; Bra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889; FHL 974.6 M2c; film 982,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is Connecticut Adjutant General, Record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icut Men in the Army, Navy and Marine Corp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the Spanish-American War (Hartford: Case, Lockwoo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ard Co., 1919; FHL book Q 974.6 M2co; film 1,036,7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were filed in the city courts,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, and the courts of common pleas. Many pre-1906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nd located at the Connecticut State Library. Som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. The Family History Library does not have micro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naturalization records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Boston Branch has some local cour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 County, and the cities of Ansonia, Hartford, and Mer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pplications filed in U.S. circuit and distric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ut 1842 to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naturalization records for 1791 to 1906 wer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Works Progress Administration (WPA) in the lat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cords are more recent than 1906. The index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ocation of the court, the date of naturaliz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page number (or certificate number) of the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copies and index are at the National Archives--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The National Archives in Washington, D.C.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microfilm copies of the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9,671-7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after 1906, contact the National Archives--Bost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cal office of the 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eath notices published in Connecticut newspa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1796 to 1865 have been indexed in the Charles R.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described in the "Cemeteries" section of thi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003,076-3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tford Times published a genealogical queries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 from 1901 to 1967. Indexes to surnames an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s for some years are at the Family History Libra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CONNECTICUT -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Connecticu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Genealogist. 1939-. Published by Ruth W. Sherman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soit Dr., Warwick, RI 02888. (FHL book 973 B2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Ancestry (formerly: Stamford Genea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). 1958-. Published by Stamford Genealogical Societ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49, Stamford, CT 06904. (FHL book 974.6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Maple Leaf. 1983-. Published by the French-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of Connecticut, P.O. Box 262, Rocky Hill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67. (FHL book 974.6 F25c.) This is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Nutmegger. 1968-. Published by Connecticut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s, Inc., P.O. Box 435, 2906 Main St., Glastonbury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33. (FHL 974.6 B2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gland Historical and Genealogical Register. 1847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Society, 101 Newbury St., Boston, MA 0211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 B2ne.) Has cumulative index to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quot Library, 720 Pequot Avenue, Southport, CT 06490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ver 200 periodicals and the Connecticut Peri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rticles abou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in Connecticut are kept by probate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a probate district consisted of a larger comm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arby smaller towns. Sometimes a probate distric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boundaries. The Connecticut Researcher's Handboo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trict (see the "For Further Reading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State Library has numerous files of will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nd other probate document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e-1880 packets arranged by district and then by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,622 microfilms. These packets can include wills, codic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pplications and petitions, inventories, court orders,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distributions, accounts of administration, rece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bate records. The districts are 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NECTICUT - 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cut State Library's index to these records for 164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 is also at the Family History Library (FHL films 166,000-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sted in the FHLC under CONNECTICUT - PROBATE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of other records from the local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fices. Many of the records of these local off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microfilmed and are at the Family History Libra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HLC under CONNECTICUT, [COUNTY], [TOWN], -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rom the Hartford District, for example,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years 1649 to 1917 on 52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shed records are in The Public Records of the Col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(see the "Public Record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arly General Assembly acts, petitions, Counci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, and other documents relating to probates, land gr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Records of the Colony of Connecticut (1636-1775). 1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: Case, Lockwood &amp; Brainard Co., 1850-90. (FHL book 97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2c; films 908,423-29; fiche 60511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Records of the State of Connecticut (1776-1792). 7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: Lockwood &amp; Brainard, 1894-1948. (FHL book 974.6 N2ct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; film 944,114-15 vols. 1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tax records for the stat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town records (see the "Town Record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). Also see Holbrook's, Connecticut 1670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the "Censu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w England the town clerk is the principal record keep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evel. The earliest records are called proprietors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 may contain births, marriages, deaths, burial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ppointments, earmarks, estrays (stray animals), freem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s (men eligible to vote), land records, mortgages, na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poor, school records, surveys, tax lists, tow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voter registrations, and "warning outs" (of 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 generally begin with the founding of the tow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o the present. Many of the original town recor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clerks' offices. Some are at the Connecticut State Librar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ntory of Connecticut local records is Nelson P. M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Archives of Connecticut: County, Probate, and Local Record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nual Report of the American Historical Association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, vol. 2, pp. 53-127 (Washington, D.C.: Govern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1908; FHL book 973 C4ah; film 896,557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many Connecticut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creation of the town to the early 19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, marriage, and death records were kept by each town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further in the "Town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Many of the births and marriages recorded i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been extracted and are listed i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dex (IGI) at the Family History Library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gistration of vital statistics began in 1897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15. The Family History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se records. For copies of state records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Section State Department of Health 150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Hartford, CT 06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this service are listed in Where t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: Births, Deaths, Marriages, and Divorces (Hyatt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enters. You can also contact the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address given above)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you w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son you wan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records are considered confidential and can only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individual, his mother or father; (2) an attorney; or (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 genealogical society in Connecticut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Connecticut Society of Genealogists, Inc.,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irth records. There will be a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s of births were kept by the town cler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trictions as other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llections and other sources which contai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our Collection. This collection consists of abstracts of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and other original records from the earliest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s. Most towns are included. The index is incomplete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contain errors. The collection is on 98 microfil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, and the births are indexed in the 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R. Hale Collection. This collection includes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f marriages and deaths and cemetery inscription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this collection on 360 rolls of fil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meterie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man Collection. This is a card index to Connecticut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, 1800 to 1900 (FHL films 002,884-8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Torrey Collection. This includes New Englan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rior to 1700. It is at the New England Historic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nd also on microfilm at the Family History Library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929,494-500). A published index of this collection is Cl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 Torrey, New England Marriages Prior to 1700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85; FHL book 974 V2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onnecticut Historical Society Bulletin, Vols 1-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ex at the Connecticut State Library and on micro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film 002,886.) It indexes the 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cut Historical Society Bulletin (Hartford: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34-; FHL book 974.6 H25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enealogical Index. This indexes many of the bir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recorded in the town records. It is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are usually kept by the clerk of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where the divorce was granted. The Connecticut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early divorce records. The Family History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s of many divo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research a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ndall, Ralph J. ed. Genealogical Research in New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4. (FHL book 974 D27g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p, Thomas J. Connecticut Researcher's Handbook. Detroit: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mpany, 1981. (FHL Ref. book 974.6 D23k.)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tailed list of avail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berg, Marcia Wiswall, ed. Genealogist's Handbook for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2nd ed. Boston: New England Historic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 (FHL book 974 D27g 1985.) This is an excellent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ry, Kip. Connecticut Sources for Family Histo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s, Logan, Utah: Everton Publishers, 1980. (FHL book 97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s.) This is a general handbook and helpful guide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archives, and publish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