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FIndex.DOC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Index is a simple (and somewhat crude) utility that helps an author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/page type index for GRFBook "books".  This util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to index one word at a time or, by using DOS redirection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can be re-directed to/from files for batch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tility interactively type:  GRFIndex boo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name is the name of the "book" text file.  In this mode the user is prompted for one word at a time.  Typ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utility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tility in batch mode type : GRFIndex bookname &lt;wordlis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an ASCII file containing a list of the words that you wish to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per line.  Use "END" as the last word in the list, otherwis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hang when it comes to the end of the file.  Outpu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 wish to send the index results to.  "&lt;" and "&gt;"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ymbols.  See your DOS manual for details.  Due to the sim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, this utility can take quite some time to index a larg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