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1.12c -  by Robert E.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hareWare. If you find it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The Read product may not be sold or pack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individually, or as part of any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ay not be changed or altered and then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written consent of the author. READ.DOC and REA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accompany READ.EXE whenever READ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ad, give it to your friends and upload it 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as an individual are not REQUIRED to registe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remember that Registration will be appre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lp the author fund future versions of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ad is used for business purposes then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s not cripple ware. It is fully functional in all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$15.00 registration fee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erate form with the file name READ.RE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Read and want to use it, send the $15 +S/H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REG form fi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Read,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ad with your name or your company's nam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"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gistration you will be notified of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release will be mailed to you for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mit your name and address, so I may notify you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 Also indicate the name you want to replace "Unregister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give disk size you want, 5-1/4 360k or 3-1/2 7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you will be helping keep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ing. Also, when you register, I will send you m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s offered to you on an as-is-basis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the correct functioning or fitness for 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lieves this program to work as described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 program entirely at your own risk. 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responsible for any hardware or software damag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use, whether or not such use i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ICE-    -NOT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volving the following CopyRighted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mark (**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, or all are supported by Read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FV.COM is supported and is copyrighted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PKUNZIP is supported and is copyrighted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Q.EXE(Quick Edit) is supported and is copyrighted by Se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VPIC.EXE is supported and copyrighted by Bob Montgom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will use one or all of the foregoing program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your DOS path. Otherwise, Read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or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egoing are excellent programs and are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ulletin boards or ShareWare distribu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Br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s, **DO NOT** include (Enter) in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ter) has been included to indicate that you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.EXE file to your working disk, or into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Select a subdirectory that is in your DOS PATH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READ from any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rename READ.EXE any  convenient name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EXE,  RD.EXE, or just leave  it as REA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place the READ disk in drive A: and enter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.EXE C:\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READ to the root directory of your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Rea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pproach would be to make READ it'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READ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, hard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READ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EAD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READ.EXE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odify your AUTOEXEC.BAT fil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pproach you would, once again, be able to ru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wher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READ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READ.DOC, set your printer for six line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0 characters per inch.(the usual defaul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us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READ.DOC &gt; PRN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redirection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READ.DOC PRN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nfig.sys file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file should have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the config.sys file with EDLIN or DOS 5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e file is a pure ASCII file such as the foregoing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struction on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notes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documentation all non printable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hanged. Hopefully, with not too much loss o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inters will not print hex 10 thru 20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means up arrow, v means down arrow and &gt;&gt; is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left arrow and &gt;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ing is used for selections in Read. I have used &gt; 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ding will not print. Also, lines have been changed to ---  (d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d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llustrates the root directory of drive C: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Read wa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tries: 47         Volume Label DISK_C         Mon Dec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rectory of C:\*.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Number: 15         Files have 428118 Bytes      Time: 06:02:1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P]           [FD]           [EDOS]         [W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RC]          [FDNODE]       [QEMM]       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TA]        &gt;[FOX]          [RA]         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AT]          [GAMES]        [READ]      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OB]          [GIF]          [READS]        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            [LAN]          [SCAN]         MIRORSAV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DROM]        [LASER]        [SCIENCE]      MIRRO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]          [MISC]         [SDOS]         MIRRO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PY]         [NA]           [COMPRESS]     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ENU]         [PCM]          [TC]           QDO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OS]          [PCT]          [TEL]          WINA20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D]           [QA]           [TURB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 Disk Space 130279424 bytes *** 55613440 bytes Fr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Keys: &gt; &lt; ^v PgDn PgUp Enter(Chg Dir or Read File) Q)uit-F1 Hel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|    Enter to Change Directory to C:\FO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Unregistered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tries [    ] indicates a directory. Just high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the Enter key to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 we are in 5 column mode. Press 2 for a 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hich will reveal File size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hows the files in the BAT(batch)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achine Read was te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tries: 78         Volume Label DISK_C         Mon Dec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rectory of C:\BAT\*.*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Number: 19         Files have 1668095 Bytes     Time: 06:02:4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]           BNU.COM        DR.COM         GIF.BAT        PA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2B.BAT       BNU.SYS        DUPEA.BAT      KEYCFG.SET     P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.COM         CLEAN.EXE      DUPEB.BAT      L.COM          PCSHE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.COM         COLDBOOT.COM   E.BAT          L.DOC          PRU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A.BAT       CONFIG.SYS     FDFORMAT.DOC   LTMOUSE.BAT    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B.BAT       D.EXE          FDFORMAT.EXE   MOUSE.COM     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A.BAT      &gt;DELAY.EXE      FDREAD.EXE     MSD.EXE       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0A.BAT       DELE.BAT       FILL.EXE       MSMOUSE.BAT    D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  DIRMATCH.COM   FIND.EXE       MTEST.COM      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BAT        DISK.EXE       FLIP.COM       MUV.EXE        ED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COM         DOSINP.DOC     FLIP.DOC       NO.COM         Q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EXE         DOSINP.EXE     FRONT.BAT      PAN.EXE        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 Disk Space 130279424 bytes *** 55613440 bytes Fr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Keys: &gt; &lt; ^v PgDn PgUp Enter(Chg Dir or Read File) Q)uit-F1 Hel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READ &gt;&gt; (DELAY.EXE)     29776 Bytes Date 11/24/89 Time 16:3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 Unregistered ----------------------------     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ntries and entry you are at is shown.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(path) is shown. Date and running time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and space free are shown above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tus bar note the information. File name, File siz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of last fi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ghlight the file you want to Rea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ummary of keys for mainpula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with Home, End, PgUp, PgDn - Up, Down,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save a screen by pressing Escape, X,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with a clear screen by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and press Enter to Change Directories or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File with the R key. B changes back from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file with the D key. Press 2 for two columns, 5 for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file with the C key. Alt-T Test a ZIP file'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 file with the M key. SortDir with the S key. Alt R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. Ctl-M, Make a Directory. Ctl-R, Remov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rive and Path by pressing the 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Go to DOS, E Execute(Run) a File, Alt-S ScanDir, Alt-F10 Col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DOS commands, Alt-G view PICS, Alt-V view ZIP, ARC Etc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***)        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nfiguration while in the director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Alt-F1 to toggle Tex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2 to toggle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3 to toggle Pointer High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4 to toggle Status wind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5 to toggle Status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P to Save your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.CFG. Read will use them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hows a few lines from the Fido Nodelist for illu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,Fido_V12_Software_Help,Centreville_VA,Tim_Jasionowski,1-703-222-0180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,Qtach2/QNX_Help,Jamison_PA,Thomas_Lynch,1-215-491-0919,9600,CM,HST,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,Maximus_Help,Orleans_ON,Chris_Grainger,1-613-830-2802,9600,CM,XA,HST,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RemoteAccess_Help_USA,Tulsa_OK,Bruce_Bodger,1-918-254-6618,9600,CM,XA,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,TIMS_Help,Littleton_CO,G_W_Funk,1-303-973-9454,9600,CM,XA,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,GSBBS_Help,Holcomb_NY,Michelangelo_Jones,1-716-657-7443,9600,CM,XA,V32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,ProFlex_Help,San_Diego_CA,Joe_Pasquarello,1-619-587-9825,9600,CM,XX,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,Star-Net/Paragon_Help,N_Grafton_MA,Eric_Drewry,1-508-839-4597,9600,CM,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Keys: &gt;&lt; ^v PgDn PgUp End Home M)ark F)ind Q)uit-F1 Help [NODELIST.353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 450   H 0             File Date 12/21/92 @ 06:03:4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at the top line is 450.(T 450).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 0. You may scroll left or right by using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Ctrl Right arrow will go to H 0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ummary of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gUp, PgDn, Home, End - Up, Down,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with a clear screen by pressing the Escape, X or Q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save the screen by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or / to Find text(non-case sensitive), S for case sense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3 to Find ag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DOS by using the Alt-D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 to MARK a screen starting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Down Arrow or PgDn to MARK the sec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U to Unmark tex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 after MARKING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)ile, P)rinter or N)either. Choose  File, Printer o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RKED screen will be sent to a File, the Printer or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T toggles Tab expansion off and one. The default is expan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invokes Editor. Alt-R toggles ruler. Alt-L goes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**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means Top line #, H means Horizontal Pos, and L means last li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s primarily for viewing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ad binary file...ie com, exe Etc. but will do no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rk and cop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Read ASCII files that have 65,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has been tested on a text file with 59,671 lines and ha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as over 8 mega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 number of entries in a given directory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Scandir should still work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R key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name for the file. Type in the new DOS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d the file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D key. You will be prompted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". If you press N the prompt disappears. If Y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M key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path for the file. Type in the new DOS path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d the file will be copied 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prompted as to whether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- (Y/n). Y and it is deleted. N and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N key and a prompt will appear. Type in a new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you will be changed to that path on the new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ort is invoked with the 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ile, Sorts by Filename ( the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xtension, Sorts by Extension. All files with say an extension of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rouped together. So will BAT, COM, EXE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ate, Sorts by date and time (Oldest first, Newest las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ize, Sorts by number of bytes in files (Smallest first, Largest 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one, Sorts and leaves the directory very much the same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Alt-D combination and you will go into DOS she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in DOS and type "EXIT" to retur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makes it possible for the user to issue their own comple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0 actuates the colo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an be configured for colors on a more perman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ver, you put Read on your Hard Drive a small file named 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, if you choose to make colors permanent. (Come up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ay be renamed R.EXE or what you like..the READ.CFG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 You may update colors any time you wish and READ.CF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for the colors you want and then use Alt-P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to RE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go to the line in text you specify. (Doesn't work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lt-L key combination and you will be prompted for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.COM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corporates viewing ARCHIVE Directories such as ZIP, LZH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Vernon Buerg's FV.COM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is brought on with the Alt-V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FV.COM is the Read user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.EXE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corporates viewing PICs such as GIF,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Bob Montgomery's VPIC.EXE in your DOS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must be configured for your monitor and card. Montgome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viewer must also be named VP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is brought on with the Alt-G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view every PIC in a directory. You'll be return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 V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is available on most BBS's as VPICxxx.ZIP. Obt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the Read user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EXE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corporates Editing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Edit must be in your DOS path as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ing will begin at the Bottom line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creen. After Editing your ASCII file you may se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is brought on by the Alt-E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Doesn't work with Binary files such as COM and EX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Q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contained in QEDITxxx.ZIP, which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Edit is a fast, award winning ShareWare Edit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y wide use. I reccommend it to anyone want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hould be swell for revising tex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ay be found quickly with Read and then 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from within Read to edit. Should make editing fa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delivers one to the right place in the text for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. Make changes with Quick Edit and use Alt-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Then use Alt-X to exit Quick Edit back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cans Directories and gives a report containin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total files, clusters occupied by files,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d by files and Etc.(Hidden, system, read-only files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hould work for CD-Rom drives now. CD-Rom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0 bytes free, so no total disk space and free spa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r should be handy for CD-Roms, but also for 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FoxPro installed on drive C: in a directory I named FO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root of C:. FoxPro has a multitude of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canDir in Read, all I have to do is change directory wi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:\FOX and use the Alt-S Key. ScanDir, scans the C:\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and all it's Sub-directories, and I can find out how much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xPro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test the integrity of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Ware's PKUNZIP.EXE is required in the DOS pat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is brought on by the Alt-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has a two column or five column displa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2 for a two column directory display or 5 for 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lumns is handy for comparing file dates, siz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LAN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has a screen blanker. The Directory screen blan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inute with no key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nking is done with "Press any Key" showing. From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myself, this sort of blank is the easiest on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/M is suppor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/M brings Read up in Mono mode. Try mono m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lor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r is toggled on and off by using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r position i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enabling one to measure the number of spa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line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do a case sensitive search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sensitive search is brought on by pressing the 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ading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or F would prompt for input. Type in JOHN DOE and if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Read will find it.(non-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would prompt for input, but JOHN DOE would be fou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as JOHN DOE in it.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 to MARK a screen starting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own Arrow or PgDn to MARK the se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d area will appear in inverse video. (Light 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ss U to Unmark tex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 after MARKING the text you want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)ile, P)rinter or N)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 and you will be prompted for a DOS file name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and press enter. The marked text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you chose. This sort of marking may be don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text will be appended to the end of the fil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 and your marked text will be sent to the printer. (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rinter por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N and the screen will be unmarked. N is just a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(Run)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E key. You will be prompted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". If you press N the prompt disappears. If Y,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nd you may enter command line parameter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be Run(invoked). Of course the file must be a 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o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directory and use Alt-R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name for the given directory. Type in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 and the directory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tl-M and you will be prompted for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Type in up to 8 charact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name you entered will be creat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name you chose must not duplic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irectory you wish to remove and use the Ctl-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. The director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instance, the direcory you are removing mus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 in it and must have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s or a subdirecory exist, you will be notifie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and then returned to the Re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a directory or subdirectory, just press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you will be moved to the root diector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T  Toggles Tab Expansion. The default for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EXE was written and compiled with Turbo C++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EXE was compressed with LZEXE v0.91, compli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e BELLARD from GRABELS(F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tested with machines using the 8088,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86 and 80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run under DOS versions 3.3, 4.01 an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sions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tested with Mono, CGA, EGA 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conventional DOS memory a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achines with 512 and 640k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