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Sandd's VShow  v1.2 - (c) March 1993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 for Sandd's V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dd created this program to make it easy and quick to find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int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he program from the DOS prompt by typing VSHOW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th the arrow keys or the mouse.  Press &lt;Enter&gt;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r use the left mouse button on the filename.  To view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creen press &lt;Enter&gt; again or click on the pictur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ther an image, load the image and select the "Dither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image is dithered select the print menu to pri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jet or Laser typ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Sandd's VS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an view and print all of your GIF &amp; PCX pic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register or buy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out the order form and mail the completed form with you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ndd Software.  To print the order form, type the follow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  COPY ORDER.DOC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I buy this program with my credit c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contact Public software Library (PsL) at 1-800-242-477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to order this program.  The order number is 106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install the program on my hard di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ceived the program in a packed format such as ZI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 the program to your hard disk.  If the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then copy the program disk 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start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VSHOW 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I use my mo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when you start the program the program will look to se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is installed.  If one is found then there will b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I need any special hardware to use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this program will run only with a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pictures a Laser or Deskjet prin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uperVG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defacto standard throughout the industry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 graphics system.  If you have 512K on your video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SA driver available then you can run this program in Super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load VES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video card does not have VESA then run a VES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mpatible with your video card.  Usually the driver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oftware that came with the video card.  Look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VESA.COM or VVESA.COM or check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