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-  a  program  for  reading/archiving QWK form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bsname is the name of the QWK packet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OR  the  long form "bbsname.qwX" where `X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filename character, typically the letter  `k'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in the range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is used for reading and replying to messag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WK mail packets which  are  available  through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bulletin boards.  It is based on the framewo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 by Rene Cougnenc with his experimental reader `A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uioP'  (sometimes  referred  to  as  Azerty). 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zerTyuioP' is merely a list of the top row of key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ental  French  language  keyboard. ATP took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apitalized letters  in  that  tagli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ATP is original, and in this regard it is a 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ment of Rene Cougnenc's  code  rather  than  a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   Although Cougnenc never intended for AzerTyui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complete reader, ATP attempts to supply  th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 and  make  it a useful daily tool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ts predecessor, ATP uses a  a  bi-lingual 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ATP may be compiled for French language u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lease 1.4, ATP now includes the Rich Salz &amp; Sim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r  emacs-style  command line editor with command 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Note that this is covered by a separat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tarting ATP, you will be presented  with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 This  prompt will show the current activ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erence. At any time you may  type  `help'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prompt to receive a summary of commands. AT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mini-shell allowing you to enter man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 UNIX command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BS  will  typically carry topical news conferenc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offline mail reader such as ATP, one may dial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BS,  start a program known as a mail door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her the  current  news  for  reading  and  repl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ine by use of a mail reader. There are sever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line mail packets but QWK is the most comm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more  popular  QWK mail doors which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are Qmail, Markmail, Jimmer, and TQM. ATP can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 QWK packets produced by any of these door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worry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reading and replying to mail, AT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of  past  messages. These can be 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As new QWK packets are loaded, they ar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the archives. Pointers to the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intained. Loading a new mail packet will  not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ointers.  Reading  will  resume with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 each conference. By entering a  numb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line,  the  pointer will be reset to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In this way you  can  move  backward  and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messag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will support 8192 conferences per BBS and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p to 150,000 bytes. This is roughly 3000 typ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ssage text. Note that these limits are somewhat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ial, and are easily changed should the need ar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92  conferences  per  board  is a limit set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some older mail  doors.   Your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an  hold many thousands of taglines, essenti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for most purposes.  Taglines are stored in  a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features  include the ability to scan messag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, a tagline management system, support for FIDO o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r  style  taglines, personal mail notification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mail conference, the ability to search mess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 a  separate  conference  for  replies, 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ecurity on replies, tagline selection  by 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,  or direct means, hooks for a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command line editing with history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is copyrighted free software provided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ny  kind,  NOT  EVEN  the  implied  warranty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tablilty or fitness for any particular purpose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own  risk.   ATP  may be used in any way you wis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you comply with the provisions of the  Free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 Foundation  GNU  General Public License.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must provide this  source  cod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ny  code  which  you  have derived when you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ies. You can not withhold the rights which you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 have  been  granted.  Please  type `show term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's command line for a display  of  warranty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ointers to pertinent documents.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me with a copy of the GNU General  Public 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a copy of this license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looks for certain environment variables: SHELL,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P.  The SHELL  environment  variable  must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path to your shell. The HOM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reflects your home  directory  path.   Normall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processor  shell will automatically se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ME variables for you.  The ATP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optional. You may set this to a directory pa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than your home directory if you wish, and ATP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shop  there. Generally you would want the ATP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variable to be a path to a subdirectory off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directory.  Use a descriptive name such as `atp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qwkmail'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t the ATP command prompt, you will be able  to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  many  common  Unix  commands  directly: cat, cd,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, df, du, less, ln, lpr, ls,  man,  mkdir,  more,  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d, cwd, rm, rmdir, set, sort,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MS-DOS version the following command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:  cd, chkdsk, copy,  del, dir, md,  mem, more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rd, rmdir, set, sort, type,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ATP for the first time,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figuration file which you may call  either  `atp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`.atprc'  .  This  file contains a lis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lls ATP where to find your mail packets, wha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 to  invoke for entering messages, how many l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has. Below is a typical configuration file.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T!  A  space must reside on either side of the `=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parsing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=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=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=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=  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= zip -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r = unzip -x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 =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=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n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 = ls -lt *.qw? | cut -c 34-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tyle =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= Why buy a cow when the milk is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a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goes here. It must be spell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 on  the bulletin boards where you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editor which you  will  use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the  path  to your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packets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th to your directory  wher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acke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the name of the program used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packet for uploading. Normally this is 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 `-jk' tell zip to create zips without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nd to emulate  PKzip.  These  switches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ly  needed  put  could  be helpful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uations.  Note that on earlier releases of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  for Linux that there were bugs. Please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s of zip and  unzip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which  is  compatible  with the BBSs you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nt. Note that version 1.9 of Zip  is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most  zip  archivers used in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BBS use a version of zip compatible with  PK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0. Consult your sysop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the name of the program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from your QWK mail packets. Norm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 be  unzip.  The  switches `-xjo' tell 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files while junking path names, and to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  existing   files   without  promp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may not always be necessary but may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 in certain situations. Note that on earli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s of zip and unzip  for  Linux  that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.  Please  acquire  the  most rec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defines the name of  the  spelling 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sh  to  use  to  check  the  spelling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. Ispell is recommended because of it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esign. It is available in source cod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Gravity Fails BBS or Brodmann's Place 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document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This  configuration  switch can be set to either `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`off'. It defaults to `off' but most  Linux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t this to `on'. This controls the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the screen and other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graphics is set to 'on' ATP will use vt1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characters to emulate the DOS  lin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set.  Linux  users  will 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n'. If your terminal or system conso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the  vt100  line  graphics set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ff' (e.g. 386BSD users ).  If you want 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terminal  is capable of displaying vt100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s, type the command 'graphics' at the  ATP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It will toggle this mode on and off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xed message. If  you  toggle  graphics  'on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 of  a pretty graphics box on a rever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view an ugly box composed of q's and a'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afely assume that your terminal will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100 line graphics.   Note  that  line  graphi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 of  which  character set you cho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rminal uses the msdos character set 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it correctly, there is little point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. However,  just  because  you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running on a PC, DO NOT assume that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-DO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QWK packets use the MS-DOS character set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 foreign language and graphics characters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 most Unix systems do not  recognize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set mappings. If your system do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set charset equal latin1 character  set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)  then  you  will  want to set char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atin1'. If your system is unable to display  any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characters you will want to set this to '7bit'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characters will then be mapped to their close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counterpart).  Please  see  the file "atpr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.  Here are some suggest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. Character Set Options for atpr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 |    charset      |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   |    latin1       |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bsd   |    msdos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100    |    7bit         |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ic  |    7bit 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  |    msdos        |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figuration setting tells ATP how  many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creen uses.  This depends on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which you are using and also on the type of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al   emulation  which  you  have  select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are in the range of 3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listing  QWK  packets.   Thi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 is  a command line which will be execute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type `qlist' at the  ATP  prompt.  AT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 to  your mail path directory and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The example here when invoke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he  quick packets in your mail director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ime and only displaying the size, date,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packets. It is piped into `less'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U version of `more'. You may delete this  ent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 it  if  it doesn't do what you want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ntry is already set internal to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sets the default style used in you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 taglines.   It  defaults  to normal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 `tagstyle = fido' atp  will  start  up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style taglines. See later section o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d to set your persistent taglin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 be  called  back immediate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See section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ATP will  randomly  select  tag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replies. This feature may be turne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r by setting autotag  to  "off"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s  should be stored in the file "taglines.a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directory as your atp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uses the Rich Salz  and  Simmule  Turner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  This  provides  a simple but powerful emac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editing interface  to  its  users.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may be recalled by scrolling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with the arrow keys.  A line may be edi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sent by typing either control characters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  A control character, shown as a care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a letter, is typed by holding down the ``control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letter is typed.  For example, ``^A'' is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A.   An  escape  sequence  is  entered 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escape'' key followed by one or  more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key  is  abbreviated as ``ESC.''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, case matters in escape sequences;  ``ESC F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same as ``ESC 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diting command may be typed anywhere on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t the beginning.  In addition, a return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anywhere on the line, not jus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editing  commands  may  be  given a repeat count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a number.  To enter a repeat  count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key,  the number, and then the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``ESC 4 ^f'' moves forward  four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command  may  be given a repeat count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[n]'' is given at the end of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man page editline.3 for more detail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are  a list of the basic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Mov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B       Move left (back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Delete charact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Move right (forwards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     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Delete character before cursor (backspac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I       Complete filename (tab key)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J       Done with line (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K       Kill to end of line (or column 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  Re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       Done with line (alternate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N       Get next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P       Get previous line from histor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R       Search backward (forward if [n]) through histor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start line if text begins with an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V       Insert next character, even if it is an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W       Wipe to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X^X     Exchange current location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       Yank back last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start an escape sequence (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]c      Move forward to next character ``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?       Delete character before cursor (delete key)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use the up/down arrow keys to recall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summary of the commands avail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.   The   most   important   are:   `load',   `revi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j',`n',`r', `e', and `scan'.   These  will 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Remember  that  you  may  always type `help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summary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he `help' command will display a  brief 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[ bbsname | bbsname.qw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is  used to get a QWK pack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 directory and load it into the reader for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  It  takes  one argument, the name of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licit name of the mail  packet.  If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 the  name  of  the  BBS 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names `bbsname.qwk'. You  may  also  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 explicitly. In the above example the `X'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nt the letter `k' or typically  the  digits 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any printable character is valid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load a QWK packet  with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 `.qwk' you must enter it explicitly.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:  load  zer0g.q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view command is  used  for  reviewing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 previously loaded into the read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argument, the name of the BBS without any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.  DO  NOT add the `qwk' file exten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The short form of  this  command  is  `re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ro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 A carriage return alone will 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[conf. name | conf. nu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j' command stands for `join' and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conferences.  It must be followed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erence name or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The `n' command will join the next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The `a' command  will  display  the  curren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The `+' command will go for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The `-' command will go backward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The  `r' command is used to enter a reply 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message. Be sure you have  chosen  your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entering  `r'.  You will be prompt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change the reply  information.  When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ecurity you may answer `n' or `r' which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 stand for `none' and `receiver only'  (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)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The  `c' command is used to enter changes to a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s reply. This command Is valid only in the 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 It  will  re-invoke  the 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essage. The old message is kill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tagline. The tagline active at the tim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was invoked will be  the  new  taglin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ed  reply.  Note  that that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conference, the `e' command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`c' command--chang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The  `p'  command  is used to toggle mess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"private" and "public" for  your  reply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.  When  a message is private, a war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will be highlighted in the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[(no argument) | conf. number | conf.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e'  command with no arguments will enter a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in the current conference.  Again,  cho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  before  entering your message.  The `e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may be followed optionally by th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ference where you'd like to enter you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. Upon invoking `e' you will  be  present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 as  to  subject, addressee, and message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command  behaves  different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 conference  is  either the REPLY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If you are in the PERSONAL  messag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ce,  this command is completely disab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kes no sense to enter a message in th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(you CAN reply to messages though-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r' command). If you are  in  the  REPLY 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ll  re-edit  the current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The `head' command will toggle  the  automatic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on and off.  The reply header is a sent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of a quoted reply message which will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ame of the author of the quoted message, wh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written to, and on what date it was  writt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don't  want  this style in your repli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turn it off with the head command or jus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when composing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reset'  command  is  used to se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pointer to the highest messag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It  looks  at the valu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sets the highest read pointer  to  that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useful if you wish to qui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reading a conference but would like to  s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Will scan forward from the current messag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headers.  You will  be  prompted 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ther you wish to continu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 The conf command will display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 on a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find command will search the  current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ny  text that follows it. It is not case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splay  messages  containing  the  text  "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ke"  or "PaUl dRakE" and so on. After 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use the `next' command to  repeat  the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any  spaces after the first o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find'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paul d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     paul dr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he `next' command is used to repeat the search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ated by the `fin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qlist  command  will  display  a list of al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in your mail directory.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ll shell you out of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. Type `exit' to  return.  You  ma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ommand  with any valid command line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  Will clear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display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ill display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The `fido' command will toggle  the  current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.  See section on taglin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The `news' command will display the curren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`welcome'  command  will  displa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s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files' command will display the new  file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The `m' command will toggle the ansi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The `g' command will quit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The `q' command will quit ATP. It is the sa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s'  command  will save the current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The `tag' command is used to set tagline op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below on tag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supports  either  FIDO  or regular style tag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ATP uses three  types  of  taglines:  per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,  list.  You  have  1  persistent  and 1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. Your list taglines  must  be  kept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glines.atp"  which  should 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prc. The purpose of the persistent taglin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always  there  for  you to recall and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use other taglines but  the  persistent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be there when you want it. The run-tim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you yourself enter at the command line.   Shou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of whimsy strike you, you can use it right awa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editing the tagline file.  At any one  tim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one active tagline which may be viewed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`tag ?'. Before entering your message cho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tagline. You may pick from the list, use you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nt tagline, or type a run-time defined tag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You also have the choice of toggling FIDO or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style tagline by typing the command `fido'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 after  the `tagline =' statement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ation file. This tagline is stored  in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the  run-time  tagline.  Typing `tag swa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stack into the current active tagline. 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`tag  swap'  twice in a row will roll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sistent tagline is good for  a  tagl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regularly  use  such  as one containing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the ATP command line.  If  you  feel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 an impromptu tagline just type `tag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 Laurel and Hardy fan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hange the active tag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P/Linux 1.4 * Laurel and Hardy fan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 list type tagline is just a tagline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in  text file "taglines.atp".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 tagline feature, ATP will choose  a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random  from  your "taglines.atp" fil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a reply. You may also type `tag random'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to re-select at any time. Tag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directly by typing `tag list' to  vie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aglines, and then typing `tag N'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tagline directly (`N' would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in the list as it is viewed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or delete  taglines  from  "taglines.atp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use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`tag'  command  is  the basic command fo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aglines. ATP echoes any changes  in  tag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reen  so  you may be certain as to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 is. If in doubt, just type `tag ?'. 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variations on `ta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help' command will display the speci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swap' command will swap move either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tent or the run-time defined tagline in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agline buffer. Any list defined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 from  the  buffer.  Alternately  typing `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' will toggle the current tagline between per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 and run-ti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 list'  command 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n' command will set the current  tag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line in the list designated by the number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?' command will display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`tag auto' command will toggle automatic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tag random' will choose  a  random  tagl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   It may be used with either automat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or enabled. The  auto  tagline  mode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 this  command after every reply to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agline. Try it out a few  times  to 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This  is  a  command  which toggles the tag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FIDO style taglines and regular  sty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provided because FIDOnet has specific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r lines and high  ascii  characters.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 of  a regular tagline followed by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DO styl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TP/Linux 0.3 #  This is a regular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TP/Linux 0.3 *  This is a FIDO sty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lease 1.4 some support for special key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   This  is still being developed and may ch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try the special keys here are  the 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s. Note: support now is only for vt100, Linux, and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       tag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       vie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       list available quic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       show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'next' for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goto first message in conference [keypad uppe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goto last message in conference [keypad lower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up&gt;    view messages in reverse order [keypad uppe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n&gt;    view messages in forward order [keypad lowe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enter '5'&gt; 'N' either 'next' or 'no' (depends on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recall previous comman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recall next command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November 1992 -- second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TP includes a separate conference  for 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es  may  be killed with the `k' command or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ty toggled with the `p' command.  The  `find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 and  `next' command were added for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ch Salz and Simmule Turner line ed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included. This gives powerful Emacs 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line editing and history recall.   Pleas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parate copyright notice regard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character sets are now supported:  ISO 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bit,  and  MS-DOS.  On terminals which support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graphics, MS-DOS line  graphics  are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ly.  In addition, for some terminals,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al function key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on number of conferences per BBS is now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92  with  dynamic  memory allocation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tructures.  Message  size   limit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 from 32K bytes to 150K bytes, roughl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ypical message text.  Limits on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aglines  have  been  removed.  Taglines 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a  separate  tagline  file  "taglines.a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lines  may now be selected randomly (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nually) as well as directly. Bug fixes and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 code  cleanup  also  were  done. 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into stricter compliance with ANSI and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.  Sorry K&amp;R. No matter what your syst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C is recommended for compiling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has been compiled and tested on a number of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s  for this release including Esix, Linux, Sys5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6bsd, and MS-DOS. For MS-DOS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J. Delore's port of GNU GCC be used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e compiler and it will compile  Unix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 nicely.  It  requires a 3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P will also compile under the large model  of 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's  Turbo  C  but  the limits are smal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z/Tumlee command-line editor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July 1992 -- first release of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Williams.  Character  set  translation   DOS/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ux/DOS. Personal mail alarm. Personal mail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e. Real reply headers, real time and  conf. 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 Command line processing. Improved command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.  Rewrite  fget()  to  handle  pathologi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.dat  files.   Taglines  and  taglin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 editing  of  entries.  Replies  queries: 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,  edit.  Message  header  scanning. 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message quoting.  Correction  of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join();  Tested under Linux 0.96c and Esix R.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April 1992 -- first Unix/Linux port of A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ui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azar.   Unix-izing  Dosisms.  Conversion  of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  Writing  new  string  comparison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orking system.c and system.h modules for por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First version to unarc packets and  read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 handling  of control.dat parsing.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array to track real conference number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ord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November 1990 -- Cougnenc releases Az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gnenc. Code to experimental QWK reader  Az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released for MS-DOS. Primarily useful as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ying QWK packets. Cougnenc had  no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layout so this work was empirical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both French and English  capabilities,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 at  compile  time.   Reader creates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thanks to Rene Cougnenc for his AzerTyuioP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 of  ATP is derived.  His experimental reade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is possible. Also thanks  must  be  given 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azar  who provided the first quasi-functional U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of AzerTyuioP which was able  to  un-archive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 mail. He spent quite a bit of time Unix-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isms out of the code. Thank you Mark. Also 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e  Beko, Patrick Lee, Ron Smith, and David Fox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useful suggestions and  bug-reports.   Davi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instrumental in testing ATP under 386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 reports, suggestions, and code contributions are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  Please report bugs and fixes. If  you  have 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P  to another system, please submit the patches (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code if that is easier) so that they might b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ted 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contact me through the RIME (RelayNet) Uni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, the RIME (RelayNet) Offline Conference. Fido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may be sent to me at 1:109/615 and I am 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pyrdc!bimbo!ukelele!tmc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.mcwilliams@f615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(1)                                                     AT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eave a personal message for me  directl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Gravity Fails BBS (202) 686-9086 or alternativ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dmann's Place BBS (301) 843-5732.  I  als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net group comp.os.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McWilliams (KI4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lington, VA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mber 28, 1992  ATP release level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