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line - command-line editing library wit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ine(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_history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line is a library that provides an line-editing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e with text recall.  It is intended  to 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readline  library provid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ation, but much smaller.  The  bulk  of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escribes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adline  routine  returns  a  line  of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newline removed.   The  data  is  retur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allocated  with  malloc(3), so the spa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with free(3) when the  calling  program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Before accepting input from the user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prompt is display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_history routine makes a copy of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s it to the internal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 that uses this library provides a simple ema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diting interface to its users.  A line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it is sent to the calling program by ty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 or escape sequences.  A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 shown  as  a caret followed by a letter, is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down the  ``control''  key  while  the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.   For  example,  ``^A''  is a control-A. 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 entered by typing the ``escape'' key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one or more characters.  The escape key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``ESC.''  Note that unlike control keys,  case 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escape  sequences;  ``ESC F''  is  not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SC 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ing command may be typed anywhere on the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at the beginning.  In addition, a retur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anywhere on the line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diting commands may be  given  a  repeat  count,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n  is  a number.  To enter a repeat count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, the number, and then the command  to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``ESC 4 ^f'' moves forward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mand may be given a repeat  count  the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[n]'' is given at the end of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trol charac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     Move left (back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Delete charact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Move right (for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Delete character before cursor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      Complete filename (tab key)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      Done with line (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      Kill to end of line (or column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Re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      Done with line (alternate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N       Get next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Get previous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      Search backward (forward if [n]) through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; must start line if text begins with an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      Insert next character, even if it is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Wipe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^X     Exchange current loc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[       Start an escape sequence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c      Move forward to next character ``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?       Delete character before cursor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^H   Delete previous word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DEL  Delete previous word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SP   Set the mark (space key); see ^X^X and ^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.    Get the last (or [n]'th) word from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?    Show possible completions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&lt;    Move to star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&gt;    Move to end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b    Move backward a wor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d    Delete word under curso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f    Move forward a word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l    Make word lowerca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u    Make word uppercas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y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v    Show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w    Make area up to mark ya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nn   Set repeat count to the numb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C    Read from environment variable ``_C_''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line  library has a small macro fac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escape key followed by an  uppercase  letter,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ntents of the environment variable _C_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 if you had typed them at the keyboar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ariable _L_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^Kecho '^V^[[H^V^[[2J'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typing  ``ESC  L''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kill the entire line, enter the echo command 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INE(3)                                           EDITLIN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terminal (if your terminal is like a VT-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the line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line library also does filename completion. 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e the root directory has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  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e   vmunix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``rm /v'' and then the tab key.  Edi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inish off as much of the name as possible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munix''.   Because  the name is not unique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.  If you type the escape key and a question mar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display  the two choices.  If you then type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tab, the library will finish off  the 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m /v[TAB]munix.TA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ab  key is shown by ``[TAB]'' and the automati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is shown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handle lines more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mule R. Turner  &lt;uunet.uu.net!capitol!sysgo!simmy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 $alz &lt;rsalz@osf.org&gt;.  Original manual page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. Sanderson &lt;dws@ssec.wis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