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THE BIG DUMMY'S GUIDE TO FIDONE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 by Michael Schu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silver: 1:350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06) 780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 -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reflects a collective effort on the part of Sys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work 350 to provide information to prospective new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work. As you will read below, FidoNet is not so m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to which you belong, but a collaborative eff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ysops to make this Network, and all networks in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In a very real sense, Sysops *are*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the following for their hel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r. These people contributed comments,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hich have been incorporated herein. They contribu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to help me understand some of the issues involv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y have offered their own help to new people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And for that, you should thank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: Brad Boyce from The Monitor (350/40), Paul Wolf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North (350/70), Al Tuttle from The Pyramid BBS (350/33),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e, from My Electronic Dungeon (350/24), Adolph Weidanz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Pegasus (350/35). I would like to reserve a special sh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heldon Koehler from Ten Forward (350/401), who spen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on reviewing the first draft and commenting on its conten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document would be severely diminish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of those listed above, any deficienci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and content must remain my responsibility alon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help, and I just didn't listen. Corrections of fa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ed to 1:350/201. Differences of opinion may be sent to Devi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Big Dummy's Guide to FidoNet. Don't take of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he Big Dummy. It's my guide. You just get to read it and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d, wondering how this Big Dummy ever learned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ertainly do not claim to be a FidoNet guru by any stre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 In fact, I'm relatively new to this particular ga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my first program in 1972, and I've been heavi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since 1979. I run a mini-computer wide area network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bout 150 CPUs. I'm the "computer guy" at wor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commercial programs on the market for both IBM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and I write a column on computers for a national rag -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idoNet taught me how little I really knew. It has been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y, a learning experience. In DP parlance you often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"steep learning curve" for programs or procedures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f understanding. FidoNet has a steep 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the intent of this document to get your BBS runn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have already done that. This document is not abo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er se; it's about FidoNet. It's about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nd problems you may run across when attempt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ing BBS system compatible with the Fido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documents in this packet provide lots of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, but new Sysops often complain that the files are too cryp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ssume knowledge. I had one Sysop call me not long ago and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read the docs, and I am clueless!" Well, maybe for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llow was too hard on himself. There's a lot to learn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I don't know any FidoNet Sysop who has NOT been overwhel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ertainly was. It took me two days just to deciphe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Jim Barth gave to me to help me set up my board;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n't exactly new to me at the time. Of course, he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ld non-compatible version of Wildcat with QuickBB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ff the main system just for the message files. But hey! W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s for? Specifically to confuse me, is what I thought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purpose of this file is to explain FidoNet--again.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 repetition to the other docs. No apologies. The idea i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what is happening and what is expected, with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ocal network in Kitsap County, that is: it has a local sp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One word of warning: It's difficult to explain FidoNe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OTHER FidoNet concepts which may not have been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! It's a terribly circular explanation. But please bear with u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attempt to get the elementary definitions out of the way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on to more detail. Be patient! We'll get t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're through here. If not, there's always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at, we beg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What is Fido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is a loose confederation of bulletin board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s around the entire world. Each BBS belongs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Each Network handles its own operation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other networks in the world. Each Networ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REGION, and each Region belongs to a ZONE. A ZONE is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tinent. Zone 1 is North America. A Region can b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, or an individual country. The Regions in North Americ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geographically and often cross the US-Canadian bord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Regions tend to be defined by national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is able to grow because it has a dynamic structur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entralized authority. When one Network gets too big, som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lit off and start another Network. It's that easy. One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ough, is that FidoNet is organized by GEOGRAPHY,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That means if you start a BBS in one geographic are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no choice of which network you join. You jo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If you don't like the local network, move.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Region, move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 key point. Networks are based on calling areas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idoNet networks based on interest, ever. Instead, you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interests through EchoMail, which is topic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key to joining the local Net is in find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. How do you do that? Well, you find ANY FidoNet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and ask. I met Jim at a King's Table restaurant at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totally by accident. I just happened to say to Jim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ed what this Fido business was all about, and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ll, I'm the coordinator for everything West of Puget S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he made that statement, things got a whole lot easier for 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frequent King's Table restaurants or Pizza parlors,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gn onto a BBS and it says, "Press [Escape] to continue,"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ting pretty warm. Ask around. Besides, if you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lear through, the answer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What does FidoNe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run into this idea several times lately. Apparently som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costs money to join FidoNet. That's just not true at a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possible to join FidoNet without ANY cost invol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tself. Providing you have a computer and a modem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you can use freeware programs to construct the BB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avail yourself of some of the benefits of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choMail (explained below) local networks usuall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for cost-sharing to get the conferences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hubs. And, of course, once you're on FidoNet the tem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long distance to get your favorite new hot file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, indeed. But even here, you just pay for th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which you don't make without conscious effort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What is a Network Coordin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"NC" He's the HOST of the network. The word "host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chosen in the beginnings of FidoNet to get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arian overtones. His responsibilities are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within the network. NC's often do lots of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what they have to do. But they only are required to d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Here's 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 is supposed to make the Nodelist available to you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the Nodelist below. He's supposed to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"The Snooze," which is the slang name of the weekl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. He's supposed to provide FidoNet information to you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supposed to take you in and out of the Nodelist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also supposed to promote FidoNet, but that's a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just about all, period. Further, he has to make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he doesn't have to send it to you. You have to g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less he decides it would be easier to send it to you instea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costing your NC any extra money. If you ne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ervices, it's on your dime. You get to make the call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you don't have to be rich to serve in a HOST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rankly, NC's spend a lot of money on your behalf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just how this whole thing works. You can't expect, re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BBS without spending some money. It's the same with a NC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reak even unless, perhaps, a big Net incorporates an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ficial about the whole thing. There are "Sugar Daddi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who will provide free services to a network. These gu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dependently wealthy or they can somehow write it of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rare, as you might expect. It's a g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: Who appoints the NC? The Regional Coordinator. Who ap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al Coordinator? The Zone Coordinator. Who appoints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? The Regional Coordinators themselves. That's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Some Networks hold elections. They are NOT REQUIR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read the Policy 4 document if you want more legal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I bring this up is because it comes up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idoNet. Lots of people think they live "in a democ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.." Right. We do. Lots of FidoNet Sysops don't,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do. So go elect the President. The Constitution i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Government of the country. It isn't about FidoNet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ight to elect people in FidoNet to any posi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documents spell out that right. Currently, they don't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hanged, they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hat doesn't mean the local Network can't set up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s process at the network level. Many do; and the prac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. But it isn't required. All those people who keep w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ight to elections just don't get it. They ARE clu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lly, a network operates in a "collegial" atmosp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n the network contributing to its smooth operatio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ollege department. No professors really want to be the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partment. So they grumble a lot, and one of them will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uple of years and "do his time" fighting with the Dea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ys he wants to resign and just teach, and some other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bles, but finally takes his turn for awhile so the re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him alone. Sometimes you'll get someone who groo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then everyone hates him and either drives him out or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retire, when the cycle begins a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 may need to appoint a "NEC" a "Network EchoMail Coordin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ith the mail. There may be other "positions" as well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ut. Lots of Networks have several "HUBS" that ta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hauling in the mail. Lots of arrang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We get to use our imagination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lly, costs are shared. It costs money to haul in echo mai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A Network can require Nodes to pay a share of th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's a flat rate. Sometime's it's "per echo." All thi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is perfectly legal and proper. Be prepared to pay your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 It's usually not much. There's more than one way to do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ot more than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What is a Regional Coordin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since we mentioned this earlier, we'd better explai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urther. The original purpose of the Regional Coordin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atch-all network for those nodes which were not clo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f their own. That's all. But as FidoNet grew, so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and so did the PIECES of the Nodelist. Since these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 to the Zone Coordinator for incorporation in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is began to be an overwhelming job for the Zon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someone noticed that the Regional Coordinators didn't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, so why couldn't they coordinate the Nodelist seg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ir region, then send the larger segments to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? That way the ZC would have fewer segments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This would lessen the load, spread it out among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and everything would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om Jennings, founder of FidoNet: "Bad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" (I heard him say this at the first ONE BBSCON conv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.) Why was it a mistake? Because it inadvertently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power structure. The Regional Coordinators suddenly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t to do with everyone in their regions, not just the fol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ttle catch-all network intended to mop up remote n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began to take off, Regional Coordinators were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ich echoes got on the backbone. It was only a vot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of two Regional Coordinator's affirmative votes g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that at that time there was severe pressur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echoes down to a dull roar. This was because lot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handle more than 256, then 512 conferences. So this wa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from here, with perfectly legitimate technical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. These reasons have largely evaporated, but that's how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echnology was driving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al Coordinators are now responsible for appoi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s. They are also responsible for the smooth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within their region. They are responsible for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new networks being formed, and for ensuring that new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right geographic networks. They also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 process when a node has problems with a Network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from this description that Regional Coordinators n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than the original job of taking care of the odd no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al Coordinators now play an important role in FidoNe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elected these days, and their contribution is not 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that Fido lost some of it's "Band of networks uni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urpose" philosophy when this structure grew into plac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sentiment within FidoNet currently to redu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for the same reason Regions were create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all grown huge, and it's a big responsibility in Fid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What is a FidoNet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doNet Address is a key concept: Every BBS which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has an address. The full address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:          Zone 1 is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:        Part of a Zone (NOT part of the addressing sc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:       A group of local Nodes (unique number in a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         An individual BBS (unique number in a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:         A User who is set up like a BBS off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idoNet address:    1:350/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: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: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: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         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mention of the REGION in the Network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for administrative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ddress, then, consists of your zone, your network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s. In practice, you often can leave the zone number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So when you see an address like: 350/201 you know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mplicitly "1" unless stated otherwise. If you we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you'd know the "2" was assumed because Zone 2 is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Fido-compatible software will allow similar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Domain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ical FidoNet address: 1:350/201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: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: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: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      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:           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getting worse! This is called "domain addressing." It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FidoNet is only one of many large-scale netwo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oday. The "@fidonet.org" denotes that this Node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s opposed to TrekNet or Usenet. Domain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onal, but you do see it from time to time,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other boards. If you are familiar with "The Interne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seen domain addressing before. This makes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Internet addressing--sor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ddress is assigned by your NC. He chooses the addres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f you want a special number, you can ask, but it'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 given your favorite magic number. The scheme for numb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NC. In Net 350 Jim has a pattern of numberin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git numbers for Nodes that are remote from the Central Kit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That's why I'm "201" and Evin is "501." The "five hundred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g Harbor area. The "two hundreds" are on Bainbridge. Jus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number you're given. It doesn't matter that much.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get your address, however, you don't want to change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your HUB will have to change all your echo feeds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Also, some of the software you may use is keyed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You pay money, they send you a key.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you pay more money, or at least hassle with getting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Obviously, we all want to avoid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What's a Po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point. A Point is usually a sophisticated user of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ho does not wish to be an official FidoNet Node. Instead, h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up with a mailer and polls his BOSSNODE for mail. The BOSS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egitimate FidoNet Node in the Nodelist. A Node with m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running a local mini-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Advantages of being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advantages of being a Point. First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s much disk space because all you have to have i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 If you use Front Door, you don't even need a BB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 You can just read message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ly, you maintain privacy. No one will be calling you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hours expecting to see a BBS. Your BOSSNOD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your phone number and origin from the rest of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IF YOU WANT TO BE AN UNLISTED NODE, a better way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f an existing Node instead. PRIVATE Nodes are discour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 They take up space in the Nodelist, and no one can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purpose of FidoNet is to promote communication, 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sted Node is a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ly, it's a nice way to get running on FidoNet without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get used to the system. When you're ready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s, you can always apply for your own Node number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tart out in FidoNet this way just to learn the ropes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find a Node that wants to learn the ropes of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you're all set, to your mutua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h, you don't need to be up 24 hours or during Zone Mail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your BOSSNODE at any time you both agre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now I run a Point system off my own BBS. At work I ru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thout a BBS. It's address is as a Point. This means I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 to mail out files to local boards, but by doing so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ick up mail destined for my own board. Whe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I had the same address: 350/201. But after I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Nodediff files on hold for me at the wrong loc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 Point to prevent this from happening. I was circum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autopilot-mode every time I had to cart a Nodediff ho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put the thing i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Point to myself, I don't run a BBS on this address--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 And I only run up Front Door when I have some busi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. It's very convenient for me to do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isadvantages of being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hidden Point, you cannot really participate 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as easily or directly as a real Node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s, for example, which refuse to accept mail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"unlisted" Nodes, though many do. (In fact, I'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t statement and say that most do.) As a Point,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listed Node" because you aren't in the Nodelist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things about FidoNet is the ability to get file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n the system. You will run into roadblocks doing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Your alternative is to get your BOSSNODE to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any elections in FidoNet (they do happen)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anding as a Point. You don't get a vote or a say i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supposed to remain INVISIBLE to FidoNet. As a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access to echo conferences that are for Syso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're not an official FidoNet Sysop if you run only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are not supposed to interact with FidoNet in any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rough your Bossnode. So I guess I'm violating that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right now by not going through my own node. But I onl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Net, and everybody knows what I'm doing and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Poin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int is designated as a number past the Node number in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idoNet Point address:   1:350/20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see the "Point One" off the normal FidoNet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of Point numbers is strictly under th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just as Node numbers are under control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What is Zone Mail Hou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Mail Hour (ZMH) is a common hour in a zone where al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sending and receiving NetMail, and they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human callers or file requests or echo mail transf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. Because Zone 1 is North America, there are probabl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zones, from the eastern tip of Canada clear to Alas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, the local mail hour is different for each time zon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changes every time we go on or off Daylight Saving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essing up our carefully schedul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H is 02:00-03:00 Pacific Daylight Time, or 01:00-02:00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ime. As we head East, it's later in the day.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ould be 02:00-03:00. Eastern would 04:00-05:00. That w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in the zone are "open" at once for NetMail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sense ZMH is an anachronistic remnant of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mailers were not yet invented. At that time all Mai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precisely coordinated in time slots where you had to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off your board and receive mail during your slo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. A minute's deviation and you would run over into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creating havoc, not to mention angry Sysops. FidoNe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engineered clock until CM Mailers made the whol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. Everyone had clock programs that would automatical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val Observatory and set the system clock to the hundred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theless, one of the requirements of FidoNet membership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 be available for NetMail during ZMH, whether it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art-time board. In other words, if you're part-time,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" times will be ZMH. You donate one hour to NetMail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don't send or receive EchoMail during this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nd or receive files during this time. And your users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 at this time. Zone Mail Hour is for NetMail only.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way with not being up during ZMH? Oh, prob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What's a DOWN 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up during ZMH, then you can be take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or at least marked DOWN until you again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 It's not that your NC will check your board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ZMH. That won't happen. But "flaky" boards are not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doNet. That ensures the Nodelist is fairly accurate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keeping the BBS list for Kitsap, there is usually a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er month on boards. I think Fido boards are more st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but they still go up and dow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in the Nodelist is supposed to be a temporary afflic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st for more than two weeks. If you're still DOWN after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diff entries, you get taken off the Nodelist altogeth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might not happen so quickly, but if it does,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cause to complain. Some NC's are more strict about thi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Sysops really do have to make an attempt to be up,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then to accept mail packets. Your HUB has to sto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ail until those packets can be sent to you. I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board takes in the way of mail. Everyone seems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ul in "only a few" echoes. But if your feed is a megaby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that's not at all un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UB stores that on a daily basis, as well as everyone el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. If the next board gets the same batch of messages you do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duplicate copies, taking up twice as much space. If al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get a megabyte a day, that means 20 MB of storag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He CANNOT store your mail on his hard disk indefinite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t off his disk so he has more room for the next round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Regional Hub. If you are DOWN, you're causing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. It probably won't last for long because he'll take you "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" so your mail won't build up. Then you mis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the bottom line is that if you are going to be gon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for an extended period of time, let your Hub know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ard DOES crash, he'll know why the mail can't ge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he'll be more tolerant of the situation because h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around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What is Freq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= "File Request" When you "freq" a file, you reques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de. This is the basic way you get files across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minutes. It's why a shareware package released i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o the East Coast of America the same day. To many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qing" is the single most advantageous thing about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ually freq a file through your mailer soft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appropriate request to the Node in question.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from within your BBS software. Also, third part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reqing. BONK, for example, is used in conjunction with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ually freq a list of files on another BBS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is is a "magic name" that will get you whatever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f files available on the board you called.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the file names correct the next time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gic Names" can be used for some files, depending on how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t them up. This is particularly useful whe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change quite often. A good example is Nodediff files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"magic name" of "Nodediff," then if you request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, you'll always get the latest version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name is. Magic names are unique to each individu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most useful to you when you request file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site of freqing is sending, of course, which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ccasion to do. I send the BBS list to all FidoNet No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usually by one command. This sends the same file to all Nod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makes that process easier for me. You may get the Node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ooze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onsidered common courtesy to inform the Sysop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freqing that you did request a file. Som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urtesy packet automatically so you don't have to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iles with Front Door, it will send an empty NetMai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 requested as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What is The Node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odelist" is a very large file which consists of on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doNet Node in the world. As of this writing it is about 7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An un-compressed Nodelist and its various indexe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megabytes easily, depending on the variety of index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 Currently the Nodelist contains about 19,000 Nodes (Nov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). It has been doubling every eighteen months. That means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have some serious disk spac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list is like a phone book. It is the basic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other FidoNet boards. Your softwar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ssages to these boards using your FidoNet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will contain all the pertinent information on your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name of your BBS, your name, your phone number,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, and various codes (called "flags") which denote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list is arranged by Network. All the Network 350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ogether. Networks are listed more or less geograph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And zones, of course, list their segmen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week your NC sends Nodelist updates to his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, who then sends the Regional updates to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. These segments are then combined into th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 The changes are made available in the Nodediff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ickle back the other way to each Node in the system.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is scenario must happen ON TIME or the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flected in the Noded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problem with the Nodelist is its increasing siz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Zone-specific Nodelists available, though we don't run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n Net 350. There will come a time when the Nodelist ge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eldy that we'll probably have to change the way this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It won't be the first time. The first Nodelist wa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 Nodes, total. That was before there were regions, zo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list would take you almost an hour to download a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You have to have one before you can do much of any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 Perhaps you can find a kind soul who will run a disk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mail it to you. I've been known to do that sometim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ends me a formatted disk and a return disk mailer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ddress affixed to it along with sufficient stamp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all I have to do is copy the Nodelist onto your disk and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mail. And, no, I don't care what kind of disk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rhaps this one point alone is enough to convince you of a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modem. With an HST or v32bis connection you can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in about eight minutes. Quite a difference w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at 14.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 (old) example of the Network 350 portion of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give you an idea of what it looks like. Multiply thi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bout a thousand and you get an idea of the size of the Node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,350,Kitsap_Peninsula_Gateway,Silverdale_WA,Jim_Barth,1-206-698-1044,9600,XA</w:t>
      </w:r>
    </w:p>
    <w:p>
      <w:pPr>
        <w:pStyle w:val="PreformattedText"/>
        <w:bidi w:val="0"/>
        <w:spacing w:before="0" w:after="0"/>
        <w:jc w:val="left"/>
        <w:rPr/>
      </w:pPr>
      <w:r>
        <w:rPr/>
        <w:t>,10,Ground_Zero,Bremerton_WA,George_Bargmeyer,1-206-377-0907,9600,XW,CM,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,21,The_Jimby_BBS,Brownsville_WA,Jim_Barth,1-206-698-1044,9600,XA,CM,HST,V32,V42</w:t>
      </w:r>
    </w:p>
    <w:p>
      <w:pPr>
        <w:pStyle w:val="PreformattedText"/>
        <w:bidi w:val="0"/>
        <w:spacing w:before="0" w:after="0"/>
        <w:jc w:val="left"/>
        <w:rPr/>
      </w:pPr>
      <w:r>
        <w:rPr/>
        <w:t>,24,My_Electronic_Dungeon,Bremerton_WA,Bill_Hippe,1-206-830-9319,9600,XA,CM,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,30,Cloud's_Corner,Bremerton_WA,Larry_Cloud,1-206-377-4290,9600,XA,CM,HST,V32,V4</w:t>
      </w:r>
    </w:p>
    <w:p>
      <w:pPr>
        <w:pStyle w:val="PreformattedText"/>
        <w:bidi w:val="0"/>
        <w:spacing w:before="0" w:after="0"/>
        <w:jc w:val="left"/>
        <w:rPr/>
      </w:pPr>
      <w:r>
        <w:rPr/>
        <w:t>,31,Kitt's_Korner_BBS,Bremerton_WA,Keith_Kittlesen,1-206-698-0515,9600,XA,CM</w:t>
      </w:r>
    </w:p>
    <w:p>
      <w:pPr>
        <w:pStyle w:val="PreformattedText"/>
        <w:bidi w:val="0"/>
        <w:spacing w:before="0" w:after="0"/>
        <w:jc w:val="left"/>
        <w:rPr/>
      </w:pPr>
      <w:r>
        <w:rPr/>
        <w:t>,32,USS_Enterprise,Bremerton_WA,Keith_Thibodeaux,1-206-377-3170,9600,XA,CM</w:t>
      </w:r>
    </w:p>
    <w:p>
      <w:pPr>
        <w:pStyle w:val="PreformattedText"/>
        <w:bidi w:val="0"/>
        <w:spacing w:before="0" w:after="0"/>
        <w:jc w:val="left"/>
        <w:rPr/>
      </w:pPr>
      <w:r>
        <w:rPr/>
        <w:t>,33,The_Pyramid_BBS,Bremerton_WA,Al_Tuttle,1-206-373-5749,9600,XA,CM,V32,V32,V42</w:t>
      </w:r>
    </w:p>
    <w:p>
      <w:pPr>
        <w:pStyle w:val="PreformattedText"/>
        <w:bidi w:val="0"/>
        <w:spacing w:before="0" w:after="0"/>
        <w:jc w:val="left"/>
        <w:rPr/>
      </w:pPr>
      <w:r>
        <w:rPr/>
        <w:t>,34,Full_Armor_of_God_Node_1,Silverdale_WA,Joel_Wingert,1-206-698-7308,9600,XA,C</w:t>
      </w:r>
    </w:p>
    <w:p>
      <w:pPr>
        <w:pStyle w:val="PreformattedText"/>
        <w:bidi w:val="0"/>
        <w:spacing w:before="0" w:after="0"/>
        <w:jc w:val="left"/>
        <w:rPr/>
      </w:pPr>
      <w:r>
        <w:rPr/>
        <w:t>,40,The_Monitor_BBS,Bremerton_WA,Brad_Boyce,1-206-830-5338,9600,XA,CM,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,50,Magnetic_North,Kingston_WA,Paul_Wolfe,1-206-297-4567,9600,XA,CM,V32,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,75,Molokai_Express,Silverdale_WA,Michael_Wenman,1-206-698-7019,9600,XA,CM,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,77,The_ARMOR_OF_GOD_bbs_Node_2,Port_Orchard_WA,John_Christopher,1-206-871-9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,201,Quicksilver,Bainbridge_Is_WA,Michael_Schuyler,1-206-780-2011,9600,XA,CM,HST,V32,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,301,The_Metal_Shop,Belfair_WA,Gene_Thompson,1-206-275-5063,9600,XA,CM,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,401,Ten_Forward,Port_Angeles_WA,Sheldon_Koehler,1-206-452-7681,9600,XX,CM,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otice the first entry is the Host of Network 350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ddress of 00 (even though it doesn't say so). This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but is the same number as Node 21. Yes, the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Jim is the NC, the Host of 350. But his board is als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eople, so it gets a separate listing. You can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either to his HOST address, or to his NODE address.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him just fine. I always use the Node address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B entries also get an extra listing and number by virtu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responsibilities. Sometimes it looks like the Nodelist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ts of duplicate entries, but overall that's not really tru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compiler will probably report to you how m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here really are in FidoNet. The duplicate entries ar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ings to notice? There are no spaces. Underscores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And there are flags at the end of each line. "CM,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ans "Continuous Mail," a board that can accept NetMail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 day. Most flags have to do with modem types. V32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9600 baud connection can be made with this modem. HS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at the Sysop is running some sort of US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There are at least three varieties these da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to worry about any of this. The NC will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ing depending on the information you have given him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raw data that is used by your BBS software and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ctually make outgoing calls from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The Noded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odediff" files are smaller weekly updates to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by your Network Coordinator. They erase N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ft FidoNet, and add new ones. They contain the weekl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you receive a NODEDIFF file, you must merge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Nodelist file. Because of internal error checking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any Nodediff files when you "recompile" your Nodelist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n order. This is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erform this task by using a NODELIST COMPILER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igned for this purpose. A few of the names out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xNode, Parselst, QNode, or FDNC. Each of these compil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nder different circumstances, and it may depend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ler" you choose to run which compiler you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d'Bridge and Front Door come with their own compiler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art of the package. Binkley doesn't, so you have to go hu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not only merges the NODEDIFF into the NODEL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s up lots of other information from the list.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ll the various indexes you may need to use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 It also sets up "cost tables" to help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much it will cost you to make a long distance ca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your local exchange numbers, and everything else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! You may also set up password files through this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This may be necessary when connecting to your hub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else calls and gets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 point: You may need TWO programs, depending on wha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, because there are TWO tasks to perform. The FIRST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 Nodediff into the Nodelist. All the updates are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odelist, which is renamed to a larger Julian d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ODEDIFF.290 is merged with NODELIST.283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290, seven days later. The new nodelist is a human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ask is to actually compile the NEW Node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utomatically erase the old one. This part of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rites the indexes so your mailer will work. It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dexes depending on your mailer and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needs a different set of indexes than Maxi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diff files arrive in compressed format, usually ARC or 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d by Julian Date, that is: The first day of the year 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; the last day is number 365. So a Nodediff file for the 91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would be named NODEDIFF.091. It would arrive at your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.A91. The "A" means it is in "ARC" format. If it we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.Z91, you'd know it was in PKZIP format. You just un-arc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zip) it, then run your Nodeli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diff files are used for one obvious reason: They are only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in length and take no time at all to download. It's a whol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trying to download a new Nodelist every week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 files are published on Saturdays. They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soon thereafter as is practical, but may depend on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eds" being in place for your Host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...Doodoo happens! USUALLY you can expect a Nodedif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very week. Robot software takes care of it automaticall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s consistent, no one notices. But sometimes there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problem at a Regional level. Computers break, after al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used for regional feeds are usually big ones with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. You don't just plug in a replacement 500MB driv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condary feeds available just in case this kind of thing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may take a little while to get going. A burp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throughou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 we had a Nodediff come through with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 caused by two programs treating a carriage return,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differently. This particular circumstance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before. It was a very obscure and rare incompatibility-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bug, legally. It wasn't noticed until the deed was don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Compilers didn't care. Others did. The result was a fl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that didn't make itself apparent until the NEXT 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up the following week, at which point all hell broke lo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idoNet. Nearly every Sysop had to import a COMPLETE new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over. We had a couple of weeks of disarray there.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roblems. That particular flaw will NEVER happen again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 19,000 people (mostly fairly aggressive males) all at onc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I wasn't responsible! That's not the kind of atten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o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plan 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thing to remember about NODEDIFF fil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USED and merged into your Nodelist in sequent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EVER SKIP a Nodediff. If you do, the checking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right, and you'll have to start over with a newer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thing is so huge, you don't really want to d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when you're first starting up a board you'll be do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erimenting. The Nodediff compiling is just one more hass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. Therefore my suggestion, particularly if you have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is to get yourself a Nodelist one time and no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it initially. Maybe get a couple of Nodediff files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, but don't use excess energy worrying about it. Your ta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is to make the rest of the board work. The olde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just fine for experimentation. Not all boards will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elephone numbers. That's the only reason you need new o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the changes and keep the lis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verything works right and you are ready to get seriou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other full Nodelist and start updating it weekly, 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n you have to start paying attention. But by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board may be on auto-pilot anyway, particularly in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compiling, which can easily be done by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Nodelist Summary to Further Confuse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list is used as a phone book for your mailer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is your interface to FidoLand, this is important. Bu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BS. As we stated above, the mailer and the BBS can b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You can use any of the three popular mailers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ctually send out NetMail, you do so from withi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ough some mailers allow you to "do it" there as we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mail from within the BBS, that software must als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. And it will usually do it through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from your mailer. Your BBS software may also have "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" so it can deduct money from users' accounts when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 This is all set up either by your nodelist compil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ell it to produce indexes for the BBS software, or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eparate nodelist compiler for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you may wind up with more than one set of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RAW NODELIST which is what you start with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mpiled nodelist for your MAILER program. AND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nodelist for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 big deal, really. It can be a little confus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have to do this compile-thing twice. But once you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t's on autopilot anyway, so you don't have t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. Just remember: The Mailer is SEPARATE from the BB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act has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What is a Foss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stands for "Fido Opus SeaDog Serial Interface Layer."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rogram normally loaded in the CONFIG.SYS file that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ports in a standard way. Most (but not all)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BBS software requires use of a Fossil or it won't ru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s true of many mailers. The reason Fossils exist is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days of IBM-type machines, the various clon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treat COM1: in quite the same way. The Fossil acts as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BS program and the port, making it possible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itself instead of the differences in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were designing BBS systems from scratch today, we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ssils, but we used to, and they are a remnant of that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. Fido was the first FidoNet BBS system. Opus was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Dog was the first mailer program. That's where the name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n systems are moving away from fossils. d'Bridge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Neither does Wildcat. Fossil requirements are more oft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ystems. I would guess newer versions of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do away with the need for them. Meanwhile, if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don't have it, nothing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s are a little strange in that some work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and others work with other configurations.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are X00 and BNU. If one doesn't work, try the other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do boards in our net carry fossils or would b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 one up" (means: make it available)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What About Compression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fficial" FidoNet standard is ARC. That's wha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mes in. Sometimes you can get Zipped packets if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s. Most mail packer programs allow the option. Fid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es in LZH format, so you need LHA to decompress it, un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your HUB cooperates by re-packing it into ZIP forma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time you are likely to be faced with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suggestion is to get all the decompressors you can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all files no matter what someone does to you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guaranteed. Just recently Tom Jennings, the fou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nd editor of the weekly FidoNews, took a trip to Sea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aced with getting out his newsletter on time. He had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mputer with him instead of his console. He swi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to PKZIP, and suddenly all 19,000 Nodes that had LHA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tch file had a problem when FidoNews ca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ways around this by using something like "SHEZ,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figures out what compression format is used by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appropriate decompressor. A smart Sysop will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just in case something like this happens. But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ave the compressors around. Be prepared and get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take away your Sysop merit ba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What is a Ma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hundred pages do we have to explain this? Not man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humbnail sketch. But it's important. Read the who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freq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FidoNet boards operate in "continuous mail" mod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ccept NetMail and EchoMail 24 hours a day. But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ere. How does your BBS know if a person calls or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lls? Signing on your board and leaving a message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a robot computer automatically throwing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ail messages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ne by putting in place a "front-end."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lers" or "front end mailers." These are programs that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for you. If they detect another computer, they do one th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tect a human caller, they pass control to the BBS via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ny board that tells you "Press Escape to continue" is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mailer. The Escape character tells the Mailer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on the line. If nothing happens, it will also exi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just hasten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popular mailers in the MS-DOS world are: Binkley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Door, and d'Bridge. Binkley is the hardest to lea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mailer around. There are always half a dozen way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Front Door is easy to learn, and it has lots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d'Bridge costs real money, therefore i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 Because it requires a "key" to run, it is als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. Most people I've talked with who switched to it think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the three, but a few people call it d'Broken. With the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Net is the most pop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est? I don't know. I believe that our opinions as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med by what we use first in nearly any endeav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first learned CP/M on an Apple II, I think MS-DO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erating system. I have a problem with Window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because my feeling is that they place ten feet of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omputer and me. Because my job is to hand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for my organization, I must consciously stop my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ing Windows too harshly. It doesn't matter what I think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orld is going in that direction regardless. Now do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me with OS/2. If it looks like Windows and sme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it is Windows. All GUIs look the sam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both Binkley and Front Door. My OPINION is that Front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more complete, but Binkley is more versatile.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'Bridge yet. I run Binkley on my BBS and Front Doo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." Both of them work for me, even though I'm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Binkley at the moment. Pick your own poison.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ho in the Net runs what at the end of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point here is that to participate in Fido you must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er. Some people don't want to do that. They'd rather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ke Microsoft Word. Just stick Disk #1 in Drive A: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UP," then accept callers. If you want to do that, go ru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s. Of course, your board will look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board, but then you can say, "I are a Sysop"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belie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learn about batch files, really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ings about your computer you never knew exis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FidoNet. Install a front end mailer. Put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have a sense of accomplishment at the end whe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right. I'll return to this theme a little lat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bout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lse does a mailer do? Besides answering the phone, it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choMail and NetMail to other boards. That's what this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 scheme is all about. Once you enter a messa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up in a way that is recognized by the mailer. The ma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il out those packets according to directions you have giv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he mailer to mail packets to certain Nodes 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f day or days of the week. When it's ready, it jus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board you have designated, packs up the mail and sends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ing a Z-Modem protocol, which is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er keeps trying to send the mail until it goes through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eeps mail to designated Nodes on hold for someone else to pi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eeps a few statistics, but basically just sits on your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some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iler can be every bit as complex as your BBS itself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a BBS run "barefoot" (without a mailer) i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 compared to running with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Pas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ar we have a BBS on one side and a mailer on the 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answers the phone. But how does a caller actually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tself? How does the mailer know what to do with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? Both programs do their job, but so far ther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a connection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is through batch files! You think you know abou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right? After all, you designed your own autoexec.bat.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 in there. You may even sign up to a few sub-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Good for you. Now get out your DOS manual and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, the "if exist" statement, labels, and the use of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n come bac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mailer answers the phone it determines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or if the call is from another BBS. If the caller is huma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speed of the caller and exits from itself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lated to the speed of the caller. The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ver, the same one that runs the mailer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errorlevel, it then passes control to the BB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the relevant information on the speed of the call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the call came i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t does this depends on what your BBS software need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ustomize this part to run your BBS from a batch file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parameters it needs to work with a caller as if the call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boar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it does. The BBS takes over, and all your menu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just like normal. The caller may download file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use doors, or enter messages. If the caller enter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cho message areas, your BBS software takes note of tha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. When the caller is all done, the BBS software ends, and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level related to what the caller did. Let's just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message to make i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Mail messages must be sent to a HUB for distribu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or around the world. So The BBS exits with, say, and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atch that runs your BBS takes note of this fact and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label an errorlevel of 4 tells it to and invokes a "Scan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looks for that just-entered EchoMail message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 When it finds it, it exports the message to a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it into a sub-directory, complete with the releva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mailer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LREADY mail to that address, it just ad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acket, making sure to keep the echo mail areas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it is all done, it passes control back to the mail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akes over and sits around waiting 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one or more small programs involved in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 finds the EchoMail in your BBS message base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called a ROUTER that makes sure the message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ocation. Further, if NetMail (as opposed to EchoMail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it may take yet another program to take care of the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in NetMail messages. The configuration just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're using. One important point is that the SCANN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the BBS software you use. A SCANNER for Opu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work for a QuickBBS system. The message base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different. YOU HAVE TO GET A SCANNER FOR YOUR BBS BR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let's take the opposite approach. What happens whe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your HUB into your BBS? Same thing, sort of.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e phone and recognizes this is a BBS calling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ed packet(s) of mail. If anything is waiting "on hol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ress, it sends your packets (placed there by the Sca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combination) to your HUB. Then the mailer hangs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Mailer recognizes it has received either EchoMail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ressed or EchoMail that has not been compressed.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th yet another errorlevel denoting what it h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r batch file takes over again, but THIS TIME it invo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 program. The TOSSER will first unpack the compressed packe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o, then snoop inside the packets and break them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onent parts: individual messages. Since each messag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AG attached, your Tosser is smart enough to TOSS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levant areas of your BB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TOSSER does its thing, it deletes the original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s control to your batch, which runs the Mailer again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of this is done by separate programs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and your BBS software. Front Door has a lot of stuff built 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doesn't. d'Bridge looks to me like it need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atch files ever, since it does so much al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ere it can get really interesting. Let's say you we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stead of a mail packet. In this case you can let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fact and exit with another errorlevel, o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can't do such things, you just place an IF EXIST stat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your batch file. IF EXIST NODEDIFF.* then go to s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abel and perform the subsequent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you can automate such things as the receipt of 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FidoNews files, or even plain files from other boa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ere are programs which accept received files and to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base instead of a message base. The most famou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and HATCH programs. A *.TIC file is prepared by the H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along with a file. The IF EXIST finds the *.TI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TICK program to toss the resulting file into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ppend FILES.BBS with a description of the new file--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odediff, you just pass control to the correct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nd batch-control the compilation process. I ju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that several boards use this technique with the Kits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I was asking if I should change the compressio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everal "You're dead meat if you do!" answers fro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have automated the decompression and changing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Gulp! I didn't change a thing. All you have to do 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everything works right. This part is easy, 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Mail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what have we learned? First, you need to set up a mai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e phone. Next, you need a complex batch file tha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to pass control to whatever it needs to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 released control. If it released control to a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[Escape] you exit to the BBS. If you received somet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you exit to the relevant labels in your batch fi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ANNER scans your message base for mail that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ulls a copy of that message from your message base and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mailer or to a ROUTER program that does som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SSER takes incoming mail from another BBS, usually your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sses the incoming messages to the relevant message are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Tosser and the Scanner must be specific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software. Some will work on more than one kind, bu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olds. Many BBS programs come with this combination.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mes with its own "suite" of tosser/scann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, on the other hand, doesn't care what BBS software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even know if you do run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ER itself may do more or less work for you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you have chosen. There are lots of BBS/Maile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work. Some BBS systems may require a certain Maile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 don't care what kind of BBS software you run.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grated" packages. StarNet for the Amiga is a goo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S are the key to the success of your Mailer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They sit in the middle and direct the flow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re about batch files to get all th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What is Net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IS FidoNet. NetMail is why FidoNet was star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The whole idea was to send messages back and forth, in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ght, from one computer to another. At Midnight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re at their cheapest. Even with slow modems you can trans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sized letter in less than a minute. At AT&amp;T Reach Out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, that's less than twelve cents. Compare that to a postage 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envelopes and paper, and a trip to the Post Office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don't have to have a thousand dollar computer to ma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but the idea is you already have one anyway, so why not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od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every FidoNet BBS has an address, you can se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at board. Your BBS calls another BBS long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the mail packet, and hangs up. Neat, fast, easy!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letter is just like a real one. It is to a specific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at person will probably see it. Because Net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Sysops for Sysops, most senders of NetMail a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can be made available to users of your BBS. Tha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You'll probably want to charge them for it, at lea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s, because they are using your telephone number to ma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l. That's all between you and your users.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 all that much how you spend your money. But it i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 walking into your house, picking up the telephone,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distance call. BBS systems that are "Fido aware"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redit to your users in their own accounts. When the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, the BBS software deducts the cost of the call,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a cost table for that purpose. In these cases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your users a couple of dollars in advance, then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llars when the account was depleted.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board, you may give your users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redits as part of thei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take a moment to cover this possibility. Let's say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r users access to NetMail. Why would they want to?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might want to send NetMail to a regular cor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. That person would need to have access to Net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he called. So a couple of logistical details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ked out in advance. If your correspondent were in Bost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find the FidoNet address of the board in Bosto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banned in Boston. Ouch!) and make sure your lo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how to enter the correct address in his letters. The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t would have to make similar arrangements with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lled. All this is perfectly possible to set up,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at are the characteristics of NetMail? It is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board to another using the FidoNet addressing sche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private message from one person to another. It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l, usually, done late at night to take advantage of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 That's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What is Echo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etMail with a few differences. The technology is (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) the same. But this time your messages are related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nd placed in a subject-message area on your BB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other people's messages. All the messages on this su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undled up and sent out of your BBS to a HUB which bund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th others entered on other BBS systems in the area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all these messages to another HUB, which then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all the messages on a given topic ar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hoed) to ALL the BBS systems that carry this topic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Someone on one of those other BBS systems may choos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. Eventually you, and every other BBS, will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Although it may be addressed to you, everyone els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messages are public (not private) and they ar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 This is sort of like extending a conversation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all across the world so everyone can participate, a hug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you probably would not charge your users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e only practical way to do that would be to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fee for access to the EchoMail areas of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will cost you money to haul in, though usually not a lo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probably won't pay for that. That's one of you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being a FidoNet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some compensation in that most EchoMail conferenc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essages only, not private ones. And this is someth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on your board. That means your users will not be a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ail through the echoes. The idea is that everyon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stings, even though they may be addressed to an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ind that the "signal to noise ratio" on som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er than others. Some are designed for "chatting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. But even the most strictly managed conference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lot of noise for every bit of hard information glea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Mail forms the bulk of activity in FidoNet.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on it has eclipsed NetMail by magnitudes! In fa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know how many EchoMail areas exist on FidoNe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BackBone" is a series of approximately 500 echo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arried all over North America. Other zones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s, and some of the echoes are "gated" between zone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ll over. Most of the busy message areas are backbone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lists these echoes is usually called FIDONET.NA (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). We can USUALLY get backbone echoes into this Networ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feed system. Sometimes we can't, but it is fair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r the largest majority of backbone conferences (echoes: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)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on the "backbone" is a bit of an undertaking. The ech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on the "E-List," an official list of conferences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 You have to send information on a new ech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mat compatible with the E-list robot software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to learn. Secondly, it must be requested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al Coordinators. That means some lobbying to convin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is important. Then, as slots become available, and ec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on the backbone and carried all over the country.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 tend to have a lot of traffic. They're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ver get to the point where you want to start your own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alk more about that. At this point the task is to get an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o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Point! The E-List is NOT just a list of Backbone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ist of any old echoes someone wants to put into the E-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dated every six months (or they get dropped)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echoes MUST be in the E-List, but E-List echoes aren't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! One of the reasons the E-List is important i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name of the official Moderator of the conferenc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change the Moderator name if you know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The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rator is a key concept with echo conferences. Bas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 "owns" the conference and is the only one that knows the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assword. He or she can make up any rules he or she wants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behavior on echoes. Most moderators have a standard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les: No swearing, no flaming. Be nice, stay on topic, etc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be more stringent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n topic" rule is particularly important. "On topic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oderator says it means. As a general rule it means you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gs on the dog conference and talk about cats on the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If you don't, the moderator will step in and correc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could also rule that Pomeranians were off-topic in the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 And no matter how much you wanted to talk about Pomerania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o it on the dog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ong ago "Cyberpunk" science fiction was ruled off-top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iction Echo. Religion was ruled off topic in the UFO ech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aster-than-light travel. Why? Mostly because these topic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hate and discontent that the echoes became overwhel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versy. It's the moderator's job to keep the echo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ek controversy, there are echoes for that purpo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, for example, there are no rules. Enter that arena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 drawn and have at it. That's it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re thing: The Moderator can cut your access to an echo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ike your messages, you can be barred from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though this is very rare. The Moderator may warn you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NetMail what the problem is and ask you to stop. Or the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ell you to stop on the echo itself. Or the Moderator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NC and ask to have your access cut to an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son barred can be a user of your BBS. In which case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t access to this person. That's only happened one time in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work 350. If you don't and the behavior continues, the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to have the BBS feed cut. If your NC doesn't cut you o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eed can be cut, and so on down the line. HUBS will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Moderator request on this issue, since their feeds are at 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may have several nodes carrying a given conference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y get a feed cut to several nodes just becaus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n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people are barred from an echo for perfectly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They are being unreasonable and causing a problem. We'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oblems with users from time to time. It's the same th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other example. On an echo I frequent a Canadian po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itical of the US Government and Americans in particula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unwarranted attack. Someone responded about the Canu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em to go hunt moose. Another Canadian saw THAT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rightly outraged. He didn't see the ORIGINAL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t all. You can see what was about to happen. So the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in and said "No cross-border talk, period." That e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versy. Thank goo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ometimes someone may be barred for no good reas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doesn't like the rules and questions them, or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difference of opinion. Or someone dominates the ech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other people are shouted down. Is this fair? No.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course? No. Does it happen often? No. Do you need to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this?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e aware that the Moderator rules. He chooses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. If you can't live with that, start your own echo.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 Get it on the backbone. That's how all the echoe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rator thing causes a lot of problems with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live in a democracy and they have free speech rights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...). FidoNet Sysops tend to be aggressive individualis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operative peacemakers. That's true; it's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. So we like to think no one can tell us what to do. 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merican point of view, too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participated in Echo Mail conferences before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s like out there. To put it bluntly: The signal to nois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high. You get a lot of noise for every useful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can glean from a conference. A lot of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impressed with themselves, at the expense of everyone el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ndure to gain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rator's job is really to get the signal to noise rati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s possible, so that useful information gets transmitted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's unruly opinions. It's sort of like being in a big pa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omeone continually remind us to keep the noise leve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Sysops pretty quickly develop a low tolerance for ju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. The reason is simple: It costs real money to ca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If we all cut our verbiage by 20%, the cost of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ail would drop 2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: One additional problem. Lots of people seem to feel 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sor* messages. That isn't true at all. If you stop and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is technologically impossible anyway. If you are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cho conference, your message enters the "echo stream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b. So do everyone else's. So do the Moderator's. The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ertainly react to an existing message, but he can't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of traffic. Anyone who suggests otherwise isn't be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about this issue. I've seen people sugges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, and the hoots of derisive laughter are overwhel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lthough we all tend to get our backs up at the m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Moderators, the only people who really have a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 are those people who are basically impolite. So if you st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in a conference and contribute meaningfully, you'll 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tude of the Moderator, and the rest of the participa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 shame if you decided not to participate in FidoNe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heard there is a problem with "moderators who play G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behavior is no more or less prevalent than any othe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ere originally talking about the sources of echo traffic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talking about the "backbone" before we got sidetr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s. Back on topic: Another source of conferences is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. Our Region is 17. I think it is the largest.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 as well as Western Canada. Personally, I like it that wa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 Region to split at the border. I enjoy and loo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adian perspective on our local issues. Economically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more in common with Western Canada than either of us d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Co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N17 is a Regional Echo that covers regional topic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quite a few "PNW" (Pacific Northwest) conferences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available. It's another source of fairly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new conferences are offered to a Region before they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." A new echo on the Supra v.32/fax modem was just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llow in Vancouver, B.C. Although now those interested ca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I predict this will soon be a Regional Echo available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If it takes off, it will probably make it to the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a couple of local conferences: BREM-AIRE is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FF is for Sysops only. This is where we keep in touch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We could start additional echoes on any topic we wan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ocal Net decision. It might be a nice way to "test the wa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cho concept in preparation for launching it region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easy to get carried away with echo ideas, but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deas is participation. That's the ultimate tes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"local" echoes around the county, mostl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 They get very little participation. I try to keep ta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because I keep the BBS list for the county. I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ail reader for this, and week after week after week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new messages. Just having a slot for messages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's going to fi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the best way to start an "echo" is to star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n your own BBS. If participation builds at tha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the possibility of carrying the conferenc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ysops locally. If a few of them take it on,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it outside the local net to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 Other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technology is used for lots of networks other tha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there have been many splinter groups which charg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ir own network, either because they have a topic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 in more depth, or because they're mad at FidoNet poli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reasons. When they do this they choose a new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make up their own Nodelist and their own set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own set of rules and by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a few of the Fido-compatible networks: TrekNe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fan club organization. MufoNet is part of the Mutual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SBBSNet is for the users of Super BBS. SLNet is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software. WorldNet is a FidoNet offshoot which, i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, comes out of the remnants of EggNet. There are over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compatible networks out there. You may want to join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round here is a file of "Other Nets" with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As a matter of fact, Fido even has an ech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other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ually merge the Nodelists from other network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list via the Nodelist Compiler, if they ar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doNet specifications. That way your board can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these other zones. It really depends a l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use. Being "Zone Aware" in FidoNet is a concept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handles very well. It will probably take some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 to handle more than one network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 member of four supposedly FidoNet compatible networ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them uses its own addressing scheme. All the oth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numbers to arrange transfer of EchoMail. It's as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different "FidoNet" hubs. One just happen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, and another in Tennes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lots of networks that are NOT FidoNe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example is RelayNet International (RIME). These folk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FidoNet technology. There are no front-end maile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delists. Instead, they operate very much like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to transfer conference information. Sports Comple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 Hub for RelayNet, so we have some expertise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right here in Kitsap County. There's some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he reason Fido versus non-Fido is important i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ffect the type of software you use to start your BB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BBS software for more information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6 Privat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also be private conferences, that is: ones being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individual Sysop. You may have to call that Sysop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a feed for the special echo. There's one on Nativ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s that I'm trying to get from Olympia, for example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cho being promoted on one board. I'm having difficult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use of some technical problems between our two modem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that you certainly aren't restricted to just the Backbo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ho conferences. You can haul in anything you wan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pay the freight and go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7 High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ascii characters are those above ascii 127, i.e.: 128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 These represent cute little boxes and other symbols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But to other computers they can represent gibberish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ere the codes for characters are fairly standard below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vergent above 128. There are many, many high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has a policy of "NO HIGH-ASCII" on the echoes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abit of writing messages with cute boxes, barcod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iness, prepare to stop doing it on any echoed conference.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aders are particularly prone to using this kind of stu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quotes. MegaMail, any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ourtesy to those of us who DO NOT USE IB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There are lots of Mac's, Amigas, and Commodore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eople as users, and often as host machines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We have three FidoNet members in Network 350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s, for example. Macs are equally proficient in using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ascii can also be a problem for some mail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high-ascii is used as screen writing code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(OS9 has often been mentioned) which,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would create absolute havoc on the machine tha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happen to let high-ascii characters creep into Ech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ikely to get a note back from the Moderator, and lo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telling you they are not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users there are often special programs they can ru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ascii on their screens. I have lots of high-ascii us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and I don't want to remove them. I have some Mac user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program that can run as a TSR over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llow them to see the "beauty of the board." This la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EchoMail, of course. It's local to my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et sent out anywhere. But high-Ascii is not a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and you shouldn't ignore it or be ethnocentric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8 Host Rout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ere is such an animal. It is NetMail that is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. You can set up your mailer to send NetMail no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Node, but via your own host, which sends the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UB, which sends it to another HUB, etc, until it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of such Host Routing is that it cuts the co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ending BBS. You no longer have to make a direct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send a NetMail message (unless, of course, your Hub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you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advantage is that it can take much longer for a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 to get to its destination. Since expedienc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marks of NetMail, you just lost a big reason to se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It's still electronic, and it's still cheaper than 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all. It's no longer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disadvantage may be that your HOST does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you are piggy-backing off EchoMail dis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 NetMail message into the same packet. Becaus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be so huge in size, an occasional NetMail mess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ppreciably to the cost. That's the usual justifi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son I see Hosts allowing it to happe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will receive Host-Routed messages that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get in that manner. If it becomes a problem, discus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and your host. Your host is obligated to make su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, it just doesn't work the 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RIGHT to use host-routed NetMail in FidoNet.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at your NetMail be sent through your host. Your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justified in requiring you to send NetMail direct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me. This is probably one area of FidoNet that will rece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in the future. The idea is expanding, and as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gets sent in this manner, it is bound to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ver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aware that NetMail probably should be sent during ZM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ceiving board may wish to use the other hour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ers, not you. After all, that's what ZMH is for. Man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re one way or another, but on the chance some do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at least shoot for using ZMH for its intende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9 Aliases, Taglines, and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yes. Aliases. Lots of people like to use them. Most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) FidoNet Echo mail requires real names. You can't be "The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tle" and post messages in most conferences. I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You'll have to check the rules for each one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, prevent alias use until you know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line taglines will often cause a little controversy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sufficient. Sometimes controversy over tag line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right silly, but multiple-lines will get you a beef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ysops hate to cart around advertising for some jok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are another issue. You've all seen someone quot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message, then at the bottom type "I agree." What a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! Some echoes have a "rule" of no more than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. This is hard to enforce, and it usually isn't.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of the kinds of things that can be a nuisance on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 What is Policy 4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4 is the current set of operating rules in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 A copy is included with this packet of documents.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through. There's a lot of controversy ove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people who want to change it. Some peopl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by making it looser. Other people want to change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 restrictive. Doesn't matter. At this point Policy 4 Rules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it, start your own network. Don't you just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ttle smidgen of advice, though. Don't make up your mi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issues until you examine both sides carefully. If you re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by itself it always sounds so reasonable that no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. Then you read the other side and it sounds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re's a lot of stuff behind the scenes.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erve judgement and not jump on the first bandwag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les. Be your own person. Ask around. You'll be glad you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rrent copy of Policy 4 is normally archived with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join FidoNet. You don't know how to start.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You ask for help. Sometimes you get a little bit. That's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you. Sometimes you don't get as much as you think you d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get upset. That's too bad. The question becomes: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an you reasonably exp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asonable question, particularly since to become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doNet you have to have a working system already. That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ch-22 situation. A working system implies membership. How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member without being a member alrea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t's not quite that bad, but there is a certai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to the situation. In fact, there is a certain conspiracy a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know about. It's not a written conspiracy or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farious and evil in its design, mostly because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designed it. It's just sort of a feeling among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doNet Sysops. The feeling can be 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expect only so much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esn't seem fair! What do you mean, "so much help?" Wh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lp me get started? What does "so much"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 is: "Because if I give you ALL the help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 in setting up your board will be mine, not you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ysops in FidoNet have learned this lesson the hard way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given freely of their time and energi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ve Sysop, only to have that Sysop treat the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and energy in what can only be termed a cav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Since the new Sysop has little of his time an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, his commitment to keeping a FidoNet board up and run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 As a result, he is likely to go down sooner, be less act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board, and to treat membership as some sort of God-giv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badge of accomplishment. "So much" is how much help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give, not how much help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ly many people have been "set up" in FidoNet in such a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f them are still on the Net, but the point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IBILITY as a prospective FidoNet Sysop to get your ow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get up and running, not anyone else's. This is a hob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ops have their own lives to lead which may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time help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finally realize this and begin to take a pro-active 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 behalf, things will go much easier and faster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t did for me when I finally had this realization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topping you from putting together a perfec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ompatible BBS. Over 19,000 people have done it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vailable. They all work (usually). 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Follow directions, Read The Fine Manuals (RTFM), and just g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do come to a point where you feel you're not get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channel that energy your spending getting angry into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oard. It'll get working faste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this. If you put together your own system. If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difficulties enough to know why they we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at all, then you'll be a much stronger Sysop f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is. Then you'll know why some of us who see some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get a working system in a few minutes using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not impressed. It's like someone learning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then calling himself a computer expert.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0 How To Get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be assigned a FidoNet address until two things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: You must ask for a FidoNet address VIA NETMAIL!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you must successfully send a NetMail message to your NC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de number. Further, you must send him the correc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he's asked for. This includes reall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like what kind of modem you have and what your voice phon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temporary address of 1:350/999 to get start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knows what you're try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: You must receive your Network Coordinator's answ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! That is, you must be capable of accepting a NetMai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NC during Net Mail Hour and have your system le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, which will include your assigne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do both these things, then you don't ha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refore you are not eligible for a FidoNet address.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. No exceptions. That's how it works. If it doesn't 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go fix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this sounds harsh. It is harsh. There are a lot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nnabes" out there, and lots of them think they ought to get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just by asking. In my opinion, Wannabes and talking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unt. We know you by the fruits of your labor. Show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This requirement of having a working board ensure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expertise, and a certain level of function.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determining factor, of course. But the fact is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is one of the most accurate BBS lists, especiall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that exists. If you can manage to get a working FidoNe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he test.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0 Here's so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. We've already told you how much help to expect. Here'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p front. This is all important, so pay attention. If you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will save yourself, and probably lots of other people,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1 Get a fas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yourself a 9600 bps modem. Make it a v.32bi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t 14,400 bps. Don't argue about it being too costly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You can get a 9600 bps modem for $200 if you shop around.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hear how you spent twice that amount for a 300 baud 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. Throw it away. We all did that. No one wants to hear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ight to 300 baud access. You don't. Use that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in somewhere as a user, where it won't fly very far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talking Sysop here, not User. You're not just a user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, no one is saying you CAN'T use a slower modem. 2400 b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pular. But this is ADVICE. If you want to be a Sys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it is to YOUR ADVANTAGE to get a 9600 bps modem.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life easier (Mine, too, but I don't cou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arted with FidoNet with a 1200 baud modem. What a laugh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ecame obvious that 1200 baud wasn't going to cut i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took two hours to download. What's the ch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holding for that period of time? Nil. You can't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erious FidoNet Sysop these days without a fast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here are Sysop deals with the major manufacturer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you a modem at a discount. But these fellows want to se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 up for six months before they'll sell you the modem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. Talk about Catch-22! Now there's a real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na know why? Because over a third of all new boards fai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year, and about 90% of the boards that do fail, do s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ve months of their lives (Average is 3.7 months).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percent of all the boards now in Kitsap County star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year, 75% within the last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that you need to do a little elementary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f some of your feeds are long distance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 fast modem without a Sysop discount will actually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f you use it for the six months you had to wait.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is necessary, but get a 9600 bps modem. That's Poi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2 Get a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wo: Get a dedicated phone line. Don't expect to ru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ome voice line. It will be a big hassle for you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s to contact you. Most FidoNet systems are "CM" or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ystems. It is possible to be a part-time board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, you might consider becoming a "Point" instead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dge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phone line will cost you approximately $40.00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$20.00 per month, plus long distance. The phone compan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re if you have a BBS running. They won't charge you ext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y won't charge you a business rate from your home.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part of it, at least not yet. We'll let you k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 if this will be a problem. Some of this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in other states. There is a precedent. Unless you are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oard with several numbers, you won't have to pay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ouses have four wires going to the house. Your phone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of them: red and green. You have a black and a yellow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iting to hook up a second phone. You don't need to di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ch. There are some apartment houses that only have two wir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, but that is rare. All new houses have at least TEN wi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, enough for five lines. It only takes two wires to hoo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l set. Just g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3 Get a fa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hree: Dedicate a reasonably powerful computer f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don't expect to place that old 8088 in the clos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s a BBS. That's what I thought at first. But it's too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much as a BBS, but for you to work on it. You won't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t least a computer equivalent to a 286. In the MS-DOS wor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SX would work great. Anything faster is gravy. If you use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er or Windows, you'll want something as fast as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to use an MS-DOS computer. As stated previous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ree Amigas on Fido in 350. There are programs for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There certainly are more program options in the MS-DO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fact of life none of us who run MS-DOS are responsibl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only game in town. FidoNet is a GREAT EQUALIZ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ard. If you love Macs, you can still be an activ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 In fact, because of the NO-HIGH-ASCII rule, FidoNe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s NOT TO DISCRIMINATE against a certain kind of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 would love to see a Unix-based FidoNet compati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. Anybody know of any?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these lines (of a fast computer), make sur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large and fast disk. I use a 105MB disk which has a 9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me. I don't have lots of files, so this is plenty for 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of a 20MB hard disk on FidoNet are rapidly disappea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and indexes take a few megabytes just by themsel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and fast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4 Find a simila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Four: Find someone willing to help that runs the sa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. This includes the same type of modem, the same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Mailer. If you run RBBS, you can't expect someo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who runs QuickBBS, to be able to help you completely. I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knowledge to figure out the esoteric little trick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work. Also, I don't keep up with successive release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my own. Neither does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if you just happen to choose Quick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, I have a file on my board called QSILVER.ZIP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atch files, the configuration files for the variou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he modem initialization strings and EPROM setting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/Dual. It's all laid out for you--if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al of the help effort that includes this file will be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files on other boards as well, all of which ru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at way you'll be able to pick and choose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5 Choose softwar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5: Choose your BBS Software carefully. NOT ALL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FIDONET COMPATIBLE! It's not always that you CAN'T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he software more easily works with another type of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oard is a good example. It works most easily with RelayN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also works like PC Board. Programs like Wildcat now can g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BBS now works with FidoNet, but only if you use thei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compatible software includes StarNet for the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, QuickBBS, Remote Access, Super BBS, Opus, Fido itself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are), SearchLight, and many others. An appendix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list all the local BBS programs used within Fido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 used. That should help you considerably. We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unning in Net 350, but there still is a fai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ome doubt as to whether your favorit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FidoNet, you'd better ask around first. It would be a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nd considerable effort on a BBS software packag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it won't work with FidoNet. Major b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6 Patience is a virt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atient! This stuff can take awhile. Be patien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boards, surely. They won't take much abuse without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yway (You have been warned!) There are no FidoNet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ggressive people. You have to be or you'll never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the first place. Non-aggressive people self-selec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the Wimp Factor if you want. When I have a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doNet Sysop, I can assume a certain level of knowled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lly be somewhat refreshing. You can usually talk a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be patient with yourself, too. If you're having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take a step back and give it a rest. Come back to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easier. That's true! Try it. It works every ti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linical evidence that this is tru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0 Your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FidoNet Sysop, you have some, though they are hardly on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tied to policy, but most are simply "ethical," if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binding in any contractual or legal sense. Th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are simple: You must be up when you say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p. You must be up during Zone Mail Hour. You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ly annoying to others, nor too easily annoy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same token, you can't demand a lot of other Sysops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Network Coordinator, or the rest of FidoLand. You can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FidoNews made available to you. You can expec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s and Nodediff updates available to you. You can expec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rmation changed in the Nodelist in a reasonably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You can expect to get FidoNet information from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. That's about it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if you get into some sort of hassle, you have some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Check out Policy 4 for the procedure. Just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tter follow that Policy 4 procedure, or you won't ge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iterate and emotional harangue is not going to win you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f you can't get your act together well enough to st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learly, then you don'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you must give each level a chance to respon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next level. If you have a hassle with a fellow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Zone Coordinator won't get you anywhere.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stead. If you have a problem with the Net Coordinator,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with him first. Give him a reasonable time to respond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--or to tell you you're out of line and being un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ibility, then, is to follow the channels set up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ly, I believe two weeks is a reasonable respons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is not a life-threatening emergency. I have a 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ffice. It says: "A failure to plan ahead on your par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n emergency on my p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some things you don't have rights to. You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elect your NC. He is appointed by the RC. He also ap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sistant positions. You don't have the right to caus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o spend money on your behalf. You don't have the righ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how to run their board, what the contents 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are, etc. You don't have the right to have certain fil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idea? This is not hard. If you don't want to be put u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ittle right to put upon others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 that happens in FidoLand, anything el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is really a matter of cooperative effort between you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ops to pull together. This includes EchoMail. EchoMai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 No one should expect a free ride. Our Network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key compared to some of the others, but as we get bigger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ise before they lower again with economies of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 example. Right now your NC pulls in all the Echo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n addition to his duties as NC. That's a big job. W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ing it? There is as yet no one else who has volunteer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choMail load. We've also tripled in size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When I first joined FidoNet 350 I think there were fi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Now there ar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just beginning to get files into the network. There a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"File Backbones" just as there is an EchoMail Backb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g for file backbones is "File 'bones" and there are several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"Shareware Distribution Network (SDS)," a "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twork (PDN)", and several for such things as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whatever. Currently Adolph at 350/35 is pulling in SDS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miga utilities, and a couple of 'bones on OS/2. His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s to simply split the cost by the number of Sysop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deal. And believe me: This is a GOOD d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informal way to handle the problem. At some poin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provide a HUB for the entire Net that brought i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ake that a part of the network distribu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. Many structures are possible, and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f the Net to be creative and come up with whatever work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ph has done with the file 'bones he's bringing i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more and more demand for EchoMail as well. It's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etting all 500 backbone conferences. But we can't get mo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machine which is not dedicated to the network. Ther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 in the day nor money in the coffer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would like to see happen is that every Net 350 Sysop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ponsibility for the Net. That is, every one of us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help out. In some sense it doesn't even matter wh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pecialty or some sort of expertise, maybe you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vailable for that. Do you know all about viruses? Mayb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epend on you to get the latest McAfee files. Who knows?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est suited to do. You are the best judge of that. D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doing. That way you will stick around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 The Seattl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343 is Seattle. Here's how they do it. I know because I'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a quasi-state because of my Bainbridge address. I get m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from Seattle and pay them directly. I really should be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 343 instead of 350. But since I work in Kitsap County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stick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an NC, Sue Crocker, who runs the show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Hubs: North, South, East, and West. They take 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istribution. I believe the West HUB now has two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exclusively to mail distribution (343/300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/Dual modems hauling mail in from all over the Zone and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ut again. Many megabytes per day haul into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for joining Net 343 is $45.00 to start out. $15.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es into a hardware fund to buy modems and hard drive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$30.00 is for six months dues in the network. This pay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Mail. Each Node pays $30.00 every six months for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nough Nodes here that this is enough dollars to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echo there is. The Net keep three month's phone b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(about $750.00) to guard against sudden changes of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 recently incorporated. They are a legal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 With money collected they pay for the dedicate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for some of the equipment used to run the network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to ask all the Sysops if that was okay. They just d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ed a corporation to handle the finances of th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one of the reasons was that they were hauling in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nd the bank asked them to incorporate and get offici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501(c)3 non-profit corporation. That way none of the memb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ycle lots of money through a personal account just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ill (thus drawing the attention of the 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key point I've noticed about the Network is tha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dozen people who take an active role in it. They either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in the corporation, or they act as hubs to get mail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flowing. It's not just one person. So the bottom lin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out of FidoNet what you put into it. More energy mea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not to say they haven't had problems. There is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enophobia over there, and there has been a recent controvers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f the network coordinator. Lots of sysops got all huff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"live in a democracy, and they got rights..." They wanted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 the Network Coordinator. There also appear to be a couple of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ike to stir the pot, no matter what is done. Sounds pretty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ife, doesn't it? I've never seen that level of controversy hap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350. We certainly don't see eye-to-eye on some issues, but we D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cooperate for the good of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0 FidoNet Compatible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, some software is easier to use than oth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 But basically anything will work that has a SCANN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in the BBS and make them compatible with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nd it must have the companion TOSSER softwa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ew mail from the mailer and toss it into a format accep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software. This is true of software that is not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doNet. PCBoard is my favori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compatible software, then, is that software that "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" FidoNet in that it has built-in places for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It's echo areas may assume Fido-style messaging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public, private, and echoed conferences. It'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signed with FidoNet specification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here are three basic styles of software used with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is related to the message base structure. The oldes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*.MSG style (Pronounced: Star-dot-em-es-gee). The second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called the "Hudson" style. The most recent is called "Squ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We'll talk about 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*.MSG style is the most straightforward of all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It consists of one message per file. All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 All messages for one echo area are stored in a separat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is the original FidoNet standard. Most messag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another, still use this style at sometime in their l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hen being transmitted via th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stay in this format they will take up quite a lo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bably know, DOS stores each file with a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/clusters. Some versions of DOS require a minimum of 8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ile. Ten thousand messages in *.MSG format would eat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(Um, like 82MB if you're using the wrong DOS version).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do itself use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kind of message storage format is the "Hudson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named after Adam Hudson, writer of the first f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. The idea here is that all messages are stored i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XT.BBS file which has four other auxiliary files that hol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ers to the sing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ot easier to manage because there are only f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ssages instead of thousands. The drawback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limited to a message base size of 16K. (That's siz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ssages, which itself has a limitat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.) It doesn't take much to push up against this limit.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ally large message base with the Hudson format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e 10,000 messages above would take only about 10-11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m wrote this program while he was in high school. He sol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llow in Florida who hired a couple of programmers to improv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For a long while it didn't get much support. But the basic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und, so a couple of other programmers cloned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marketing it with improved features. Meanwhile the bu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got into a court battle which took awhile to re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dust of all this have come several Hudso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QuickBBS is one. It's now stable and is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releases. Remote Access (from Australia) is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 (from Finland) is a third. We have boards running bot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QuickBBS in Net 3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rd kind of message structure is called "Squish." It's a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stores messages in one file per conference.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conferences, you have thirty files of messages.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because it means you have essentially unlimited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but you don't have thousands of individual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king this format popular is Maximus, which is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350 by several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0 What is the difference between Fido and R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Net International Mail Exchange (RIME) is anoth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very much like FidoNet in the end result to BBS sys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uch different technology to get the same job don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much different. Therefore it might do us well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ystems to highlight the differences so you better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idoNet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do this, please bear in mind that the intent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 claim that one network is better than another. RIME i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s "good" as FidoNet. FidoNet is every bit as "good" as R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ish to play the "My network is better than yours"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it on the playground. That's juvenile behavior at best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lac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1 Technic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tell from the above, most FidoNet Sysops put up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"mailer" program ahead of the BBS. This allows you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calls any time of day. Your Hub can call any time t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You can call out any time to send mail. Because of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, if they don't get through on the first call, they keep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does not use mailer software. Instead, RIME us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"PostLink" which works very similar to an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 If you've ever used MegaMail, PostLink will be familiar. 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ton wrote both programs. The local Sysop writes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to his hub, sign onto the BBS, enter a special door,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ransfers through the door. In most cases there are tim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when a given BBS can hook to a hub, or when a hub can h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al hub. Each local RIME board must use PostLink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PC Relay), and each board must also pay for it. Hooking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doesn't mean you can hook to another hub or even another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ever. Batch files tend to be unique to each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that the basic difference here is one of time.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either have a dedicated line or a time-slot on a call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d when these mail events take place. This means no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board (or the line) when a mail event is scheduled.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re a little more lenient in this regard because mai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place any old time, in betwee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RIME boards can only connect to designated other boards.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can connect to each other, no matter what, via th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e way better than the other? Doesn't matter to talk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resembles the way Fido used to schedule events a long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s 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it is fair to say that RIME is easier to run tha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y to do things. There are fewer parts. PostLi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er does everything a mailer, tosser, scanner, and rou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 FidoNet. It's very fancy with pull-down menus.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not exclusively) used with commercial software wher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UP" and Enter to come up with a working board. RIM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is a manual transmission. You have to learn how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ch. There are more pieces to put together. You are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way with not knowing how your system operates to 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Install programs to make it easy for you.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one, you will have accomplish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2 Administrativ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has a very broad-based hierarchy. No one "owns" the syst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"FidoNet" is a collective noun which does not refer to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 Local Networks band together for a common purp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choMail and files. Some are incorporated; some a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things are possible. In Fido, moderators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own them. They can pretty much do what they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document for Fido is fairly small, all things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idoNet anyone can be a member if they have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ce to put up a board. Unless they become "ex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," they can stay a member. No one can tell you you can'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Nodelist from FidoNet (October, 1992) shows about 19,000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is a little different. It has a "top down" hierarch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board (Running Board A) and someone who runs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nnie Anthony is CEO as of this writing.) It is similar to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ierarchy in the way it operates. You must use the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or PC Relay) to do mail transfers. You must pa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ere is a yearly (though nominal) fee to b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IME you petition to join the network, and you do s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ionary member until the hierarchy decides to vote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tatus. The latest BBS list I have from RIME (April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bout 1,000 nodes, but it is growing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moderators still rule the conferences, but they don't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bsolute authority as Fido moderators. There are levels of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feel they have been mis-treated withi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 still control what kind of messages get po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where. In terms of a quotient of "nasty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," both FidoNet and RIME have them, in probably equal amou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within RIME conferences are more uniform, mostly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rolled from the top. Uniform rules make it easier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 to know what is likely to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conferences are started is also quite different. With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 for a conference must past muster with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. You are issued a prospecting number which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specting for boards which may wish to carry you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prospect only in five other RIME confer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olicit support in a particular manner. This is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ther boards to commit to carrying a conference, and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you are allowed to start the conference on what amou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backbone, even though they don't call i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idoNet, anyone can start a conference for any reas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it any way you want to. If you've done the bureaucratic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it listed, and easy process, you need convinc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Coordinators to get it placed on the backbone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ucceed in reaching this status, you can promot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or regionally. There is a lot more freedom to promo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 No one is going to tell you you didn't post your pro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en asking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has roots in anarchism. That probably doesn't mea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We tend to define "anarchy" as disarray, but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ans is "without order." Translated to the verna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m means that no one gets to tell you what to do,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unnecessary because it is intrusive and authorita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er of FidoNet doesn't have a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looks like corporate America. It is much more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in the way it feels to operate, and in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 There is a Steering Committee which rules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ard of Trustees does to a large corporation. The CEO of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dical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what do we have? Actually a broad spectrum of bo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d interests. If you were to place one type of bo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 a scale, FidoNet would be left of center; RI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center. Fido boards tend to be more individuali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ful of authority. RIME boards tend to be more subscri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nd commercial. These aren't hard and fast rules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ither type of board at either extreme. It's just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two curves to measure these tendencies, this is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s a statistical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gain, which is better? The one you feel most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But just because you personally feel more comfortable with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e other is bad. To believe otherwise is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nocen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3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se attitudinal differences show themselves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e offered by either network. Fido is a loos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running boards that usually are subscription-free, us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the Sysop alone, and incidentally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seen especially in the area of Host-rout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does it; Fido would prefer not to. That is, if you send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Fido, you are expected to call direct unles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have been made. On RIME, all mail is host-ro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and travels along with the echo conference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deoff here is probably one of time, insofar a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FidoNet Netmail arrives instantly. RIME mail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route and gets there eventually. If you call direct, Fid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y the long distance. With RIME, costs are absorb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transfers are such a huge percentage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having said that, the fact is that Fido bo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taking advantage of host-routing techniques, so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is difference to fad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4 Boar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boards tend to be PC Board or Gap systems, and,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they all are MS-DOS machines. They both are commerci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oard, in particular, can be used in multi-line setup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As I understand it, the RIME technical methods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PC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esn't make it a PC Board network. Use of the "U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versal Text Interface) means that RIME message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d exported from lots of different board types, includ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designed more with FidoNe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boards tend to use shareware software. Maximus,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, Opus--these are some of the names usu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doNet. On the whole, they have roots in the hacker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 the commercial software industry. Yet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/scanner combination exists, any board can ru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messages as well. PC Board can be used with FidoNet.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and tbbs (The Bread Board System), both commerci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you see, either kind of board can run either kind of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just TEND to run one or another because of historical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vailability of interfa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5 Local RIM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fortunate in Kitsap County to have the major Northwest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IME right here at home. Al Charpentier's Sports Comple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not only for Kitsap County, but the entire Puget Sound region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98% of the RIME conferences on his board and, of course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Relay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boards that echo RIME conferences include Vox Pop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. There may be others as well. Check with 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0 Net 35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list of what Net 350 Sysops are running currently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Name                     BBS Software      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/10    Ground Zero              Osiris             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/21    The Jimby BBS            Maximus            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/24    My Electronic Dungeon    Maximus            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/30    Cloud's Corner           StarNet (Amiga)     Sta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/31    Kitt's Korner            StarNet (Amiga)     Sta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/32    USS Enterprise           StarNet (Amiga)     Sta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/33    The Pyramid              Rybbs              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/34    Full Armor of God        Remote Access      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/35    Gold Pegasus             Maximus            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/40    The Monitor              RBBS               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/50    Magnetic North           Searchlight 3.00   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/75    Molokai Express          QuickBBS 2.75      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/77    The Armor of God         Remote Access      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/90    The Wolf Pack            Remote Access      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/201   Quicksilver              QuickBBS 2.75      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/301   The Metal Shop           Telegard           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/401   Ten Forward              Wildcat            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1 File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shows filenames and other information from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tributed to this effort and are willing to make the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vailable. If under filename is listed "request"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the needed files just by asking. BBS and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some disk space to store. Some Sysops may kee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until asked for. "freq" names are magic names and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latest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Magnetic North      1:350/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    Paul Wo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Searchlight 3.0     DEMO22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:        d'Bridge 1.50       DB-15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s:       d'Bridg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      Filename:           MAGSE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Quicksilver         1:350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    Michael Schu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QuickBBS 2.75       QBBS275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      QBBS275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:        Binkleyterm 2.50    BEXE_25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      BINKLEY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s:       QEcho, toss, scan   QBBS275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Mail               QM102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:        X00 1.24            X00V1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      Filename:           QSILV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The Monitor BBS     1:350/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    Brad B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RBBS 17.4/SF        RBBS-EX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BBSSEXE.ZIP (small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BBS-E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BBS-T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      RBBS-DO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:        Front Door 2.02     FD2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s:       Msgtoss 2.2         MSGTOS2B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      Filename:           HLP4U2U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Ten Forward         1:350/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    Sheldon Ko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Wildcat 3.55        WILDCAT1.EXE (test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DCA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:        d'Bridge 1.50       DB-15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:      DB150DO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:        Wildmail 2.04       WMAIL20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      Filename:           TFSET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         Filename:           NEWUS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The Pyramid         1:350/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    Al T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RyBBS               RYBBS75.ZIP  (freq:RY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:        Front Door 2.02     FD202.ZIP    (freq:FD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:        RyPacker            RYPACK41.ZIP (freq:RYP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      Filename:           RYFDFIDO.ZIP (freq:FD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My Electronic Dungeon  1:350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    Bill H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Maximus 2.01b     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:        Binkley (OS/2)    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:        Squish            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      Filename:           BINKM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The Gold Pegasus    1:350/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    Adolph Weid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Maximus 2.56 (OS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        Binkley (OS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2 BBS Software Testimon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devoted to thumbnail sketches of diffe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ysops in Net 350. They'll each devote a paragraph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ftware they have chosen to run and tell you why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hoice for their application. All the systems listed 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ccessfully interfaced with FidoNet and, as of this writing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the net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2.1 Why I chose QuickBBS (Michael Schuyler: 350/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built-in FidoNet compatibility, the major reason 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was not the Hudson message base, but the configurabl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orks so that each menu item gets one line. The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r not depending on security level and "flags" attach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That means that the same exact menu can b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. The individual lines of the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you have set for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 also allows you to customize each menu with ascii 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. The way I do it is to customize the top half of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the menu appearances on the bottom half. This means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both worlds. I can also make the system work any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s far as what kinds of choices are available at each menu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 can effectively have two BBS systems in one just by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oose which menus to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BBS and Remote Access are clones of QuickBBS, but eac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as its own strengths. They work fundamentally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. The biggest disadvantage is the 16K message bas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ajor release of QuickBBS will be 4.0, and at that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QuickBBS in evaluation mode. Registration costs $4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so-called "Gamma" versions for an additional $2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This entitles you to run pre-release software vers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 through a beta test cycle. There are two support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BBS on the FidoNet backbone. There is als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network with several echoes that uses Fido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2.2 Why I chose RBBS (Brad Boyce: 350/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hose RBBS-PC BBS software to run because it was the firs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to as a new user. I decided to start a BBS because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ed a way to learn more about the computer. I feel 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BBS was there. I liked the philosophy and have learned a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years I have been running my board. I have put togeth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q called HLP4U2UN.ZIP  This file contains a series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, MSGTOSS, FRONTDOOR, and the other related files to operat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ont end mailer and mail tosser. I also include my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.sys files as well as the necessary files for the tos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necessary to get it together. I did this to hel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need help setting up RBBS with Frontdoor and Msgtos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I can get it all together all the files lis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/L or FREQ at 1:350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2.3 Why I chose Wildcat (Sheldon Koehler: 350/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hose Wildcat for the simple reason that I liked it as a us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riendly and straight forward to use. I have found it to b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e to run as a Sysop as well. I especially like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 its configuration and security. I could even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menus, one for each security level. The docum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and laid out very profes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wanted to run a Fido node, I downloaded several pack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lieve the docs on any of them. D'Bridge had the largest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was organized the best for me. It was also very eas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no batch files to write since everything is run from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Ease of use and customer support were the deciding fac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hoice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2.4 Why I chose RyBBS (Al Tuttle: 350/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RyBBS:  When I first started this, I just wanted to se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ike "on the other side of the connect". So, I looked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, easy to set up, cheap shareware examples. At a s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one 360k floppy, instant/easy setup, and a $5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...RyBBS ended up the winner. It took a lot of work to gro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get the board the way I like it, but the author (who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sconsin and provides personal support) is helpful, and now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t's not so small. In fact I think it's becoming a monster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gathered that the RyBBS Software is a little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, and there aren't all that many people running it.....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Rybbs works well with Fido, and has several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just for Fido. So, with its configurability,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uniqueness; overall, I'm pretty well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built a little Help file to help setup FD/RyBBS fo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y could I have used one &lt;whew!&gt;). Along with some text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configuration and batch files. I made screen grab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ant FD setup screens. I hope that will help you al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vailable for freq on my bbs under the MAGIC name FDHELP;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bbs under the name RYFDFIDO.ZIP. All the 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registered versions) are available for freq or d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2.5 Why I chose Maximus (Bill Hippe: 350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software that I run is Maximus with BinkleyTerm as 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ler. I chose these programs after looking at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BS programs available.  Some of the reasons for my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for easy multitasking.  Will allow me to run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se use of the computer. I am able to perform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read messages, format disks, or play games with n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for myself or the user.  I can support a high spe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(1600 + cps) while playing Falcon 3.0, hav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self a game of solitaire (windows variety) and also pla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of chess (OS/2 variety) with only a 6 cps drop i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4400+ users and no drop for 2400 bau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- Maximus v2.01b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wide area beta of Maximus the last release was v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is free for non-commercial use and is being activ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author Scott Dudley. Maximus is extremely configu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ell "out of the box". Maximus will accept the standard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or a new style call SQUISH also written by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ximus and Squish are available in DOS and OS/2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 - BinkleyTerm BTPEE_BE 32 bit Hack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 32 bit hack of the popular BinkleyTerm v2.50. Binkley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 copyrighted program for us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iles are available on my BBS as well a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/Squish/Max setup called BINKMAXP. I am more than willing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ysop setup a BBS, my experience is with Maximus and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also tried RBBS, Omega, Wildcat, Opus, Fido and som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are available for DL. I have an extensiv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ximus and Wildca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2.6 Why I chose Maximus (Adolph Weidanz: 350/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run Maximus. Couple of reasons. 1. It is FREE 2.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2... Tried windows to multitask and it sucked after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for 5 years. The BOSS (read WIFE) said I could run a BBS 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 computer only if she could run WordPerfect whenever she 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 multitasking no BBS....P.S. I am looking at Searchligh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#1 3. their are 2 VERY knowledgeable Sysops running OS2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 run into problem they let me call them...(PS Thanks gu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run a BBS? I love MAIL... The idea of the Matrix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 bumps. When they ask for volunteers to hook int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jacking) I will beat my way to first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