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MS program has no functional limitation or a time lim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 can  evaluate the program for privat (home) use on a privat (n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ny)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 you find that CMS fits your needs and you want to continu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S, a registration as a user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register for home use by sending a registration fee of $25 (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money order) to the address below (Don't forget your addres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 will  receive  the  latest  version of CMS, a printed manua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iodical information about upd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E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 and  the  possibility  of free use during an eval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iod is for personal (home, non-business) use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business (for profit or non-profit), corporate, institutional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vernmental use of the CMS program requires a site 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ceive a CMS site license for business use, send a license fe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60  (check  or  money order) to the address below (Don't forge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receive a site license, the latest version of CMS, a pr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al and periodical information about upd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 you  are  software  developer  and  want  to  use  CMS  with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, download the file API.DOC from our mailbox. In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  will   find   the  latest  information  about  our 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rs interface for DOS and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TH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ere Ebenung 4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8752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bris-Schimbo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ice   +49 69-64 82 57 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MS     +49 69-64 82 57 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ompuserve  100114,2256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