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in effect - ESC 1.5 (1.5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starts with the earliest version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test. Some updates are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hanges, thereby nullifying them. Perhap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to read this file from bottom to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atest change:                       16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more options.  Binkmode and Ro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mode allows you to choose whether Binkley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attended or attended mode. This ONLY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etup and ONLY from the MAIL MENU. POL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ATTENDED (BT MAI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allows you to choose to route all mail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or go direct. Of course you have to hav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support Direc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INKLEY.LNG - Esc needs to wri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SC.EXE over your old one. Type ESC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old you have a GRUNDGED CONFIG.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"System" menu and examine the new op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 write out the pertinent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warning to delete your BINKLEY.L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ELETE - BINKLEY.LNG and have ESC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- ROUTE.CFG and MAIL.BAT.. You can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fg is now parsed when rewriting it from the fi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Custom edits above the ; World Control lin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menu changed. Blocks which replaced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placed with blank spaces to avoid che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. Also, ESC.CFG check remains sticky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manually. This is an attempt to kee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anging a file but not have the chang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bat now requires DOTHIS.COM instead of ASK_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To and ForwardFrom have been comme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ond address line to squish.cfg as p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man's observation. Incorporated version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3d / 4d) into esc.cfg for future process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(window) problem in editor mode (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nformational errors in doc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SQSet. Cleaned up some online info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comprehensible (hopefully). Trimmed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accept -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user to manually add new areas to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ESC.EXE to create new MAIL.BAT which p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(AREAMAN) into it. Updated to docs f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ersion detection module. Fixed MAIL.B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utbound file detection to Mail menu. ES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version NUMBERS (not letter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building of configuration. Reb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for radic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3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outbound file detection from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hat outbound bundles are zero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Oops.. Added a new feature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the Mail menu. LSTAREA, lists the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ed SETSIZE to sort message area siz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names. The area numbers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chronological order and then sorted. Set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ving the size values with the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IRECT mode from the MAIL menu for dir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BINKMODE from the system edit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just mentioned. Broke the second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ts because it was getting too large. "Tri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m clearer. Also edited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the duties of XAREA.EXE. X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iscarded. Changed MAIL menu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Broke the Squish menu in two. Also added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odelist editor item to the new third menu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smetic changes to the MAIL menus.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roken the ADDMAN feature to wipe out 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MAIL.BAT after running it (YIKES!).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et Johnson of 1:226/1140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problem was pointed out and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long area names and par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ttempt to make a unique filename for squish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problem with internet type news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HELP messages in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ption Y and Z to allow toggle if 4d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were chose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changes required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in the esc.cfg. Therefore Esc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from scratch, wiping out old file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7 nodelist support (Jim Allonby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Qnode must be pres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lst and Qsort. Compile time wa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k 1.74 must be used to edit Esc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4d points are fully supported n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kludge of faking it in with the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 input barriers should keep unusu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mun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sged 2.1 features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new Binkley 2.55 languag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sending it Bret John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ystem type conversion bugs (hope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enu hotkey/coldkey *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haring violation.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 rewrite errors for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Changed DOTHIS so DOTHIS-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dding a hotkey toggle (*h).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problem with the boss not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 after Qnode does its thing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node a second time fixes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lax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and implants message and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from old configuration in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list static messag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ie  -$m250) along with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YAB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the function declarations from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OMAI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etup handles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hammered (still on the hun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ewarea.exe.. If Msged and Squis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ere out of sync the Msged.cf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WAP DRIVE question in the setup an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Editor mode. Squish, Binkley, Msged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use it. Esc now creates a sepa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lled Msgedit.bat for Binkl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), which will call it up if AL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Esc creates a GOTMAIL.BAT for Binkl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tilized by removing the semicol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token AFTERMAIL. This would be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f you want your mail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d after it is received (binkley unat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reates an OKFILE.LST for node setups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 token to the Binkley.cfg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sc Picklist menu/display.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 changing batch files into one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FILES. A few other files are also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ther items on the picklis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IMER function to the 3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nu. This allows up to 20 user 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ll calls from NEWAREA.EXE to 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gnificant change to it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on older setups. Esc now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and (DOTHIS-.COM) on an upda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orking on an automatic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s Troupin of 2:293/2201 reported a squi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reation bug in which the '.' is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: name IF it is under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t is fixed with this addition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NO '.' in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chr(newar, '.')!=NULL) *strchr(newar, '.') 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recommendation for Qnod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 was taken. Esc must now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ODE.EXE and QI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bound mail detection to the timer. I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rrived after a timed poll has occurre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Bound' will appear on the little tim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ppears that the creation of (short)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ich have periods imbedded in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Timer can save a list of poll times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OTHIS.COM to ESCDO.COM .. fix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key problem.. Replace the bell err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EWLOG option to menu #2 to view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order of the files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EscTimer display. Added Crash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EscTimer. Added comments to dis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ESCTIMER.LS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 for USERNAME to the Gold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Otherwise, USERNAME wouldn't be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omain to the boss' addres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Thanks Mike Christian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ST Squish and Msgtrack log options to th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if they exist). Changed the ESCUTIL.EX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d the query to update ea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It now asks to update the ESC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at onc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some code in the ESC.EXE concern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oute.Cfg to route WORLD to ho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ALL. Found Squish was placing mail destin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in their own directory rather than rout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e ROUTE.CFG is built for bo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delist directory option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ing and worked at som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ing (ha). Found a major bug in the No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exterminated it (I hope). Sor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urther and updated the doc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fine added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MAN function as local and un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either an asterisk (*) or /#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reaname. The # represent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if an area is defined as loc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nbounded (no static mess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doesn't permit defining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with a static limiter.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eature although a local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now with the SET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fixed the loss of the col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sged.Cfg routine (when using the col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msg is created on a new setup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if it exists) an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157/534 for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1.msg name to 32767.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TOSS option to the BOSSN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Fixed an annoying feature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beginning of the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the picklist writ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t now moves you to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concerning recurr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.com in the MAIL.BAT. Error Sp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 Mann (thanks Chr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LLTRIES to the BOSSNODE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and POLLTRIES are volati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in effect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/writing session. Each tim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invoked, those defa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default value. They may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written to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subsequent write will put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tem 'K' - POLLMKR to menu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ke either a normal or cras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ile in the outbound for any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An almost insignificant ite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a need for it. One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o slow down the intervals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uld be for use with ev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BC (set binkley colors)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menu. Changed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out of 157) net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problems. Updated th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now reads the netmail area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p from hig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sole options instead of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hing. DVansi is now one of th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trol section to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Esc 1.52 into the SD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ming down for 1.53b. No longe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, Poll.bat and DoMsged.bat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uperfulous. Removed "most"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5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tArea Type option to BOSS change menu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by Jim Allonby. This (volatile)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the default netmail area type (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or squish for POINTS) to be overidd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a concise way to mak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 don't want to add them into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e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Escutil a little. Fix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blem with the timer list as i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e remedy is to NOT let the c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f the list is abou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ll settings non volatile. Netare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, polltries and wimm statu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sc.cfg and restored when bringing up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UCP item to BOSS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toggle now affects Binkl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 the Squish.Cfg so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O NOT REMOVE OR ALTER THE ESC MAXMSG LINE BE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SC MaxMsg = -$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no longer required. Static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now handled from the Esc.Cf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ollMkr function.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s of flo files, f/reqs and f/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scan c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ssociated invalid keypresses i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SC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hirp in Esc and Escdo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5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 fossil option to setup mod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NONE - for those who load their foss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or autoexec.bat. This jus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in the pertinent batch files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ct for a non Esc golded.cfg (s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unwanted parms from being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sc parses an old golded.cfg which isn'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omitted a bug in the msged back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Uuc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conflicts in the past with the Golded.Cfg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cans any Golded.Cfg file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it doesn't appear to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sc, it gets backed up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Answer option (BOSSNOD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xnode.ctl now keeps dialing and password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out function to ESCDO. Uses !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gument list. 'n' is a decimal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umber of seconds escdo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ing to the first errorleve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reasure Island to be released into the 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2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play mite in ESCDO. If no ar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and / or timer then nothing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play mite in SYSTEM menu for fossi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the 'N' (for NONE) in th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ption (Escutil) searches for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ly creating the fl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some code in the mail.bat modul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ing up and free a little mem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mod instructions ESCBBS.TXT for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Quick Menu option. Semi hard co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op up fast and many option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ickly. Toggle is currently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ssnode change menu. Mail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change. (no color for menu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making Quick Menu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4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nus are now defaulted on setup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to Dos feature as per Jim Ball's s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b Jarvis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2 - personal menu item feature. (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1 shell to dos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5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ow stores much of its text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ESCDATA.TXT.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sc to operate. Also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builds the binkley.lng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s. This causes Esc to use far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reviously at the risk of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ing absent will cause the syste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ll three files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that they must not be mov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fixed a display bug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ncerning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2 - F9 personal menu functions to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Modified Escdo / Escutil to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1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2 - F9 personal menu functions to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Modified Escdo / Escutil to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area (bad.sqd size) de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do.com. The letter 'A' will either flash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while the bad.sqd is larg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CFG data is now in the ESCDAT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 won't be necessary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dwazoo, *.bad, *.rsp and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for inbound area. To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mai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SC-GT.COM to archive. A utility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to the inbound and out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 addition is for and from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in who supplied the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ow retains secondary addresses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kley config files when RE-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to detect alien (archiv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s, back them up and have Esc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y didn't exist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e "original"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for Binkley, Squish, Msged, Gold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 long standing problem for n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ed that Esc "didn't work as adverti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removal of the line with "created by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Esc to treat that file as an alien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s a .bak file. Hence, custom edits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in. In other words, don't remove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1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shell to dos added to Esc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final testing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reasure Island (SDS - SoftD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