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sgTrack 3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9-1993 Andrew D. Far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sgTrack package is protected by both Canadian copyr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w and international treaty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sgTrack is provided as is, without warranty of any kin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ther expressed or implied.  Andrew D. Farmer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s that MsgTrack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no event shall Andrew D. Farmer be liable to you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one else for any damages, including any lost profit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st savings or other incidental or consequential damag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sing out of the use or inability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Andrew D. Farmer products are trademarks or regis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Andrew D. Far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ncommercial version of MsgTrack does not offer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oys' as the commercial version, but it is =not= crippl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 does it quit working after a period of time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functional a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oncommercial version is yours to keep. It is not public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main, shareware or freeware, it is simply free of char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it as long as you do not use it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environment.  It doesn't matter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money by using it or not, if you are using it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walls, you must purchase the commerci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purchase the commercial version, se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T_ORDER.EUR (for europeans only) or MT_ORDER.ALL.  Bo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should have been located in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T_ORDER.ARJ, within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rchive, MT330.ARJ, should have includ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T.DOC       -  User manu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T.EXE       -  Main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TLOG.EXE    -  Log analyz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TSETUP.EXE  -  Setup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T330.NEW    -  Release no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T_ORDER.ARJ -  Order forms for the commerci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hough it is possible to run MsgTrack on a system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ss than the following equipment, the following should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he realistic minimum with which you can ge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100% IBM BIOS compatible computer system with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st 384K of availabl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-DOS or PC-DOS version 3.2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AFI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sgTrack will expect to find its configuration data files i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OS current directory or the directory pointed to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I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AFIOPT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 MT uses 'smart' (int 21h, function 60h)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code.  Under some configurations, this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n unuseable pathspec.  Setting AFIOPT=LOTEK_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MT to use 'dumb' or 'lotek' path resolu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consists of resolving ambiguous paths to absol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, but not doing any internal remap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TZ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sgTrack uses the TZ environment variable to calcul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ersal Coordinated Time (U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TZ=EST05EDT   TZ=AEST-10   TZ=GMT00   TZ=UT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ercial version requires a key file for operat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tup program, MTSETUP.EXE, is the backbone of MsgTrac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ull screen, menu driven, module is what you us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nd edit MsgTrack's configuration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Video mode / command 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TSetup will attempt to automatically use the correct vide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 for your system, unfortunately some BIOSs return bog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.  For that reason two command line option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to you: -M will force MTSetup to use Mono vide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-C will force MTSetup to use Colour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MTSetup uses direct screen writes.  If it dete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Qview, it will use the DV shadow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only 2 possible ErrorLevels that MTSetup can exit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.  Errorlevel 1 indicates a fatal error and Errorlevel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successful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6 top level (pull down) menus.  The setting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on the first 5 will be explained in this sec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6th top menu, Managers, is explained in section 2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right               This displays program identific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nd copyright information.  It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tay on the screen for 3 seconds,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til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sword                If a password is specified,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ubsequent attempts to acc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TSetup will require th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rrect password to b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Shell               This spawns a command shell u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omSpec. When you type EXIT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eturn to MTSetup, it will ch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irectories back to where you we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you loaded MTSet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(cont'd)      MTSetup will automatically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swap itself out of memory,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awning.  It will first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ap to EMS, if that fails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y for a swap to disk and if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so fails, it will spawn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a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You can also Shell to DOS by typ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T-Z at any keyboard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t/Save               This causes MTSetup to quit and ex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ack to DOS. If you have ma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hanges to your configuration,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you will be asked whether you wis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You can also Exit/Save by typing ES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t any top level keyboard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twork Address     These are your network address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upto 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vate Network     This is your private network number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main Matching     This is a table of upto 30 doma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ames that should be mapped to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fic z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                  These are your names (upto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can also choose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y messages addressed to an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names 2-5) should be renamed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t they are to your prima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tMail             This is the path to your networ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dMail             This is the path to your bad mai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rea.  This is where MsgTrack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ace ba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bound             This is the path to your mailer'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bound file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ntMsgs            This is the path that you wis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sgTrack to place Sent message into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not specified, the BadMail pa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cvdMsgs            This is the path that you wis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sgTrack to place Receiv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o. If not specified, the Bad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delist            This is the path to your nodeli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irectory.  This is where MsgTra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will place, and expect to find, 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delist index file (NODELIST.MT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maphore           This is where MT will look f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ace semaphore files,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ntDoor resc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delists               This is where you enter the names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your raw nodelist files (upto 10)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is must include the complete pa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you do not specify a file typ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(extension) MsgTrack will us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ost recent file matching the trun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You can also choose whether or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des marked 'DOWN' should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cluded in the compile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g File            This is the path and nam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ile that you wish MsgTrack to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or its log.  If this is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fied then there will be NO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g Data            This sub-menu allows you to sel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what actions you wish to ha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laced in the log file.  Here is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rief run-down of the action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atal Errors are errors cau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bortion of Msg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ther Errors are non-fatal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ajor Actions are items such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"Bounce Return Message sent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xxx/xxx", "NetMail #6 relocat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dMail #4", "NetMail #5 Deleted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g Data            Routine Actions are items such a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Tracking, 1:243/1 -&gt; 2:257/10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essage Info lines provi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dditional information abou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essages affected by Routin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ctions.  They contain the To Nam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rom Name and Subject line of th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untime Status lines list the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of messages that MsgTrack scan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 area and the amount of RA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vailable for internal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ivial Messages are item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'Renumbering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xtended Debug logging is on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useful to the author.  Turning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election on will not have 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ffect unless authorized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g Format          This sub-menu allows you to sel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which of the four available lo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mat types you wish to hav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3 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B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p Priority      This causes MsgTrack to re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rash, Hold and XX2 bits and the DI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M and XMA flags from all pass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s.  You can make exce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o this, see section 2.4.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p Attach        This causes MsgTrack to re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ttach bit from all pass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s.  You can make exce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this, see section 2.4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ip Transit       This causes MsgTrack to remov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-Transit bit from all passthroug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essages.  You can make excep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this, see section 2.4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ip Kill          This causes MsgTrack to remov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Kill/Sent bit from all passthroug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essages.  You can make excep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this, see section 2.4.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B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 Private         This causes MsgTrack to ad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rivate bit to all passthroug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p Freq          This causes MsgTrack to re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Request and UpdateRequest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all passthrough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p DB Flags        This causes MsgTrack to trans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redundant flags used by D'Brid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PVT, CRA, RCV, SNT, FIL, K/S, H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FRQ) to the 'standard'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ts denoting the sam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ach flag will be striped when tran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ted to an attribut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op Wild Att       This causes MsgTrack to remov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ttach bit from passthrough msgs,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(and only if) the attached filespe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cludes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ear Cost          This causes MsgTrack to rese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ost field in the msg header to zer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) on all passthrough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p FAX           This causes MsgTrack to re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X related flags used by D'Brid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HIR, COV, SIG, LET) from all pas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rough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 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Look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eck NodeList      This tells MsgTrack to check throug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 nodelist index for the Orig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nd Destination Address on each msg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the address is not found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 will not be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this is not turned on, non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 other NodeList Lookup func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be oper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ly My Zone        This tells MsgTrack to only confir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 existence of the Zone, no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et and Node, for addresses outsi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your primary Z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Look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kip Node Level     This tells MsgTrack not to check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de address, only the Zone and Net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addresses outside of your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turn Bad Dest     This tells MsgTrack to Retur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essages with unknown destin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resses to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text for the return messag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specified in BAD_DEST.MTB (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FI environment directory)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is not present, default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rn Bad Orig       This tells MsgTrack to war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ecipient if the origin address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essage is un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old Bad Orig       This tells MsgTrack to move 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essage with an unknown orig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ddress to BadMail (or, delete it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following option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ill Failed Msgs    This tells MsgTrack to dele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essages that failed the Nodeli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lookup, instead of moving them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Bad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choMail Handl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unce EchoMail     This tells MsgTrack to disallow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outed EchoMail. You can mak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xceptions to this, see sec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.4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this is not turned on, non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 other EchoMail Handler func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be oper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turn to Sender    This tells MsgTrack to Return rou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choMail messages to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text for the return messag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specified in ECHOMAIL.MTB (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FI environment directory)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is not present, default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ill Failed Msgs    This tells MsgTrack to delete rou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choMail messages, instead of mov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m to the BadMail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d UUCP Handl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unce Bad UUCP     This tells MsgTrack to bou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s that are addressed to UUC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 your system, but do no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valid TO: routing line or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ked as 'Orpha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option is only useful to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ning a FidoNet&lt;-&gt;UUCP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this is not turned on, non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 other Bad UUCP Handler func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be oper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turn to Sender    This tells MsgTrack to Return ba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UCP messages to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text for the return messag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specified in BAD_UUCP.MTB (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FI environment directory)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is not present, default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ill Failed Msgs    This tells MsgTrack to delete ba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UCP messages, instead of 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m to the Bad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 Copies             You may enter a list of upto 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ddresses where you wish messag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ddressed to you to be cop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sgTrack treats a message as  be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ddressed to you if it is add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o one of the names listed und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ysops (see section 2.3.2) at on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addresses (see section 2.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You may additionally specify whe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or not the original message shou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e deleted after it has b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rocessed by Send Cop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5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Set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unce Local Msgs   This tells MsgTrack to apply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gured 'bounce' tests again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cally entered messages (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/from your system),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passthrough m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Set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gnore Zones        This tells MsgTrack to ignore Zo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s during all address loo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ve Sent Msgs      This tells MsgTrack to move msg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ked 'Sent' to the SentMsg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ve Rcvd Msgs      This tells MsgTrack to move msg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ked 'Rcvd' to the RcvdMsg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ate INTL Mail      This tells MsgTrack to Zoneg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oute any Inter-Zone messages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 not already Zoneg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Gate INTL Mail    This tells MsgTrack to remove Zone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ate routing on Inter-Zon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ep Bounce Msgs    This tells MsgTrack not to mark 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of the return messages, associa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 bouncing mail, as Kill/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ontDoor Rescan    This tells MsgTrack to for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rontDoor (mailer/editor) to res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 NetMail area if any changes ha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en made to th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number NetMail    This tells MsgTrack to renumbe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t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can also cause multiple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be renumbered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R&lt;file&gt;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ll Screen Mode    This tells MsgTrack to operate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ll Screen mode, instead of 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ol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 INTL Line     This tells MsgTrack to plac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L line into =all=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 Packets     This tells MsgTrack to unpack any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ckets (*.PKT files) that ar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bound area.  USE THIS WITH C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ll Inbound Freq   This tells MsgTrack to delet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 that is addressed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and has the File Reques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pdate Request attribute bi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 Cho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stomized          This allows you to manually sel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what colours MsgTrack will use wh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erating in Full Screen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 Cho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ault mono set    This tells MsgTrack to use 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efault monochrone colour set wh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erating in Full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ault colour set  This tells MsgTrack to use 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efault CGA/EGA/VGA colour set wh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erating in Full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Mana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nagers allow you to control MsgTrack's powerful Poin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, Exceptions and Routing handling functions.  All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s will now be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1  Poin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oint Manager is a complete Point management interfac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allows you to specify upto 500 points and fully contro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ctions will be taken on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nothing you do in the Point Manager will bec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until you exit and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1.1  Wildca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a name, you may specify an asterix (*)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name.  This will cause a strict match only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upto that point in the string, escentially wildc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il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Using "Andre*" would cause a match with "andr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rmer", "Andre Gagnon" or "Andrea Johns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1.2  Keystroke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           Edit an exist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                      Toggle the active statu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urrent entry.  If the active stat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s set to no, then the entry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2                      Toggle the Mapping method.  This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e set to either Point or PvtNe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set to Point, mail for that po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will be addressed using a ful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qualified 4-dimensional address. 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et to PvtNet, mail for that po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be addressed using a 3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mensional private network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                  Global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'Map from Pvt Net' is set to y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n any mail that originate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your private network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emapped to show a fully qualifi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-dimensional origi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'Files to Points' is set to y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n mail addressed to your point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at also has the Attach bit set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will have your Inbound path inser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 the 'attach path'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            Insert a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          Delete an exist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           Exit/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  Nod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ode Manager is a complete Node management interfac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allows you to specify upto 500 addresses, or user nam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ose mail you wish to have readdressed to a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nothing you do in the Node Manager will bec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until you exit and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  Wildca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a name, you may specify an asterix (*)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name.  This will cause a strict match only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upto that point in the string, escentially wildc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il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Using "Andre*" would cause a match with "andr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rmer", "Andre Gagnon" or "Andrea Johns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2  Selec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note about the 'Select' menu that will pop up whenever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Enter or 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select 'UserName' then you will be asked to ente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name followed by the node where that user's mail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sent.  Note that only mail addressed to the specifi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AT ONE OF YOUR ADDRESSES will be processed in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select 'Address' then you will be asked to ente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work address followed by the node where the mail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display screen will show an at sign (@) in fro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entries where you have selected 'Addres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3  Keystroke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           Edit an exist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                      Toggle the active statu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urrent entry.  If the active stat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s set to no, then the entry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            Insert a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          Delete an exist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           Exit/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  Exceptions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xceptions Manager is a complete Exceptions manage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face.  It allows you to specify upto 500 addres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wildcards are allowed, read on) that should be excep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'Strip Priority', 'Strip Attach', 'Strip Kill/Transit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'Bounce EchoMail'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nothing you do in the Exceptions Manager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permanent until you exit and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.1  Wildca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entering an address, you may specify an asterix (*)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, or all, address portions (the 4 valid address por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  Zone, Net, Node and 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wildcarding will auto-flow in a greater to les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ion.  That means that if you specify an asterix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position, Node and Point will also be wild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ing 1:243/* will cause any node in Zone 1, Networ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43, plus all point under them, to be excepted from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fied actions.  This would be displayed o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screen as 1:243/All.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ing 3:*/* will cause any node/point in Zone 3 to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cepted from the specified actions.  This would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on the default screen as 3:All/All.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1:243/1.* will cause all points of 1:243/1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excepted from the specified actions.  This w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on the default screen as 1:243/1.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4.3.2  Keystroke a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           Edit an exist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                      Toggle the active statu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urrent entry.  If the active stat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s set to no, then the entry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2                      Select Origination exceptions. The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re the actions that the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ddress(es) should be excepted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the message is FRO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3                      Select Destination exceptions. The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re the actions that the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ddress(es) should be excepted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the message is FRO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            Insert a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          Delete an exist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           Exit/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4  Routing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g Manager is a complete Routing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.  It allows you to specify upto 500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 user names if you wish), whose mail you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further select to disallow mail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/name, mail TO this address/name or go hog wil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llow mail that is either FROM or TO this address/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nothing you do in the Routing Manager will bec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until you exit and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4.1  Wildca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entering an address, you may specify an asterix (*)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, or all, address portions (the 4 valid address por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  Zone, Net, Node and Poin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wildcarding will auto-flow in a greater to les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ion.  That means that if you specify an asterix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position, Node and Point will also be wild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ing 1:243/* will cause any node in Zone 1, Networ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43, plus all point under them, to be excepted from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fied actions.  This would be displayed o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screen as 1:243/All.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ing 3:*/* will cause any node/point in Zone 3 to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cepted from the specified actions.  This would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on the default screen as 3:All/All.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1:243/1.* will cause all points of 1:243/1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excepted from the specified actions.  This w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on the default screen as 1:243/1.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4.2  Keystroke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           Edit an exist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                      Toggle the active statu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urrent entry.  If the active stat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s set to no, then the entry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                  Select your DisAllow value.  I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set to NONE, TO, FROM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                  Global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'Return to Sender' is set to y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n any mail that is bounced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outing violation will b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'Kill Failed Msgs' is set to y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n any mail that is bounced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outing violation will be dele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ead of being reloca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d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            Insert a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          Delete an exist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           Exit/S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sg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program, MT.EXE, is ready to run onc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with MTSetup and placed SYSTEM.MT (plus MT.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YS.MT, NODESYS.MT, EXCEPSYS.MT and ROUTESYS.M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le) into one of the directories where MsgTrack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them (see section 1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operating in Full Screen mode, MsgTrack uses dir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writes.  When operating in Scroll mode, MsgTra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es to the screen using calls to the undocumented BI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29.  In both cases output in =not= redir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MsgTrack detects DESQview, any direct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s will be done via the DV shadow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Command 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sgTrack can be executed without any command line option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a number of specialized features are available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 line.  Command line switches may be  preceded 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a dash (-) or the currently configured DOS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(normally a forward sla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/Usage:  MT &lt;optional switch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?                  This will cause MsgTrack to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 Syntax/Usage screen, then abo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 noth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A                  By default, MsgTrack will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cess message from ARCmai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ck on your system. 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override that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D                  When used with -P, this will ca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 file(s) to be deleted af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ing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F                  This will force MsgTrack to comp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ts NodeList Index, even if n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ompile is necessary, then abo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 nothing els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L                  This will cause MsgTrack to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ounce locally entered 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Mdir               This will cause MsgTrack to sca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ath specified by 'dir', instead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 NetMail area specified in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N                  By default, MsgTrack will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utomatically re-compile 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deList index if it judges that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ompile is necessary. Using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witch will 'short circuit'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uto-compile logic, telling MsgTra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o use the existing Index file, ev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it is out-of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Pfile              This will cause MsgTrack to pos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ile(s) specified by 'file' as msg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 your NetMail area. 'file'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clude wildcard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Q                  This will cause MsgTrack to run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Quiet mode, providing only minim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R&lt;file&gt;            This will cause MsgTrack to re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 NetMail area, then exit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hing els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 optional &lt;file&gt; is a raw ASCII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ext file listing one directory pa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er line.  If this is specified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n MsgTrack will renumber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ories listed t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S                  This causes MsgTrack NOT t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ubject line in 'Message Info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g en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Tlogfile           This tells MsgTrack to us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ath/filename specified by 'logfile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or its log, instead of the log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fied in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following is a run-down of the 4 possible ErrorLevel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sgTrack can exi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3            MsgTrack processed som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2            Fatal Error - program ab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1            Fatal Error - program ab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0            Successful comple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g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analyzer, MTLOG.EXE, is a small utilit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take as input a MsgTrack log (wildcar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, so you can process multiple logs in one pass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a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file consists of 3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vity report lists the total number of tim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action w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om report lists msgs/bytes that were FROM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no matter what the destination address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 report lists msgs/bytes that were TO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no matter what the origination address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TLog uses Standard Output for screen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Command 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TLog must be executed with two (2)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/Usage:  MTLog [LogFile] [Repo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File             This is the MT logs(s)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cess.  Wildcards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             This is the path/filespec MT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write its report file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 that MTLog will OVERWRIT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isting file by thi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the 2 possible ErrorLevels that MTLog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1            Fatal Error - program ab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0            Successful comple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 support - Help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ny questions, concerns or reports of unexp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havior in the software, the author can be contact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Net:     1:243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et:    adf@aficom.ocunix.on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f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rew D. Farm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Box 11087, Station 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pean, Ontar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2H 7T8 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quiries and questions about installation or operation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be addressed to the following help nod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rope:                 Noel Bradf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roxbourne, United Kingd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:257/102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ter Janss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nray, Netherl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:512/1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 America:          Bruce Bod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ulsa, Oklaho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170/400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nks for all the fis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would like to take this opportunity to thank all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that helped to make MsgTrack what it is. 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they have tested the pants off it, contributed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 feature ideas and inspired me to new height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all they are a great bunch of people.  Let's giv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 standing ovation.  In alphabetical order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Barton, Bruce Bodger, Noel Bradford, Orlando Castill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g Dawson, David Dodell, Scott Dudley, Tom Hall, 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dricks, Jesse David Hollington, Joaquim Homrighaus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Howard, Dave Hunter, Eric Jacksch, Peter Jansse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lix Kasza, Bill Kraski, Renald Loignon, Joop Mellaa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uce Miller, jim nutt, David Osborne, George Pe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 Smith, Dieter Soltau, John Souvestre, Dan Thoms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 Wilson and several others that I have no doubt forgo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ention (my appolog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osing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have tried to make this documentation as complete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le, but there are always some small things that sli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 the cracks and aren't documented, or aren'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ed correctly.  I apologize in advance for any s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that may occu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hope that you enjoy using MsgTrack and that it provi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th the features you need to keep your netmail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control in our increasingly complex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sgTrack is still very much 'in development' and I am alw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n to feature suggestions, so please feel free to let 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now if you have some ideas that would make MsgTrack e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rew D. Far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tawa, Ontario,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day, January 1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