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IMSTAT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STAT  and its  related  programs  are  NOT  public  domai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eware! The SIMSTAT  package is a copyrighted  softwar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eloped and owned by Normand Peladea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STAT  is distributed as  shareware.  As  such, individual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uate the SIMSTAT package for a maximum period of 30 days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d  of the evaluation  period, if you  find SIMSTAT to 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ful tool and wish to continue using it, you must regis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with the author, Normand Peladea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is  $55 in U.S.  dollars plus shipping  and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$5  for  U.S./Canadian   residents,  $7  for   non-U.S./Can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id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entitles  you to  a copy of  the current 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STAT and a copy of the next version when it becom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copy will  be mailed  to  you as  soon as  it  i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use also receive a printed and bound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 users  who  have already  received  their  upgra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STAT may order the next version by paying a minimal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register  your copy  of  SIMSTAT,  fill  out the  order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d  in the distribution archive (the file called ORDER.F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ail it with payment to the address specified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PORATIONS AND IN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icense is also required for use of SIMSTAT within corpo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institutions.  This license allows  internal use and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 the program  and  manual  by as  many  users/machines a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censed.   The license fee is  based upon the number of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which the SIMSTAT package will be running.  An unlimited 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cense is also available which  allows unlimited copying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for  internal use by  your company (see the 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.FRM for pricing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ardless of the  quantity, one diskette containing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ocumentation  will be sent  to you.   Upon receipt,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as many copies of the package as are licensed.   Th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vers use of all versions of  the software.  A copy of 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 will  be   sent  to  you  when   it  becomes 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al disquettes  and manuals  can be  provide upon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censes  for   corporations  and  institutions   to  distrib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ackage or resell the program to third parties are avail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cting the author.  Clubs, user groups and  compute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ards may distribute the software without a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d  the  entire  SIMSTAT  package,  including  all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, documentation files  and orderform, is includ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 and a fee not to exceed $10 is charged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UCATIONAL IN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ucational  license  is also  available  for teachers  or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artments.  This educational  license allows  internal us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ing of  the program and manual by  up to 5 users/mach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registered version.  The program disk and manual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tained at a special student's discount price of 60% to 75%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ular  price  when  ordering  5  or  more copies). 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cense or discout  can  be obtained  from  Provalis Research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mitting  an  attestation  from the school department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 form.  (Educational license  and  discount 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through Public (software) Library registration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IMSTAT PRODUCT  IS LICENSED "AS IS" WITHOUT  ANY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RCHANTABILITY OR FITNESS FOR A PARTICULAR PURPOSE, PERFORM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OTHERWISE.  ALL WARRANTIES ARE EXPRESSLY DISCLAIMED. 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IMSTAT PRODUCT, YOU AGREE  THAT NEITHER NORMAND PELADEAU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ONE ELSE WHO HAS BEEN INVOLVED IN THE CREATION, PRODUC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IVERY OF  THIS SOFTWARE SHALL  BE LIABLE  TO YOU OR  ANY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Y FOR ANY USE OF (OR INABILITY TO USE) OR PERFORMA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T,  OR  FOR  ANY  INDIRECT,  CONSEQUENTIAL,  OR 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MAGES WHATSOEVER WHETHER  BASED ON CONTRACT, TORT 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 IF WE ARE NOTIFIED OF SUCH POSSIBILITY IN ADVANCE. (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S   DO NOT ALLOW THE   EXCLUSION OR LIMITATION OF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CONSEQUENTIAL DAMAGES,  SO  THE  FOREGOING LIMITATION MAY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Y TO  YOU) IN NO  EVENT SHALL NORMAND PELADEAU 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DAMAGES EVER EXCEED THE PRICE PAID FOR THE LICENS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, REGARDLESS OF THE FORM OF CLA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AGREEMENT SHALL BE GOVERNED BY  THE LAWS OF THE PROVIN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BEC  (CANADA)  AND  SHALL  INURE TO  THE  BENEFIT  OF  NOR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LADEAU AND ANY  SUCCESSORS, ADMINISTRATORS, HEIRS  AND ASSIG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ACTION OR PROCEEDING BOUGHT BY EITHER PARTY AGAINS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ISING OUT OF OR RELATED TO THIS AGREEMENT SHALL BE BROUGH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A PROVINCIAL  OR  FEDERAL  COURT  OF  COMPETENT  JURISD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ED IN  MONTREAL, QUEBEC.   THE PARTIES HEREBY CONSENT  T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SONAM JURISDICTION OF SAID COU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 registration forms, commercial license fees and reque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formation concerning distribution licenses should be sent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rmand Pelad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valis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000, Adam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ntreal, Q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NADA, H1V 1W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