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FROM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Directory Manager 2.0 for PM, follow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sert the INSTALL diskette in a diskett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ype A:\INSTALL from a OS/2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PS object will be created for Direct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from the diskette will b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Manager will be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had a previous version of Directory Manager (2.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can delete the following files ( you may have place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directory that was in your LIBPATH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OS2\DLL\FCLDLGP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OS2\DLL\FCLDRCP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Instructions 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HIPPED WITH DIRECTORY MANAGER 2.01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shipped with Directory Manage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man20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manpm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manpm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  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Instructions  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