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dev.doc        emx 0.8f     BSD LIBRARIES INFORMATION            03-Jan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lib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curses has been ported to emx by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C library is complemented by the BSD C library: The 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in libbsd.a and libbsd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b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bsd.a and libbsd.lib contain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and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lbsd to link with this library.  You have to obey the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ules, see /emx/dos/copying.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manual pages in /emx/bsd/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curses library provides functions for updating scree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obey the BSD copyright rules, see /emx/doc/copying.bs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libcurse.a or libcurse.lib, you have to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termc.a or libtermc.lib.  For this library, you have to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opyleft rules, see /emx/doc/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bsd/man/curses.man for a short list of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he files in /emx/bsd/curses/doc for a complete manual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use groff for forma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`-lcurse -ltermc' for linking programs that use BSD curse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t emx option is set, you can use -lcurses -ltermc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compile a s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\emx\bsd\curses\doc\twink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se an editor to remove the first 33 lines of twinkle1.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 twinkle1.exe twinkle1.c -lcurse -lter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winkle1.c is the only complete program in /emx/bsd/curses/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BSDDEV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