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dev.doc        emx 0.8f     GNU DEVELOPMENT TOOLS INFORMATION    03-Jan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GCC -- compiling and linking C and C++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Calling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  #pr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  Additiona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 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   Object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   Stack pro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   Oth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   Call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libg++ -- the GNU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GDB --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GAS -- 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ld  --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ar  -- managing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ra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nm -- list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strip -- removing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info -- browsing inf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makeinfo -- creating inf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texindex -- creating index for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termcap -- terminal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readline -- inpu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describes how to use the GNU C Compiler and other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with emx.  See emxdev.doc for instructions for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 For details information about GCC and GDB, read the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DB manuals, see install.doc.  See build.doc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he GNU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ograms assume that the entire package is install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in thes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bin       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etc        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lib       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include   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/emx directory is not on the current driv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_INCLUDE_PATH and LIBRARY_PATH environment variables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_INCLUDE_PATH=c:/emx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IBRARY_PATH=c:/emx/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orward slashes instead of backward slashes in path n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mx                            Main directory,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bin                        Executable files an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doc                  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etc                        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gnu/bfd                    Binary File Descriptor library (for GDB)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gnu/binutils               GNU utilties for binary files (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gnu/gas-1.38               GNU assembl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gnu/gcc-2.3                GNU C compil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gnu/gdb-4.7                GNU debugg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gnu/include                Header files for GCC (C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gnu/include.cpp            Header files for GCC (C++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gnu/libibert               -liberty (for GDB)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gnu/readline               Readline library (for GDB)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gnu/termcap                GNU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include                    C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lib                       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GCC -- compiling and linking C and C++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 2.3.3 has been ported to 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Calling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-o test.exe tes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that emxl.exe can be found in one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EMXPATH and PATH environment variables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/emx/bin, see also ld.  If the output file name doesn'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`.exe', the output file will have a.out format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given above creates a file named `test'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after converting to .ex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velop programs on a drive different from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mx is installed, you have to set the C_INCLUDE_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_PATH environment variables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_INCLUDE_PATH=c:/emx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BRARY_PATH=c:/emx/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mpile C++ programs, set CPLUS_INCLUDE_PATH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PLUS_INCLUDE_PATH=c:/emx/include.cpp;c:/emx/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class utility needs the following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ROTODIR=c:/emx/include.cpp/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MPDIR environment variable is not set, tempora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current working directory.  For instance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MPDIR=f:/tm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emporary files into the F:/T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#pr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port of GCC sup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ragma pack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1, 2 or 4.  The default is 4.  Structure fields ar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ples of N bytes, according to the value N as set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pack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ragma p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s to the default (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Additiona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mand line options have been added to GCC: -mpro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mno-probe, -Zdll, -Zmt, -Zomf, -Zsys and -Z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probe enables generation of stack probes (see below), -mno-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the default) disables generation of stack pro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GCC command line option -Zomf causes GCC to call emx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.o files to .obj files and to call emxomfl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.  As emxomfld calls LINK386, this option works only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LINK386 adds a default extension (.EXE or .DLL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.  U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0x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non-relocatable .EXE files, which are slightly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-Zsys with -Zomf to link with the system call library (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) libsys.lib instead of using the run time library emx.d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s.  The library version of the system calls provide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 emx system cal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GCC command line option -Zdll links with dll0.o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0.obj if -Zomf is given) instead of crt0.o.  Thi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ynamic link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dditional GCC command line option -Zmt to link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emxlibc.dll, the DLL version of the C library.  Th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__MT__ will be defined when -Zm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GCC command line option -Zwait causes the assemb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with the -w option to automatically insert `wa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As all numeric exceptions are masked,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ive the name of a module definition fil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must end with .def and is passed to ld, which in turn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emxbind.  When using -Zomf, the name is passed to emxomf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turn passes it to LINK386.  If the output file names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.dll, a default module definition file is used by emxbin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def file is given on the GCC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ive the name of a binary resource fil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must end with .res and is passed to ld, which in turn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emxbind.  When using -Zomf, the name is passed to emxomf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uns RC to copy the resources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the startup module and the librarie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nker by GCC, depending on the command line options -Zomf,</w:t>
      </w:r>
    </w:p>
    <w:p>
      <w:pPr>
        <w:pStyle w:val="PreformattedText"/>
        <w:bidi w:val="0"/>
        <w:spacing w:before="0" w:after="0"/>
        <w:jc w:val="left"/>
        <w:rPr/>
      </w:pPr>
      <w:r>
        <w:rPr/>
        <w:t>-Zsys and -Zd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               | Startup  |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+----------+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ne)                 | crt0.o   | libgcc.a libc.a libemx1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Zdll | dll0.o   | libgcc.a libc.a libemx1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Zomf             | crt0.obj | libgcc.lib libc.lib libemx1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Zomf       -Zdll | dll0.obj | libgcc.lib libc.lib libemx1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Zomf -Zsys       | crt0.obj | libgcc.lib libc.lib libsy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Zomf -Zsys -Zdll | dll0.obj | libgcc.lib libc.lib libsy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mt                   | crt0.o   | libmt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mt             -Zdll | dll0.o   | libmt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mt -Zomf             | crt0.obj | libm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mt -Zomf       -Zdll | dll0.obj | libmt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import library libos2.a or libos2.lib is always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.  The import library for emx.dll, libemx2.a or libemx2.li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linker unless -Zsy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programs should have a `.cc'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-lgpp command line option to link C++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-o hello.exe hello.cc -lgpp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collect' program is not required with the emx port of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Use the -s option (of GCC or emxomf) to remove the symbol 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quite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Object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a program written in the Objective C language,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objc library: use -lobjc on the GCC command lin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 -o objcsamp.exe objcsamp.m -lobjc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CC does not include any class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Stack pro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probes are used to manage automatic stack growth if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letely committed.  When allocating stack space, the new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are touched before changing the stack pointer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.  Generation of stack probes is disabled by default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mprobe option to enable generation of stack pro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stack probes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use DosCreateThread to create a thread that does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committed stack, that is, if bit 1 of the ulThread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is zero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r program uses emx.dll and the size of the stack object is 1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maller (in this case, a new stack object is al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d by emx.dll) -- which is not recommended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want to trap the stack overflow exception issued when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uard page at the bottom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probes are not generated for all allocations of stack spac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probe is not generated if the size is consta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6 bytes.  This optimization causes a problem if tw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s of stack space occur without access to the stac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cations.  There are two occasions for this: Two call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ca() with constant argument which is less than 4096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s stored to the first pointer returned by alloca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econd po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= alloca (0xf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= alloca (0xf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ase is a function with less than 4096 bytes of lo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lls alloca() with constant argument which is less than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ccessing a local variable or calling a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est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local[0xf00], *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= alloca (0xf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..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oth cases are unlikely to occur in practise, I chos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stack probe for less than 4096 bytes.  If you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(that is, stack exceptions), insert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har *p=alloca (0); *p = 0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ritical places, as between the two alloca() call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nd before the alloca() call in the secon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braries for emx are compiled with stack probe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Oth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CPP defines the symbols __32BIT__ and __EMX__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Zmt option is given on the GCC command line, the symbol __MT__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extensions of the debugging output files (-d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ng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e  -&gt; c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e      -&gt; c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e2     -&gt; c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     -&gt; f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g     -&gt; g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    -&gt; j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2    -&gt; j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    -&gt; l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reg     -&gt; l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    -&gt; s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2   -&gt; s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   -&gt; s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is added to the base name of the input file, no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name of the input file.  For instance, whe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c, the file world.cs1 will be created instead of world.c.c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the -da GCC option, you should use the -h30 emx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 Call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vention used by GCC is almost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calling convention of IBM C Set/2.  Structures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: IBM C Set/2 uses a hidden parameter which is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by the caller, GCC returns the structure in registers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X if its size is 8 bytes or less.  GCC uses a hidd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ize of the structure is more than 8 bytes, but the cal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hidden parameter from the stack.  Currently, the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-fpcc-struct-return doesn't solve that problem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the function and the function cal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1 func1 (in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s1 t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(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1 v1;</w:t>
      </w:r>
    </w:p>
    <w:p>
      <w:pPr>
        <w:pStyle w:val="PreformattedText"/>
        <w:bidi w:val="0"/>
        <w:spacing w:before="0" w:after="0"/>
        <w:jc w:val="left"/>
        <w:rPr/>
      </w:pPr>
      <w:r>
        <w:rPr/>
        <w:t>v1 = f1 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1 *f1 (struct s1 *ret, in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s1 t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ret = t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(r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1 v1;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(&amp;v1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bg++ -- the GNU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g++, the GNU C++ library, has been ported to emx by Kai Uwe Ro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rommel@jonas.gold.sub.or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linking with libg++, (-lgpp), you have to obey th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doc/copying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name collisions, the following include files have been rena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.h   -&gt; Complx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ex.h     -&gt; Regx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.h    -&gt; Strn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*.C files have been renamed *.cc.  Moreover the follow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e been rena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.C   -&gt; Complx.cc        (/emx/gnu/libg++/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ex.C     -&gt; Regx.cc          (/emx/gnu/libg++/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.C    -&gt; Strng.cc         (/emx/gnu/libg++/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buf.h   -&gt; Filebuff.h       (/emx/gnu/libg++/old-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buf.C   -&gt; Filebuff.cc      (/emx/gnu/libg++/old-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nt.h    -&gt; Direntr.h        (/emx/gnu/libg++/etc/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nt.C    -&gt; Direntr.cc       (/emx/gnu/libg++/etc/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DB -- debugg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B uses readline, see below.  GDB works only with a.ou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files, not with arbitrary DOS or OS/2 prog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debug myprog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 gcc -g -o myprog.exe myprog.c                     (comp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 gdb myprog.exe                                    (start debug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db) b main                                         (set break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db) run                                            (star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db) s                                              (st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backslashes in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DB commands do not work or do not work complet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signal'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handle' is not tested and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attach' and `detach' canno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tty' and `term-status' are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directory' has been changed to use semicolons instead of col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watch' is almost unusable because GDB disables the watchpo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on as a function without debugging symbols is called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calls.  That could be fixed by making GDB believ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in syscalls.s have debugging symbols and making ptrace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 calls to __sys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debugging after the debuggee got a signal current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: one of the problems is that ptrace() and GDB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egm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-threaded programs is not ye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un the debuggee in the same OS/2 session (window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DB (for instance if you're running GDB in a full-screen session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E emx option.  This is also required for earlier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GDB selects the child session when executing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f the inferior process.  Use the `set switch off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at feature.  Use `set switch on' to turn on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 session.  Use `show switch' to display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`set switch'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bug a Presentation Manager application, run GDB full-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`set switch on'.  Do not switch to the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while the program is stopped!  Otherwise the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ll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mport method (I1) uses a JMP instruction instead of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to call OS/2 API functions, the `stepi' command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step into the code generated by emximp for a method (I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.  Use `nexti' on the call to that code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`set close' command to control whether to close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window after termination of the debuggee.  `set close off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-- the window will stay open.  After the debugge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, `set close' doesn't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gdbinit file has been renamed !gdbinit.  To save typ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create a file named !gdbinit in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ebugging.  Here's an example of a !gdbini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ypr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rg -o test.out test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lo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witch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to debug an .exe file which doesn't have a symbol tab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table from the a.out fil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b -e myprog.exe -s 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post-mortem debugging by using the `core' file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 when a program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following redirection specifications with `set arg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ename     Redirect the file named FILENAME to st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filename     Redirect stdout to the file named FILENAME,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filename    Redirect stdout to the file named FILENAME,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pend a handle number (0 to 9) to such a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;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&gt;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s stderr to FILENAME.  Quoting with quotation mark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rgs first_arg second_arg &lt;input &gt;output 2&gt;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GAS -- 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is the GNU assembler.  The executable file name of GAS is a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port of GAS includes an additional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 instructs GAS to insert a wait instruction if a 387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ginning with `f') is followed by a 386 instruction (no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f').  The wait instruction is not required as all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m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ld --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 is the GNU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utput file has an .exe or .dll extension, emxbi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called to bind emxl.exe and the a.out file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or .dll file.  The output file name without .exe or 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used for the a.out file which will be dele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o .exe or .dll format.  emxl.exe is sou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listed in the EMXPATH and PATH environment vari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/emx/bin.  See /emx/gnu/binutils/ld.c for command line options.  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called only by GCC, not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 option (strip symbols) is passed on to emxbind.  If l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mxbind, ld will strip the symbol table.  Unfortunately, 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orrectly strip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 of ld supports an additional command line option: -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relocatable executable files.  -R is automatically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has a .dll extension.  -R is also automatically set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definition of type (I2) is referenced.  This is used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dynamic link libraries.  If you link with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of type (I1), you have to manually supply the -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name with .def extension is given on the ld command li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assed as module definition file (-d option) to emxbi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.def file on the command line and the output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dll file, the -d option without argument is passed to emxb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bind will use the name of the output file (with .def extensio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name with .res extension is given on the ld command li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assed as resource file (-r option) to emx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quence of .o and .a files and -l options is 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0.o or dll0.o must come first.  Libraries are considered only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if a library references symbols defined in another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one must be used before the latter one.  If library lib1.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brary lib2.a, which in turn uses library lib1.a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-l1 -l2 -l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ar -- managing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r s' won't work if the archive already contains __.SYM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`ar d mylib.a __.SYMDEF'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r q' doesn't work due to file sharing problems (Unix hacks in 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`ar r'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/emx/gnu/binutils/ar.c for command line options.  a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iles and wildcard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akefiles in emxlib.zip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ra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.  `ar s'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nm -- list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symbols of an a.out or bound .exe file.  As there is no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/emx/gnu/binutils/nm.c for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line option has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don't demangle C++ symbols  (long name: +no-deman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strip -- removing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 is used to delete symbols from an a.out file. 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bound .exe files.  See /emx/gnu/binutils/strip.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.  See also emxbind (-s command and -s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info -- browsing inf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info, you have to install termcap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TERM environment variable and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 INIT, EMXETC, TERMCAP. 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rm=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rmcap=c:/emx/etc/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have to set the INFOPATH environment variable.  It'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rectories, separated by semicolons.  The /emx/inf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clud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fopath=c:/emx/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FOPATH environment variable is not set, the following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ill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;/emx/info;/emacs/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ting all the environment variables, you can run inf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? to get a short list of keys.  Type H to invoke 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tandard keys, the following key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key        Original key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             ?               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, BACKTAB         N/A              Move to previous menu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, TAB           N/A              Move to next menu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             N/A              Select highlighted menu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HOME              d                Move to the directory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               p                Move to the previou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              n                Move to the nex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UP                u                Move up from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DOWN              f                Follow a cro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DOWN            SPACE            Scroll forward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UP              DEL              Scroll backward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              b                Go to the beginning of the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BACKSPACE key to generate the DE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environment variable is not set, info as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ype but doesn't work correctly.  Always se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makeinfo -- creating inf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info creates info files from texinfo files.  Type makeinfo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litting files, makeinfo uses the extensions i01, i02, ..., i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texindex -- creating index for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index sorts the index for typesetting a texinfo file with TeX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texinfo file under OS/2, simply move 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 resides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i2dvi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 is the name of the source fil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x\gnu\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i2dvi texinfo2.t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i2dvi is a REXX procedure which calls TeX and texinfo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 statements of /emx/bin/texi2dvi.cmd for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termcap -- terminal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ermcap, you have to put termcap.dat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into directory /emx/etc on the current drive, o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ed in the INIT or EMXETC environment variabl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t the TERMCAP environment variable to contain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ermcap.dat.  If the TERM environment variable isn't set,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(ANSI.SYS required).  Otherwise, the terminal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environment variable will be used.  I recommend using m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ermcap.da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a program with the GNU termcap library, specify -ltermc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command line.  Read the license in /emx/gnu/termcap/termcap.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doc/copy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Emacs/readline key bindings are use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, C-H         ru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  beg_of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  end_of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             get_previous_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           get_next_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          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        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  beginning_of_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  end_of_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LEFT          backward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RIGHT         forward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HOME          backward_kill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END           kill_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line library source comes with the GDB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s option of GNU ld doesn't work correctly -- nm etc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on files created by ld if the -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CC 2.3.3 cannot pass more than 24 (temporary) files deri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 command from source file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fo doesn't work correctly if the TERM environment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CC 2.3.3 fails to generate line number information for loop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0; i &lt; 100; ++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_something (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not step into the loop; the complete loop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one iteration.  A workaround is to rewrite the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0; i &lt; 100; ++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_something 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GNUDEV.DOC 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