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 MANAGE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hicl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rideth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the system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torage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lationships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environment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update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organization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 MANAGER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ANAGER 2.1 is a complete rewrite of the original AU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The original was written mainly as an experi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exercise.  This version is a more serious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ruly usefu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allows tracking of costs and mileages for up to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, with 500 maintenance categories.  The number of his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llowed is theoretically unlimited.  A purgeing mechani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mployed to delete history records after a certain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f performance becomes degraded due to a larg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menu driven, employing 'drop down' menu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ous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were written in Microsoft BASIC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disavows responsibility for losses of any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ed as a result of using this software.  You assum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I make no warranty of any kind for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reserves all rights to this software. 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ill receive a diskette containing the latest version of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.  To register, send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rideth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317 E. 67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lsa, Oklahoma  74136-26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MST.DBF               vehicl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NDX.NDX               vehicle mast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MST.DBF               categor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NDX.NDX               category master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HCATMST.DBF               vehicle category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HCATNDX.NDX               vehicle category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FILE.DBF              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INDX.NDX               history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OS copy command to copy the AUTO2.EX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f your choice.  Enter the command AUTO2 to un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AUTO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STORAGE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vehicle is tracked by name.  Up to 15 character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ign a name to each vehicle.  Lengthier description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vided, but the 15 character name is the 'key' to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 Put some thought into naming the vehicles, as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is added for that vehicle, if the vehicle name is 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 records for the original name will not be acce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the name is changed back to exactly its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mileage should be entered on the vehicl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500 categories can be set up in the category mast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such as 'MAINTENANCE', 'TUNE UP', 'FUEL', 'OIL', etc.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s catagories. Information on a particular categor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unit of volume, (such as 'QUARTS' for oil) can be added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are global in that they apply to all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ategory such as 'RESTORATION' that applies to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a few of the vehicles, you could set that category 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vehicle category master'.  These categories apply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RELATIONSHIPS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MST.DBF is indexed on the field named 'VEHICLE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MST.DBF is indexed on the field named 'CATEGOR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HCATMST.DBF is indexed on the fields named VEHICLE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ATEGORY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FILE.DBF is indexed on the fields named 'VEHICLE', 'CATEGORY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dBAS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CKUP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se programs or data files are copy protect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rotect yourself by making backup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use the left, right, up and down arrow keys to 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bar over the function or menu item that you wish to sel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made your selection, press the 'enter'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program, a menu will appear, or some other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aken.  To return to a previous menu, press the 'escap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Help is often available by pressing the F1 key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to select/deselect a vehicle or category, or the F4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/deselect all vehicles or categories.  Mouse suppo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to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IN MENU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enu that you will see after starting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 functions are accessible from this menu.  To selec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position the light bar over your choic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nu options allow you to set up vehicles, categori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 categories.  The first option on the update menu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ADD A RECORD'.  After updating a record, press the PG DN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the record.  The screens are generally intuitiv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their use on the screen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e a check mark on a category menu, you will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hecked' category is set up in the vehicle category ma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Unchecked' categories are global categories set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 HISTORY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et up your vehicles and service categorie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enter historical data to the system.  Select '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' from the main menu to do this.  You will then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 selection menu.  After selecting the vehicle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the category selection menu for the selected vehic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  You will then be prompted for the beginn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to appear on the next menu.  These dates were inclu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filtering of the historical data by date.  If you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blank, all records will be displayed on the menu (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500).  If there are over 500 historical transa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to be displayed, you will see a message to that eff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supply beginning and ending dates t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you wish to be displayed.  The data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after you select the transac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PORTS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ports allow selection of all or any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, and where applicable, categories.  Some of the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a summary option which shows totals only with no histo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  All reports are displayed on the screen with an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 the printer when finished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hen the current mileage is need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, the program makes a pass through the histo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out the highest mileage figure for each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 REPORT lists the historical transactions sorted in vehi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tegory sequence.  Total cost and cost per m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t the vehicle, category and run levels. Mileag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calculated at the categ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REPORT lists the historical transactions s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nd vehicle sequence.  Total cost and cost per m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t the category, vehicle and run levels. Mileag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calculated at the category and vehicle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REPORT lists the historical transactions sorted in vend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nd vehicle sequence.  Total cost and cost per m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at the vendor, category, vehicle and run leve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eage per volume is calculated at the category and vehi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REPORT scans the historical transactions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intenance is overdue by comparing the last mainten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-determined mileage and date intervals set up on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If maintenance is overdue, a message to that eff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 MASTER LIST prints a listing of selected vehic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set up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ORGANIZATION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organization is the process of physically removing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for deletion, and re-building the inde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run this program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ROWS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ocumentation may be read on the screen by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BROWSE MANUAL' option from the main menu.  Use the pag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ge down keys to move through the file.  Press 'escape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in menu.  You have the option to print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.  You can use the F3 key to search for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UR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remove outdated record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file.  Select the vehicle(s) you wish to purge, and sup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ar (i.e. '91').  In the case of year 91, all records up 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1991 for the selectied vehicle(s) would be dro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