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Z PLAN DEVELOP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,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BIZ PLA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IZ PLAN DEVELOP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Z PLAN DEVELOPER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Z PLAN DEVELOPER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, catalogs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Z PLAN DEVELOPER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ment to purchase an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Z PLAN DEVELOPER is not to be packag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Z PLAN DEVELOP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BIZ PLAN DEVELOPER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BIZ PLAN DEVELOP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 PLAN DEVELOPER SHAREWARE ASP TEMPLAT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D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BPDXX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, PLAN, FINANCE, ENTREPRENEU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D22.EXE/BIZ PLAN DEVELOPER, PROGRAM,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, FINANCE,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files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hours of work developing your own business pla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just an outline - sample text is provided. 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financial reports which every bank or inves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.  Great for small, medium and large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hours of work developing your own business pla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just an outline - sample text is provided. 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financial reports which every bank or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see.  Great for small,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.  Fill in the blanks or edit the text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atted templates.  Enter your proj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full financial reports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ome statements, balance sheets, cash flow, rati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Biz Plan Develo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ur additional forms/worksheets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otic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 BUNDL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ustomers have said about BIZ PLAN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life sa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.C.,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really like your 'Biz Plan Developer'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formulate my ideas and put them 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I've looked at other Business Pla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ercial and shareware types,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the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.K.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us know if you like ginger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.R. -North Holly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BIZ PLA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20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Biz Plan Developer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acintosh users.  These files ar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MS Works 2.0 and TEXT formats as well as in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MS Works (for the spreadsheets)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cintosh software, please contact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