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ecember 2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C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lect ENS Stori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 Quick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S.COM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sanobu Tanigu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101015,20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.COM is a small utility desinged to use with TAPCIS.  With help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cript files, NEWSCAP.SCR and MAILDOW.SCR, it enables a TAPCIS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news reports in  an  Executive  News  Service  folder  off-line,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ing online costs,  and  to  "mass-download",  using  B-plus 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news reports that are sent to user's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is similar to the one in TAPCIS's ordinary 'Q'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apturing "headlines," instead of "headers," from an ENS fol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"choosing headlines," instead of "marking headers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ownloading chosen new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s done by NEWSCAP.SCR, which automatically goes to 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ptures "headlines," or TITLES as it is called in ENS.  A  p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dlines" 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ve News Svc.(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43 selected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UPce 12/20 1116  The year in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UPwe 12/20 1012  nyc-d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UPne 12/20 1012  nyc-d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WP   12/20      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WP   12/20       1992: A Walk on the Weir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UPwe 12/19 1731  nyc-d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UPne 12/19 1731  nyc-d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UPwe 12/19 1700  nyc-d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UPne 12/19 1700  nyc-d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APn  12/19 1355  Packwood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s done by this ENS.COM, which by  displaying  news 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a user choose what interests him/her off-line.  In the above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is interested only in the first report, ie., "The year in  Wisconsi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fth one, "1992: A Walk on the Weird Side," he or she may speci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.COM as "1,5".  And it generates another script  which  contains  the  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f "SEND 1,5", followed  by  his/her  CompuServe  ID.  In  this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.COM creates the ENS.SCR file which sends a  series  of  "SEND  #,#,  #-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ENS so that the user could getselected reports in his or 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script, MAILDOW.SCR, automatically  downloads  into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ll the reports the user sent to his/her mail box from 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ARY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 on TAPCIS Forum has pointed out a flaw in this procedur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w comes from thet fact that the message numbers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lines are dynamic. That is, if a new story is  sent  to  the  ENS 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rst step, the new story will become headline number 1.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y numbers from the first step will now be  different  so  the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ENS.COM will send the wrong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well aware of this flaw.  But, there is still a fair chance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y would not be sent to the ENS folder before the second step is tak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minimize the problem, the second script allows  the  user  to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rocess by showing the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43 stories selected, type OFF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ush &lt;F7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ort of "wild guess" method, with which ENS  folders 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ted" events  won't  work.     Fortunately,  however,  my  ENS  fol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ly "calm". And I have not encountered  too  much  inconvenien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flaw  can  be  serious  for  those  whose  ENS  folders 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mulate news reports.  In order to beat  this  problem,  I'm  think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ing into ENS.COM a  subroutine  which  quickly  "reorders"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n the script generated by ENS.COM itself. I don't know how i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real ENS situation, but it may prove effective.   Another,  and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undamental, solution would be  making  ENS.COM  a  TSR(terminat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) program so that it can be executed from TAPCIS  while  you  a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o this, however, I have to get some information  o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s of TAPCIS -- a prospect  unlikely  to  be  realized  in  my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01.ZIP will  produce  the  following  five  files,  all  of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o be installed in your TAPC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.COM       ---- Utility expla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.DOC       -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.ORG       ---- Header file for ENS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CAP.SCR   ---- script file for downloading news titles from 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DOW.SCR   ---- script file for downloading all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paration for Your Own Use (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any of the programs  provided  here,  the  following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have to be modified for your ow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CA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DOW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NS.ORG is the beginning portion of the file ENS.SCR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enerated from ENS.COM upon execution.  It contains only the following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GO CIS:ENS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ait for "!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CAN FOLDERNAME TITLES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specifying your  ENS  folder's  name  has  to  replace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LDERNAME" so that ENS.SCR resulting from this file properly lead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NS folder to be scanned by titles, or hea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ecute NEWSCA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explained above, ENS.COM cannot be run alone.  In order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you off-line a list of  news  reports  from  which  you  would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, it has  first  to  "grab"  news  titles  from  your  ENS 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CAP.SCR does this 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NEWSCAP.SCR you access CIS from &lt;I&gt;nteractive and  push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t CompuServe's prompt of '!'.  You'll see the messag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or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you type "NEWSCAP", followed by a carriage return. 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CAP.SCR is shown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 NEWSCAP.SCR 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Going to ENS to capture news titles into TODAY.NEW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e file can be processed to generate another SCR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at makes ENS to send selected stories to a mail box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CAP.SCR will then bring you to ENS, scan news  titles  from  your  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, and wait for your pushing &lt;Enter&gt; key,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&lt;Enter&gt; until titles end, then &lt;F7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ENS folder contains more than 10 news reports, you push &lt;Enter&gt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imes until you see the last title on the screen.  Then  you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7&gt; key to let the script finish the job.  After it automatically lo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IS, you may see in your TAPCIS directory a new file named "TODAY.NE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list of news titles is stored exactly as  it  was  sho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file,  TODAY.NEW,  is  essential  for  a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EN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mand-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ng the file TODAY.NEW by envoking NEWSCAP.SCR,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ENS.COM.  This program "reads" TODAY.NEW and, by incorpora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f news reports, generates another script file called "ENS.SCR"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series of "SNED #,#,#-#" commands are to be executed  when  you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ENS.COM, you must specify a CIS user ID to which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reports are sent.  This is done by typing CIS ID right nex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when you run ENS.COM,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ENS 12345,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in which the number "12345,6789" is a hypothetical CIS user ID 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.COM is to send news reports from Executive New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y CIS  ID  number  here,  the  program  will  not 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instead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need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ere notice that you can make ENS.COM send news report(s)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self but to any other CIS user if you specify his/her I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ing from News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uccessfully execute it, ENS.COM would display  a  list  of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ve News Svc.(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43 selected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UPce 12/20 1116  The year in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UPwe 12/20 1012  nyc-d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UPne 12/20 1012  nyc-d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WP   12/20      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WP   12/20       1992: A Walk on the Weir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UPwe 12/19 1731  nyc-d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UPne 12/19 1731  nyc-d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UPwe 12/19 1700  nyc-d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UPne 12/19 1700  nyc-da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APn  12/19 1355  Packwood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numbers (#,#,#-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you are prompted to input number(s) preceding news re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hoice.  If you don't find anything interesting, just  push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proceed to next 10 stories.  When you exhaust  news  titles,  E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end. (Currently, no backward display or review function is availab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ecute ENS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newly created ENS.SCR, you access  CIS  from  &lt;I&gt;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sh &lt;PgUp&gt; key at CompuServe's prompt of '!'.  You'll see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or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you type "ENS", followed by a carriage  return.  ENS.SCR  wi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of the following j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o to 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can the news folder of your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dicate the correct number of sotr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Wait for you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you will see the two-line message on the scree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43 stories selected, type OFF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push &lt;F7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are prompted to input either &lt;F7&gt;, in the case that no new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ded to your ENS folder since your last access, or "OFF",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at one or more stor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ush &lt;F7&gt;, ENS.SCR will proce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xecute a series of "SEND"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Delete all stories in your ENS fold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Log out from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xecute MAILDOW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S.SCR is successfully executed, you are recommended to wait 10 to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until Executive News Service finishes sending all storie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desig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oke MAILDOW.SCR, go online CIS with &lt;I&gt;nteractive, make sure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CompuServe prompt of  "!".   Then  press  &lt;PgUp&gt;  and  type  "MAILD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carriage return.  The execution of MAILDOW.SCR i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 MAILDOW.SCR 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All mails in your mail box will be downloaded to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pecified file of your choice.  Make a change for y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orage file before execution of this SCR fil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ipt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o to CompuServ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ownload all waiting messages by B-plus protocol into a specifie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elete all messages from your mail bo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Get out of 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, all news reports sent to your mail box will be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into a file of you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Cautionary Remarks on Using MAILDOW.SC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op of  TAPCIS  Forum  has  suggested  that  I  would  writ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ary comments on possible inconveniences that might be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DOW.SCR.  One of them would be the possibility that it OVERWRI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your specification every time it gets  hold  of  mail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suppose you specify that the filename be MAIL.MSG,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same file before using MAILDOW.SCR will be  los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script file.  Another possibility can  be  that  the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if there aren't any message waiting in your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cipating these inconveniences, I would recommend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ary meas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ake the name of downloading file as uniqu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frain from using the script when you're not sure that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messages in your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ENS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