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ILL OF SAL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KNOW ALL MEN BY THESE UNDERSTANDINGS:</w:t>
      </w:r>
      <w:r>
        <w:rPr>
          <w:b w:val="false"/>
          <w:bCs w:val="false"/>
          <w:i w:val="false"/>
          <w:iCs w:val="false"/>
          <w:caps w:val="false"/>
          <w:smallCaps w:val="false"/>
          <w:strike w:val="false"/>
          <w:dstrike w:val="false"/>
          <w:outline w:val="false"/>
          <w:vanish w:val="false"/>
        </w:rPr>
        <w:t xml:space="preserve"> That [NAME} of the County of [COUNTY], in the State of [STATE], ("Seller"), for and in consideration of [SPELL OUT] Dollars, to him in hand paid, at or before the delivery of these understandings by [NAME] of the County of [COUNTY], in the state of [STATE], ("Buyer"), the receipt of which is hereby acknowledged, has bargained and sold, and by these understandings does grant and convey unto the said Buyer, his personal representatives, successors and assigns, the following property, goods and chattels, to w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ed at [LO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HAVE AND TO HOLD the same unto the said Buyer, his personal representatives, successors and assigns, forever.  The said Seller covenants and agrees to and with the Buyer, his personal representatives, successors and assigns, to WARRANT AND DEFEND the sale of said property, goods and chattels, against all and every person or persons whom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WITNESS WHEREOF, the Seller has executed this Bill of Sale this XXX day of XXXXXX, 19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Sign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Sign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Letters">
    <w:name w:val="Letters"/>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Letters"/>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