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GREEMENT TO COMPROMISE DEB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undersigned a creditor of [COMPANY] ("Company") hereby agrees to compromise the indebtedness due the undersigned creditor on the following terms and conditions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The Company and the undersigned agree that the present  debt due is $ XX.</w:t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The parties agree that the undersigned shall accept  the sum of $ XX as full payment on said debt and in  complete discharge of all monies due, provided the sum herein shall be promptly paid in the following manner: </w:t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Manner)</w:t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In the event the Company fails to promptly pay the compromised amount, the undersigned creditor shall have the right to prosecute its claim for the total debt due under Paragraph 1 less any payments made.</w:t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This Agreement shall be binding upon the parties, their successors and assigns.</w:t>
      </w:r>
    </w:p>
    <w:p>
      <w:pPr>
        <w:pStyle w:val="Normal"/>
        <w:bidi w:val="0"/>
        <w:ind w:left="1440" w:right="72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ed and sealed this XX day of [MONTH], 19X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etter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etters">
    <w:name w:val="Letters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Letters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2-04T17:33:00Z</cp:lastPrinted>
  <cp:revision>0</cp:revision>
  <dc:subject/>
  <dc:title/>
</cp:coreProperties>
</file>