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DAT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EE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OMPANY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ADDRESS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CITY], [STATE],   [ZIP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ar [NAME]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 was great meeting you at [PLACE] last week.  I appreciate the opportunity to fill your needs.  I trust you'll be as pleased with this product as you have been with the products you have purchased through me in the pa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 our meeting you mentioned that you run into a good number of small-business owners in your business dealings.  If you think it is appropriate, I would welcome the opportunity to furnish these people with the same quality of service that my colleagues and I at [YOUR COMPANY] have supplied you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 I mentioned to you, [YOUR COMPANY] has been getting more and more into the area of [PRODUCT, SERVICE].  Would you consider thinking of a few business owners you know who could use my services?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'll call you next week to see if you'd be willing to refer me to these people.  A referral from you would go a long way in opening new doors for me and my colleagu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look forward to talking to you next wee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st regard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R TITL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GEnie">
    <w:name w:val="GEnie"/>
    <w:basedOn w:val="Normal"/>
    <w:qFormat/>
    <w:pPr>
      <w:numPr>
        <w:ilvl w:val="1"/>
        <w:numId w:val="1"/>
      </w:numPr>
      <w:ind w:right="2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