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onal Hotnet -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ey Robichaux, membe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ichaux and Associates     CIS: 71336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. Box 82311            phone: (504)752-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on Rouge, La. 70884       fax: (504)751-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November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Hotnet - Help Desk/Call Tracking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Business, LAN, Contact Mgmt,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racking, help desk, phone support system. Memory resid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support  -- help desk, customer support, call tracking -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time-consuming -- and it's one of the most valuab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.  Why waste your investment?  Why squander your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Personal Hotnet leverage your resources to do call-tracking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Hotnet not only offers a quick solution to call cap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s you a fast and powerful free-form text search too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. Pop up crib sheets keep important inform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t -- at your fingertips.  Personal Hotnet can run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resident, so it's always ready when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HOTNET. I ask that you send m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arrying this program (postcard and/or catalog) so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you better (provide updates, send new product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may also distribute HOTNET on two conditions:  1)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hareware concept in their literature and 2) they must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they are carrying this program (postcard and/or copy of liter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denied any vendor who describes my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