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Reader Version 3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he `Full-Screen' On-line Text Do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Version 14.5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Wildcat! Version 3.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and any BBS using the DOOR.SYS door fi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owerful On-Line text reading with the ability to scro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rough text files using PgDn, PgUp, Home(top), et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lides screen with Left and Right arrow keys for t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 is over 80 characters wi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ull featured Find / Repeat-find commands will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und text highlighted in the center of the screen,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rest of the screen filled with the lines of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at come before and after the found tex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letely DESQview awar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upports regular and non-standard COM port oper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upports FOSSIL communic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Reader  (C) Copyright 1991-1993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February 5,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QReader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QReader's History and What's New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QRead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 the SAMPLE Fir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Installing Editors In QRSETUP.DEF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Edit QReader MAIN Configuration Options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Text Into a QReader Configuration         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Configurations Into Select Mod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tarting QReader in Select Mod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Door Files to Call QReader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etting Up Menus. Helps, Etc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olor and Information Macro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Setting Up PROTOCOL.DAT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Setting Up SEND.BAT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Setting Up QReader for Non-Standard COM Port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Memory Considerations and SWA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Editing Full-Screen Reader Help Window Content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QRead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on the Full Screen Reader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Running QReader Locall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Downloading In QReader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fferences in `generic' DOOR.SYS mode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On-Line Sysop Function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Multi-nodes, Networks, Multi-tasker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og Entri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Revision History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QReader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QReader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Reade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an on-line text reading door with many powerfu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scroll through the text as they read  it  with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such as the PgDn, PgUp, UpArrow, and DownArrow.  The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turn the caller to the top of the file, and the End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them at the bottom of the file.  For those systems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ext  which is longer than 80 characters per  line 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' with 132 column reports)  QReader will even slid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with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a full-featured (F)ind text facility, complet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find command.  Found text is displayed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the caller is in color, the found text  is 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it is capitalized.  When text is found, a full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to the caller and the lines of text before  and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text are displayed around the line of found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command  works  in the sam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Z)ippy text search command at the main menu provide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text searches in text files.  After the caller select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, they may select which of the text items to sear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choose to search (A)ll of the item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isplays both DOS and non-DOS (Unix, Amiga, etc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ay download from QReader.  QReader has a uniqu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 specially  designed for systems who wish  to  carry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s of daily, weekly, and monthly news items. If desired,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create the directory the caller sees on the  f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the physical presence of the files.  No need 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rectory files!  Plus it looks like a regula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mes with an installation program which is second to 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help is available at each installation parameter.  The Sys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their own Text, Color Macro, and ANSI editors to us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IN* Q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Reader's History and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fer to the enclosed FEATURES.NEW file for a listing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 QReader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lready installed  QReader version 1.0  or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ollow the steps outlined in the enclosed UPGRADE.DO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FORE* attempting to run QReade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Reade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the QReader program.  It assumes you are  already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door installation in your BBS softwar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an "instant-install" door. If you are reading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and have not yet printed out this documentation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now.  It will 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 the S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QREAD30.ZIP is a small sample configuration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 to  run.  To install this sample configuration,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contents of QREAD30.ZIP to a directory called \QREADE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subdirectory called \QREADER\SAMPLE.  Extract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.ZIP (enclosed in QREAD30.ZIP) into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QRSETUP program. Select option #1,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.  Select (E)dit.  You will be shown a wind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CNF files.  Highlight SAMPLE.CN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DRIVE letter in each parameter to the drive you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\QREADER   and  \QREADER\SAMPLE  directories  on.   Sa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.  This is all that is needed to see  QRea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with the SAMPL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initial QRSETUP screen, select "Run QReader in local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".   Select  the  SAMPLE.CNF file again. Answer  the  "Sta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?" question, and QRead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un this SAMPLE configuration remotely, jump a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section 3.4 regarding QReade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the SAMPLE Qreader configuration.  You should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layout and "feel" of this configuration.  It will 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ssistance when installing your own text 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Installing Editors In QRSETUP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roceeding  with the installation, you need 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file  editors  that  YOU  will  use  while  install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ing  a QReader configuration.  At each installatio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eals with a text file (MENU, HELLO, etc.) you may  crea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at text file from within the QRSETUP program.  Thes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  are defined in QRSETUP.DEF.  The enclosed QRSETUP.DE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nstructions  on  how to modify  this  file.  Simply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DEF into a text editor,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Reade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with QReader 3.0 is a "main" configuration file which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QReader settings that will always be the sam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, or how many, text fil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1 (Modify MAIN QReader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display the editing screen for the MAIN Qreader 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containing these settings is called QREADER.@@@. 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exist (first time installation) it will be created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@@@  must reside in the same location with  QREADER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AIN configuration option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MAI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entered here is displayed at the program's termin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Registered To:"  message  (registered copies only).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this parameter MUST be the exactly the same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hen registering QReader, and must be entered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of the .C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umber received when QReader has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 replace the "Unregistered Copy"  message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at program termination) with the name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entirely remove the "Unregistered  Copy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HELLO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remove the brief delays that are encou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"Unregistered 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receive a registration number INSTANTLY by order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redit card!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CBoard version 14.5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ldcat version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ther systems which create a generic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Reade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G)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callers to logoff from inside QReader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G)oodbye command. If (G)oodbye is disabl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all MENU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is ignored if Qreader is running in the DOOR.SYS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(G)oodbye is not availabl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QReader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the ability to SWAP itself out of memory to EMS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(DSZ\GSZ downloads, F5 or ALT-D Sysop 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allow QReader to test if EMS is present, and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 if so. If EMS is not found, QReader will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 to force QReader to swap itself to Disk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swapping if QReader is running in a multi-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have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rather than turning the FOSSIL on or off during QRead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upports multi-port serial cards, your BBS vend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provide software which re-directs FOSSIL calls fro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doors to the multi-port card (or it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Load (Omit Dat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an be forced to load large configurations (of over 1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more quickly than normal. This is accomplished by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's DOS date to fill the @FILEDATE@ and @FILEDATEx@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cannot be used in menus if using the Fast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aster load time will only be noticeable where many (ove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installed in a single configuration.  Th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 when  QReader is FIRST run, or when a  new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lected from the QRea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FILETIME@ macro is also disabled if "Fast Load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QReade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has been designed so that unlimited publications, tuto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ext  of any kind may each be installed as a door.  All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 may be run from one directory (\QREADER) by  us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figuration files.  Keep this in mind as you install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2 (Create and/or modify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window of available .CNF files is displayed if (E)dit is 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want to (C)reate a new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onfig file to cre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 file name should indicate the publication or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nstallation of QReader (USA.CNF, TUTOR.CNF,  NEWSBYTE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.CNF extension on all QReader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ommended  setup for all QReader areas is to create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QREADER  directory,  and  for each type of text item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, create a subdirectory off of the \QREADER main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(publ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nfiguration parameter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le displayed to the caller when first ente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fter selecting this area from another area with  (S)elec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section 3.2).  Please see page 16 section 3.5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text file use. This file may contain color macros  there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us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, you may use an ANSI file for the color version by adding a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end of the filename when creating the file  (but do not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this file contain some  introductory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text contained in this configuration of QReader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unique welcome files for different QReader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different file names and\or locations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iest way to implement different welcome files among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s is to name all of the welcome  files  H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keep each HELLO in each configurations own subdirectory off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directory (with the individual text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(S)electing  a QReader configuration from another,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isplayed when the new configuration loads i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of both .CNF files are the sam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. Leave this parameter blank if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QReade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A file named MENU may contain color macros, thereby serv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file for both color and non-color versions. If des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an ANSI file for the color version by adding a "G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of the filename when creating the file (but do not add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use unique MENU files for different QReader 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6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included with QReader is a "multi-paged" PC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ile.  Please see page 16 section 3.5 for details on Q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use.  A file named HELP may contain color macro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vers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you may use an ANSI file for the color version by ad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"  to the end of the filename when creating the file (but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unique HELP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 nor is i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security  level a  caller will need to  (S)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Reader from a different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you offer 5 text areas (5 different QReader .CNF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.  You want all callers to be able to enter QReader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ant callers at a certain level (or above) to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of the five publications.  Install all five  publication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SELECT mode.  If this configuration (the on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)  is one which only certain callers should access,  en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is only valid  if this configuration of Q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nstalled  as part of QReader's SELECT mode.  Please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for more information regarding QReader's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QReade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us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will need to enter the  (S)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Main prompt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hould not be confused with the "Leve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parameter (The parameter preceding this one in Q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\Name of 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menu displayed to the caller when (R)ead is selec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ext selections which are available for  this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if this configuration is an area  which  contains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ext  files, the file indicated in this  parame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scribe each of the 18 item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ext item (description) in this file must be number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aller selects a number from this menu, they will b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rresponding file for that number (see the "Loc\Name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" parameter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This  file may contain color macros, thereby servi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for both color and non-color versions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NSI file for the color version by adding a "G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hen creating the file (but do not add the  "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specify unique files  in this parameter for other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by specifying different file names and\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location of this file is in the subdirectory of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for this configuration, where the individu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is configuratio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completely up to the Sysop to decide on a filename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The  file specified in this parameter  should not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the filename chosen for this parame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some indicator of which QReader configuration it  belongs 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instance,  in our SAMPLE.CNF configuration we  call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QReade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data file which contains the names of  ea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(for reading) which make up this QReade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 assign this file an extension of .DAT in 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2 to create and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        Description of File Contents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----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TXT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2.TXT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3.TXT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4.TXT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data (.DAT) files may contain two additional  fiel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ext item.  The "Description of File Contents Field"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the particular text item.  This  is 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 a Zippy scan on several items, for instance if USA  Tod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1)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2) Banking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3) 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Notes" field is a very short field which is only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place a small notation about a particular item. It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ywhere other than here in the QRSETUP .DA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desired, the "Location of text files" parameter (below)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-ridden  by  placing a path along with a filename in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..."  parameter.  While it is recommended that all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nfiguration all be located in the  loca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m in QRSETUP, this ability allows more flexibility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in a .DAT file contains a path, the  "Location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parameter will not be used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the "Text Menu File" parameter (the parameter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ne) should indicate that selecting #1 would show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NEWS1.TXT, #2 would display NEWS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each configuration's .DAT file resi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's own subdirectory off of the \Q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text files may be installed in each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QReade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 QReader will keep a separate log fil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are reading and downloading.  Enter a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parameter if this is desired, otherwise leave this blan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location where the  text files  for reading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ocation where the files listed  in the data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located.  Enter the location ONLY, not a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Full-Scree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it may be desirable for QRea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Full-Screen mode for displaying files.  This  toggl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to behave as if the NON-Full-Screen reader was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not normally required, therefor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rmally be answere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ustomize  the QReader main menu prompt.  Any valid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@macro@  macros may be used (see page 17 section  3.6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cannot be used in the prom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`Desc:' parameter is the `TOP' information line  of th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.  This stays at the top of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 is active. This line shoul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figuration of QReader is a news based item updat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, this is an ideal place for the @FILEDATE@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detects the LATEST file date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reading,  and anywhere the @FILEDATE@ macro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ustomize the status line  in the `Full Screen Read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xt to the last line on the screen and stays ther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 Screen Reader' is active.  While you may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, it is recommended that it contain (H)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Full Screen Reader' pop-up help window. Valid hel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1 (doorway mode)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QReade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of options in QRSETUP st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wnloads are allowed in this configuration of QRead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must be located in the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. Do NOT enter a file NAME here, jus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Auto-D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is the process where QReader creates  a DIR `on the f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. This is very handy if you wish to offe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text publications for download.  Simply place a `mas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le names in the `Location of Download Files'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display `matches' in the familiar BBS DI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are carrying the weekly `Modem Times' on-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issues are named MDMT0205.ZIP,  MDMT0212.ZIP, etc.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*.ZIP  in this parameter.  If you only wish a singl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ter the entire file nam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ethod for Aut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`Auto-Dir' method for displaying downloadabl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you may specify the method in which they ar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ing displayed.  If `Auto-Dir' is being used  to display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 publications, the sort method would 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newest fil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e descending, Newest file displays first, old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 ascending,  Oldest file displays first, new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phabetically, 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ne - No sort,  Files are displayed in the order foun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QReade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files which  are displayed using Auto-D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30 character description which  is displayed with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files. The following is a typical Auto-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219.ZIP    84231  02-19-92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212.ZIP    78617  02-12-92 Issue of Modem Times (Time: 0.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205.ZIP    82452  02-05-92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Issue of Modem Times' is the brief description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arameter.  The download time (in parenthesis) 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afte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can be used as a `header file'  for Auto-Dir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before  the Auto-Dir is displayed.  This DIR file 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download files in th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o not wish to use `Auto-Dir', make this a regula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ith  names and descriptions.  Be sure to enter NONE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uto-D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feature  or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in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curity level a caller needs to (D)ownload in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's security level is equal to or higher then th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is parameter, the caller will be able to use the 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own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how (and if) callers are charged for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is only valid when QReader is being used in the PC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mode.  It is ignored in the "generic DOOR.SY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Regular download - Count, bytes, and time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ee download    - Time is charged, Count and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ee / No time   - Count, bytes, and time are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 time download - Time is not charged (clock stops),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QReade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Configurations Into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 menu (S)elect command allows callers to load 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or configuration without exiting QReader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QReader configuration and wish them to be "Selectabl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you will need to modify two files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- this is a menu file which describes other tex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 - this is an ascii file which contains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 (.CNF) file on each line. The  line 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configuration  file  is  on  must  correspond  to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to select this  text  in the SELECT menu file.  In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selection  #4 in the SELECT menu is supposed to load 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then the 4th line of SELECT.DAT should be a US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recommended you place different welcome files in  each  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en using the Select option. If the welcome file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location in the newly loaded .CNF file as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displayed (again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to allow callers to call up other  QRead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this manner simply delete or rename 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nest  additional categories in the  SELECT.DAT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instead of (or along with) .CNF files in SELECT.DA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place files such as SELECT1.DAT, SELECT-A.DAT, etc.  (you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 as  long  as they have a .DAT extension  and  resi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main directory).  Using the above example, you would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1  and  SELECT-A (no extension) menu selection  fi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SELECT??.DAT files.  Using this method, you may 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the original SELECT.DAT file as deep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QReader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the ability to start in a "Select" mode.  This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used when you carry several different publication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ant to install one door (a LIBRA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configure the files explained in section 3.2 ab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QReader in a SELECT mode, simply use  SELECT.CNF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 Whenever SELECT.CNF is used, QReader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 menu first, allowing the caller to make selec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.  For instance, instead of three separate doors for  B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Bytes, and USA Today, you may have one QReader door which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configuration screen appears when editing SELECT.CN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. This is because of the minimal info needed to b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Select mode. The parameter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QReade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Door Files to Call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QReader  in a door (batch) file. You must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manual for complete instructions on installing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stalling any QReader door into PCBoard using PCBSETU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, you MUST answer YES to use a USERS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-FILE  SYSTEM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ample.cnf   c:\pcb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CBoard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EXE  QREADER.CNF  C:\PCB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1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|            --- Location where node'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S.SYS, and PCBOARD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located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BOARD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dcat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wc30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.bat      |            --- Location where node's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USERINFO.DAT will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CAT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setting up your BBS configuration for QReader door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only SHELL to QReader if you can SWAP your BBS out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Otherwise, you should set up your BBS to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nd then allow the BBS door files to bring the BBS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ding with the BBS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QReade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etting Up Menus, Hel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als with the text display files QReade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SELECT, and any text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QReader utilize the PCBoard 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 QR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QR-CONV.EXE will 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dited text files enclosed in QREAD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 text files such as HELP.  QReader now supports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gether,  by  specifying  a  "next"  filenam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QReader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next,  such as %HELP2. This allows the Sysop to 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HELP? files for examples of linking the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 section 3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QReade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olor and Inform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utilizes the color macro convention used in  PCBoard  14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dcat 3.x.  The color chart is enclosed below for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ysops who 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   @X0F (PCB) or @0F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 :   @X4E (PCB) or @4E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   :   @X8C (PCB) or @8C@ (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@ is the newest date found for the text files insta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iguration's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TIME@ same as @FILEDATE@, except it uses ne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QRSTATUS@ will display ON or OFF for the status of the 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er.   ON has one space padded at the end,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length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1@ \ Up to 500.  If using a text type where an entir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2@  &gt;is in a single file,  and there is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3@ / in a single configuration, this will retrie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ACH file in the list of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QReade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tains no internal protocols and relies sole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QReader status line 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eader 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QReader in FOSSIL mode, a DSZ equivalen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2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QReade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uses a single batch file for all external protoco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ithin  the scope of this manual to  provide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up different types of protocols and all of their 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.  The enclosed SEND.BAT and PROTOCOL.DAT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opular DSZ external protocol should provide ampl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age  for the simple task of downloading files from QRead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add or delete protocols, the following inform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Q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tocols, place the following SET command in the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QReader 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(See the next section 3.9 for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port installation).  On standard nodes QReader will always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f8,4  for COM1  and 2f8,3 for COM2.  Example DSZ 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QReader in FOSSIL mode, a DSZ equivalen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22 section 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QReade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Setting Up QReader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QReader in the PCBoard mode, non-standard COM  por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QReader, which will obtain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Wildcat or generic DOOR.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node which is actually using a com port other than 1  or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environment variables must be set. These are QRBASE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address  in hex, and QRIRQ, which is the  actual  IRQ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n be set any time before QReader loads.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them  in the node's AUTOEXEC.BAT file or the  batch 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BBS softw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R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R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Memory Consideration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hells  on two occasions.  One is when a  caller 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QReader, and QReader calls upon the external protocol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hen F5 or ALT-D is pressed on the host for local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 QReader  to SWAP itself to  EMS  or  disk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citly  tell QReader to do so with the appropriate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program in each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wapping has been enabled, QReader will SWAP itself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to EMS memory. If there is no EMS memory, QReader  will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to  a disk file. This leaves a small 5K QReader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which re-loads the EMS or disk file when QReader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rom the shell.  If QReader has swapped itself to disk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re called QRSWPxxx.$$$ where the "xxx"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Editing Full-Screen Reader Help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ext which appears  in the Pop-Up help window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Screen  reader.  To edit the contents of this help window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and  select option #3 from the main screen  (Creat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QRFSHELP.*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 with PCBoard software, you  may  us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QRFSHELP files. The appropriate fi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s using a language,  and if the appropriate  QRFSHEL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The ability to customize the text in the Pop-Up help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the ability to customize important command  promp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s, makes QReader well suited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QReade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On The Ful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 full screen reader requires the caller's termin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. This is so screen positioning instructions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caller.  QReader NEVER changes the caller's screen col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in non-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loads the entire text file into memory when using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screen reader will NOT be used if any one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aller's terminal program is not ANSI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xt file will not completely load into memory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aller has manually turned the full screen rea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text file contain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 above conditions exist, a "non-full screen reader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display the file to the caller. QReader's  non-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 has  text (F)ind features, (R)epeat finds,  (T)op  of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etc. The non-full screen reader also will slide text 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80 characters left and right with the  (&lt;) and (&gt;) 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he non-full screen reader are not quite as enhanc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the full-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ning QRead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mplest  and easiest way to run QReader locally  i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program. At the first screen, simply select the op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QReader locally, then select the appropriat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run.  You will then be asked whether you would like to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lor  mode on or off. These selections allow you to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will appear to a caller on-line.  QReader also work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in local mode and behaves in the same fashion as if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on-line.  When running QReader in the  local  maintenanc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rough QRSETUP) the name which appears on the status lin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) SYSOP and will default 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likely event that there is not enough memory for QR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QReader, you can "force" the local mode on  QReader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Simply enter QREADER CONFIG-FILE.CNF /L (or /LG  for 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-FILE.CNF  would  be the configuration file to  use 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supports PCBoard's /LOCALON network mode, if runn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oard  version  14.5a.  This  is  handled  automatical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QReade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Downloading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 environment setting in order for QReader to determine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the default SEND.BAT and  PROTOCOL.DAT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 setting DSZLOG= is being  used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 place  successful/aborted download information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log file you have indicated for QReader's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n PCBoard or Wildcat mode, QReader will write the 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to the caller (activity) log.  If the PCBoard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,  QReader  will also write  the  download  to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 does not have sufficient time  remaining to 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in the PCBoard or Wildcat mode, the  Sysop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control over how the caller is charged for download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ytes,  and whether the caller is charged for time it tak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files.  This is handled through the appropriate set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QReader  provides the ability to update PCBoard  and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files  with  caller download activity  (counts  and  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es NOT attempt to test if a download will caus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ceeded  any "daily" byte or file counts.  This 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to  read  additional BBS system  files  for  both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, and it is beyond the intended scope of w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"simple" download mechanism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QReader in FOSSIL mode, a FOSSIL equivalent  of  the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 must be used for downloading.  YCS is not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 FOSSIL equivalent to DSZ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fferences in `generic'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tains a "generic" DOOR.SYS mode which will allow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n many BBS environments.  This is what is used when QRea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installed  with a BBS system other than PCBoard  or 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se  features cannot be enabled  while  runn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DOOR.SY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G)oodbye cannot be used.  The setting for the "Disable  (G)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file transfers in "generic" DOOR.SYS mode are  free.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file counts, etc. are not updated in the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caller (activity) log files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QReade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(PCBoard mode only)  Toggles the printer on or  off.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this toggle from PCBoard and prints information such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activity, downloads, carrier drops, and keyboard time-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 F3 on or off in QReader also sets this toggl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-  (PCBoard mode only) Toggles Operator page on or off.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4  key on or off in QReader sets this toggle in  PCBoar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-  Local Sysop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 If you have attached a security level to  QReade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pressing F6 will allow the caller to down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-  Toggles the local alarm on or off.  QReader will fol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7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-  Returns the caller immediately and without warning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- Toggles the display on or off.  QReader will follow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9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-  This key will begin an on line chat session. Press ESCa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-  Sets the "Sysop on Next" 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  -  Sets the "Exit" toggle in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-  Sends a bee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H  -  Will display above Sysop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drop to DOS,  ALT-D drop to DOS, F8 quit to BBS, and F10 C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while the Full Screen Read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QReade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been developed in a networked environment .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 have  been tested on our  own   multi-node 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QReader  version 3.0's largest beta test  facility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over 200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QReade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is also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 by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bad  command or filename *  This message will be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during a download attempt. 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QReade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information is written to a configuration's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each t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written to the node's caller  (activity)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Wildc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QReader log fil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pag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 successful downloads are also entered in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QReade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QReader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QReader, they will be returned to the BBS, which will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uses approximately 154K of memory, plus the size of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have been loaded into the `Full Screen 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only accepts valid commands as input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exit if there are excessive invalid command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main QRead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CBoard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quires the use of USERS.SYS to function. QReader g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 security level, daily bytes, and number of download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QReader also gets some status line information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's  city, last date on, and number of times on. 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nformation is available in PCBOARD.SYS, and  using 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nformation means QReader NEVER reads from or writ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dcat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purposes  of updating caller download  counts  and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writes  this  information to  the  USERINFO.DAT  do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QReader NEVER reads  from  or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any Wildcat system files. Only the DOOR.SY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.DAT file, created by Wildcat upon exiting to  QReader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1.0        QReade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4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05-93   3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QReade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is  a  shareware product. QReader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the program. 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unregistered  copies  of QReade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  consequence  of running QReader.  For  registered 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,  Yandell  Computer  Services  warrants  that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 event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QReader, 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Reader 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"public domain" or "free"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QReader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QReader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Reader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eir own QReader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Reader registration is a license to use QReader on one  (1)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t  a  single location with as many nodes  as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and operates at THAT location. If the  licensee 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Reader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with the 'unregistered copy'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QReader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free software.  QReader should be registered n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2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or American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egistering with a credit card, you may receive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Many Sysops are familiar with USBBSDOR,  for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pular national USBBS listing.  USBBSDOR has been upd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 for over 5 years!  Most PCBoard Sysops will  be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, the popular on-line file viewer/extractor; Chat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on-line PCBoard chat door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