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evaluation version of REF is provid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 Software Group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,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will apply to the registered version of REF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on receipt of your registration fee.  I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ve Software Group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documentation provided with registered versions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ate of invoice.  If The Cove Software Grou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within the warranty period of defects in materi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ship, and such notification is determined by Th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Group to be correct, The Cove Software Group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loss of profit, data, or use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, even if The Cove Software Group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 Software Group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ver exceed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ve Software Group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 OR IMPLIED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