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vert to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3.01 (03/0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HISTORY. This is the fifth version (versions 1.00 and 1.10 suppor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data, requiring a VOC conversion utility to be utilized).  With V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dded, the program has been renamed from RAW2SAM to CVT2S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its multi-format inpu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Nov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 written for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raw data to SA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Dec 1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1.00 more usable (no notable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arameter reading routines so filenames can now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rewrite of raw data to SAM conversion code (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Feb 15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buggy version of 2.01, same features, but many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copies leaked out before I caught the problem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ed with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Feb 15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hanged to CVT2SAM to reflect new multi-forma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VOC support (inlcuding blocked VOC's. 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blocks, marker blocks, data blocks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locks, silence blocks.  Also recogniz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 were repea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'-C' to convert 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help screen '-?'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Feb 2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 routines rewritten to be optimally efficient (wer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RAW routines before for data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'-R' option to reverse conversion from SAM t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bility to expand VOC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(Mar 05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!  As always in new versions, all routines run fas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ime VERY dra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bility to convert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certain VOC blocks (silence prim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to only select locations as 'test'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(Mar 06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bugs discovered in 3.00,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Y USE CVT2SAM?  CVT2SAM is provided to you, by me, as a fre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use it and copy it.  CVT2SAM, however, is not 'junk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heap utility whipped up overnight then sent to the mass markets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), rather it constantly evolves and includes many hour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lines of code.  Each section of code has been rewritte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two or three times to optimize the speed and increase mod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I have heard many comments that the speed of CVT2SAM is 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ared to other utilities of the type (though most utilities jus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 header and treat the rest as raw data, rather than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blocks in blocked VOC'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2SAM converts raw sound files and VOC files to .S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use in ModEdit.  Most types of VOC files and WAV files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ound types work with CVT2SAM.  If the CTV format is not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will be assumed to be a raw sample, so unknown format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2SAM will also convert instruments (SAM files) back to raw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dit it with your standard sound editor using the '-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then, of course, convert your edited instrument back to a S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'CVT2SAM' on the command line, the progra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 name and an output file name.  The output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first eight characters of the input file name with a '.S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interactive mode, the user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2SAM  [InFile] [OutFile] [-?] [-C]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n input file and an output file are specifi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nversion.  If only an input file is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n output file, with a default value of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input file name with a '.SAM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'.SAM' extension be used, as ModEd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ose samples which have an '.SAM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2SAM assumes that the OutFile should be overwritten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oes not prompt or war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?' option brings up a short help screen.  The '-C' option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V converter to convert even compressed data (see note in section 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 option tells CVT2SAM that you are converting a SAM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w sound sample.  In this case, the default output file has a 'RAW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WHAT DOES CVT2SAM DO?  CVT2SAM converts the sound data from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unsigned to signed sound data.  (Most popular sound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OC files, use unsigned data; SAM files use signed data).  CVT2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ognizes CTV block types headers and performs the appropriat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blocks to raw sound data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HOW EFFICIENT IS CVT2SAM?  CVT2SAM was written in assembly, then PKLIT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very compact and time efficient.  (For version 3.01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ve been optimized,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 TIPS - RAW, VOC, and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VOC SAMPLING RATES.  A rate of 8000hz corresponds to C2 in Mod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strument pitch.  However, with ModEdit 3,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each sample at playback or loading time, therefore all VOC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ing rates can be used.  WAV files come only in cert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so adjustment of the pitch will be necessary in Mo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VOC BLOCK TYPES.  This version of CVT2SAM recognizes VOC 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current block types.  Silence blocks are expanded; new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data blocks are converted, marker blocks are discarded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displayed on the screen, and repeat block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VOC COMPRESSION.  As the hardware compression feature of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actually discards data from the VOC, compressed VOC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ough the -C option is available to force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OC files, I do not recommend its use.  The resulting 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poor quality, as the decompression occurs on a hardwa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layback time, not in the software.  The feature is inclu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 NEW VOC TYPES.  Stereo VOC blocks can not be used, as the SAM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pport stereo and there is no comfortable way to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ample to a mono sample.  Also, the high sampling rate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pported (above 22000hz) because I don't have any to test. 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nformation of other new block types, I will address them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WAV FILES.  CVT2SAM now supports the conversion of WAV files.  The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a standard RIFF file with a single WAV block (i.e. no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r MIDI information or other RIFF blocks, including second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).  Though the specification does allow for them, I ha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V file, however, so most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ncounter ANY error, please contact me, and send 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AHL@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OL, other on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I subscribe to many of these, mail will reach m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oute it to my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ota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1) 746-5291  (US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1) 775-0872 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Li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1) 775-1143  (2400-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1) 772-5399  (9600+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with any questions/comments (particular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!)  If for some reason you want the source code, no probl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ou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