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M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dy's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Dean Harry &amp;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P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P is not public domain or shareware.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ly distributable, with a few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FMP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MP may not be included as a part of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llection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distribution archive, and its contents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act. No comment files may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wise, no files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cking with a different archiver is fin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head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t of FMP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archive, executables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 in any way, shape or form, except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Dean Harry nor Domain Software 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le for any damages resulting from you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bility to use FMP. If it works, great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agree to these conditions then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bought a SoundBlaster thinking I could just pl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play all those great .MOD files I used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 had an Amig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was I dissapointed when I could'nt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 player that would work with my EG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's where it started, I searched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 good source to use to play .MO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heart of this program, a littl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Mark J Cox. Was I relieved, f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tried to program a SoundBlaster you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t a long story short, I sat down and start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with it and saw it had potential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reddy's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y Freddy's Module Player?", I hear you ask,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the SysOp of a BBS called Freddy's Domain and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alias of Freddy Kr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so lets get down to business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P does'nt really have much explaining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n't b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bout : This is just a little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elp  : Just a little help box, not much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is'nt much help at all.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xit  : Pretty obvious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hange Directory : Another pretty ob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lay : This will play the file of your choi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is option you ar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box. Click twice on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. After the file starts to play a volum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ith four volume contol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e sound blaster has more than 4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od files are Amiga music files and the Ami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4 voices there there is no real point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4 volu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volume control will allow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of each of the 4 seperate voice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periment with the .Mod file to creat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lick on the stop button when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Dos Shell : Will Allow you to jump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basically all there is to know so ge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version of this program will have an equ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to display graphical bars as your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also have a pattern display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pattern information as the so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will be the only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the next version will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to, in the future, turn this program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 editor allowing you to create your own M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 and have it's own built in Sampler s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red this is not the e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, none of this i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attempt to provide support for FMP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difficulties. Note that I cannot guara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Logging onto Freddy's Domain BBS and leav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The number is (+61-3) 338-8923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T baud rates up to 24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FidoNet netmail.  My address is 3:633/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FMP is worth anything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on the address's  above. It's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ould certainly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FMP, a little note by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would be appreciated, just so I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using i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like to thank Mark J Cox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BJ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