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roas.exe   </w:t>
        <w:tab/>
        <w:t># PAS board-programm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.com     </w:t>
        <w:tab/>
        <w:t xml:space="preserve"># PCM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cm.exe    </w:t>
        <w:tab/>
        <w:t># .wav file play/record/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wav.exe  </w:t>
        <w:tab/>
        <w:t># .wav file (de)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dma.exe  </w:t>
        <w:tab/>
        <w:t># tricky memory allocator/environment 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dma.exe </w:t>
        <w:tab/>
        <w:t># free memory and unse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fun.com  </w:t>
        <w:tab/>
        <w:t># PCM TSR with 256-slot background PAS/SB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pcm.exe </w:t>
        <w:tab/>
        <w:t># .wav file to XMS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g.com   </w:t>
        <w:tab/>
        <w:t># intercept control-g to .wav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x.com    </w:t>
        <w:tab/>
        <w:t># play sou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act.com   </w:t>
        <w:tab/>
        <w:t># activate no-activity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ndsnd.com  </w:t>
        <w:tab/>
        <w:t># generate random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key.com   </w:t>
        <w:tab/>
        <w:t># enable double-shift-ke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.com    </w:t>
        <w:tab/>
        <w:t># report/errorlevel on PAS/SB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r.com     </w:t>
        <w:tab/>
        <w:t># control 1-64 sound channel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.com      </w:t>
        <w:tab/>
        <w:t># Ad-lib FM sequencer for 3812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65.com     </w:t>
        <w:tab/>
        <w:t># initialize FM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.com      </w:t>
        <w:tab/>
        <w:t># deactivate backgroun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.com      </w:t>
        <w:tab/>
        <w:t># activate backgroun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.com      </w:t>
        <w:tab/>
        <w:t># set melodic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.com      </w:t>
        <w:tab/>
        <w:t># set percussiv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.com      </w:t>
        <w:tab/>
        <w:t># turn off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o.com      </w:t>
        <w:tab/>
        <w:t># turn o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set.exe   </w:t>
        <w:tab/>
        <w:t># command line instrument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