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Ice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ranslated (German, Finnish etc.) versions and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F-PROT Professional) please see the file 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and organizations that do not want to install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computers, but only make it available to a few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rvice license for a fixed annual fee of US$500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hecks and to remove any viruse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2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...just 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Canada, please note: If paying by a check in US$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anadian bank, please make sure the check st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hrough some US bank.  If the check is drawn on a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 a Canadian bank, and no mention made of an US ban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ashed in Canada and the US - we would have to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