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ScanX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ile scanning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viruses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ommand line option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 help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. off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3. on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4. remov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5. compat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6. noexec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7. allexec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8. noboot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9. secur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0. lock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1. ems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2. xms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Examples: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Error messages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olving incompatibility problem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Reducing the memory requirements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How many viruses does it detect?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PPLICATION INTERFACE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already many virus scanners have been developed.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se scanners is that you have to execute them.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virus scanner automatically invok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 If no viruses are found, your system is sup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ninfected. But, to be sure that no virus can inf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have to run the scanner every time before you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your harddisk, after downloading a file from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, or after unarchiving an archive such as a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onest, do YOU actually invoke your scanner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 a new file into the system?  If you don't, you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that within a couple of hours all files are infec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has a unique feature to overcome this tedious sca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 it will remain resident in memory,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ll files you execute and all executable files you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download, modify, or un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roach is used to protect against bootsector viru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put a diskette into a drive the bootsect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. If the disk is contaminated with a boot sector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will warn you i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memory TbScanX requires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.  With all features enabled TbScanX uses 20Kb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canning for 750 family signatures. If you enabl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uses only 1Kb of memory. You can swap to 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memory. Of course the remaining kilobyte of TbScanX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ScanX type "TbScanX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X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ScanX ?" or "TbScanX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virus scanners have been develop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has a number of important and unique advantages ove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scanner after logging on to the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w viruses spread quickly there is often no tim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ally adapt your own virus checker in order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recognizing each new virus as it appears.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bScanX uses a separate data file listing the sign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nown viruses. This file can be adapted quickly,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offers other software a universal hook to sca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.  If you are a programmer, you can instru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scan information read from disk for virus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does not use much memory compared to other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. On almost every machine it should b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bScanX that it uses only 1Kb of memory.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this kilobyte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requires about 10 Kb of free memory to be invok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able swapping it does NOT require additional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initialise itself. If you don't enable sw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depends on the amount of signa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TbScanX can handle up to approximately 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, depending on which swapping mode is used.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 TbScanX can utilize up to 50Kb, when swapp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64Kb and when swapping to extended memory 5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ScanX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invoke TbScanX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X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ScanX in an UMB (upper memory block) if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Scan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ScanX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ScanX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ScanX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ScanX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ScanX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ScanX in it.  TbScanX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ScanX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tries to write to an executable file (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s .COM and .EXE), you will shortly se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Scanning*" in the upper left corner of your screen. 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scanning this text will appear. Since TbScanX take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ime to scan the file, the message will only appear shor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"*Scanning*" will also appear if you execute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from a diskette, and if DOS accesses the bootsecto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ignature going to be written in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up window will appear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&lt;filenam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N" to continue, 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ignature in a boot sector,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Disk in &lt;driv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virus seems to be on the bootsector o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 virus can not do anything since it has not been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However, if you reboot the machine with the conta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the drive, the virus will copy itself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name of the virus, TbScanX needs the 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It will automatically use the signature file that wa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d the program.  If the signature file is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cause you deleted it, or because you removed the flopp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), or no file handles are left, TbScanX will still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but it is no longer able to display the name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isplay [Name unknown]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ScanX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? 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d   =disab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e   =enab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r   =remove TbScanX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xec     n   =never scan a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xec    a   =always scan a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oot     b   =do not scan boot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      me  =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      mx  =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s   =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     l   =lock PC when viru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     c   =increase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 Once TbScanX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2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be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3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ScanX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4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ScanX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.  All memory used by TbScanX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ing of a TSR (like TbScanX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ScanX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, if it is not safe it just disables TbScanX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is started after it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ith TbScanX it will completely disable itself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evice "SCANX" will disappea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5.  compat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systems TbScanX performs very well. It is however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other TSR program conflicts with TbScanX. If the other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 first, TbScanX will normally detect the conflict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interrupt. If the other TSR is loaded after TbScan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does abort with a message telling you that it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loaded, you can use the 'compat' switch of TbScanX (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it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hat TbScanX conflicts with other EMS or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sident software. In this case the system will hang.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pat' will solve this problem, but due to extensiv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he performance of TbScanX will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6.  noexec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scans files located on removable media jus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xecuted.  If you don't like that you can use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is featur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7.  allexec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scans files to be executed only if they resid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media. Files on the harddisk are trusted, becau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arddisk have to be copied or downloaded before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n your disk. And by that time TbScanX already scanne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But if you also like every file to be scan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executed, no matter whether they reside on hard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media, you 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8.  noboot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monitors the disk system:  every time the bootsec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ad, TbScanX automatically scans it for bootsect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a disk, the first thing DOS has to do is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, otherwise it does not know what kind of disk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And as soon as DOS reads the bootsector, TbScanX check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es.  If you don't like this feature, or if it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you can switch it off using the 'noboot' op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is option TbScanX will also require less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ootsector signatures will not be 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9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asks the user to continue or to cancel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 virus. In some business environments however this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made by employees.  By using option 'secure' it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possible to allow 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0.  lock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ystem operator, you can use this option to i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lock the system once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1.  ems (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use expanded memory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LIM/EMS expansion boards or 80386 memory manager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ignatures and part of its program code.  Expa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cated in 16Kb blocks. Since conventional memory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to your programs than expanded memory, use of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recommended. TbScanX can use up to 64Kb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2.  xms (m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use extended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ignatures and part of its program code. An XM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HIMEM.SYS) needs to be installed to be abl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XMS memory is not directly accessable from within DO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bScanX has to scan data it has to copy the sign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ntional memory.  To be able to save the origi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TbScanX needs a double amount of XMS memory. Swapp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is slower than swapping to EMS memory, so if you hav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vailable swapping to EMS is recommended.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wapping to XMS conflicts with some other software, s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problems try using TbScanX without the XM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can use about 2*50Kb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ScanX.Exe C:\tb\TbScan.Dat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that migh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Driver not active. Load TbDriver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needs TbDriver, so you have to load 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Driver version is not &lt;versio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of TbDriver found in memory does no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of TbScanX. Make sure you do not mix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free memory to process the data file.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swapping, or 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. See also chapter "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ata fil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has not been able to locate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is version of TbScanX requires a &lt;typeID&gt;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 processor optimized version of TbScan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not be executed by the curren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ScanX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, causing system errors or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ScanX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 network. TbScanX is installed succe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display the "*scanning*" messag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files.  It also does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ssible to start a TSR after TbScanX has been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R software reports that it already has been loa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which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'compat' switch of TbScanX while loading it.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bScanX are using the same multiplex interrup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the message "*scanning*"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The problem however is hard to re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ackMan doesn't help, try TbScanX without option 'EMS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MS'. If TbScanX now works without problems, add option 'EM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XMS' again along with option 'comp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systems it is possible that the 'XMS' option of TbSca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used at all. This because the use of exte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sident software is not allow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works well, but as soon as I load a specific TS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angs immediately after the TSR goes resid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option 'compatx' does not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tackMan with the -dos optio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designed to use only a little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ScanX even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ScanX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ScanX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aves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ScanX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swapping. By using one of the options 'ems' or 'xm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swaps itself to non-DOS memory, leaving only 1 Kb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 DOS memory. Swapping to expanded memory ('ems'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ScanX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o enable swapping also to limit the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. A "hole" of 10Kb should be sufficient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into upper memory while using option 'ems'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swapping TbScanX also needs memory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. If you enable XMS swapping TbScanX needs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tructures in normal memory before copying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. This causes TbScanX to require additional mem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ScanX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Scan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o minimize the signature data you can consider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boot' option. In this case TbScanX does not maintain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How many viruses does it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think that TbScanX recognizes only 750 viruses,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fact that the signature file contains only 750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do not realise is that the signatures are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which means that each signature covers many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our PLO/Jerusalem signature detects over 100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l related to the 'original' Jerusalem virus!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ldcarded) signature is needed by TbScanX to cover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nd so claim to detect over 2000 viruses. However,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even more viruses using 'only' 75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PPLICAT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oftware developer you can use TbScanX to chec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es. A program can perform a self-check as soon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by sending its code to TbSc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consists of some multiplex calls (int 2Fh).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should contain CAh.  Register AL contains the functio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hunderbyte support BBS you will find additional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unction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0    Installatio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   TbScanX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FFh  TbScanX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X was 'TB' then it is now changed into 't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1    G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     Version number TbScanX in BCD. (CAh if version &lt; 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   TbScanX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1    TbScanX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 Segment swap area. Zero if not swa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 Number of signatures that will be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 EMS_Handle. -1 if no expanded memory in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X is not equal to -1 but BX contains zero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canX uses XMS swapping. DX contains the XMS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2    S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=0    Disable TbSca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=1    Enable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4    Sca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  Name of the program file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y flag set       No signature found i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:                  Signature found in buff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BX   ASCIIZ-name of virus (null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lt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,BX,CX,DX,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h,0CAh             ;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02Fh                ;Installati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0FFh             ;If AL=FFh TbScanX has been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notinstalled        ;Else TbScanX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dx,filename         ;Name of the file to be scan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h,0CAh             ;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02Fh                ;Sca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notinfected         ;No carry? Then no virus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int              ;Virus found. Print name ES: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n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