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Setup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When to use TbSetup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Program invocation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While executing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pause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mono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nosub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newonly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remov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test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8. nohidden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9. readonly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0. nordonly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1. set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2. reset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3. datfile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ATA FILE TBSETUP.DAT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Purpose of the TbSetup.Dat file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Format of the TbSetup.Dat file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efining new entries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SIDERATIONS AND RECOMMENDATIONS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Residence of the Anti-Vir.Dat files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is a program that stores vital information of ever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les named Anti-Vir.Dat. There will be one Anti-Vir.Dat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irectory that contains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can work perfectly wel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s it is highly recommended to have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se files. The Anti-Vir.Dat files can be used f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ntegrity checking. TbScan will perform an integrity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canning if it can detect the Anti-Vir.Dat file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gets infected by a virus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.Dat file will not match the actual file cont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bScan will inform you that the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TbSetup program recognizes some files that need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.  An example of such a file is a disk image fi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remote boot disk. Such a file - tha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complete disk - should be scanned complete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viruses. TbSetup will put a mark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make sure that TbScan scans the complete fil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 There are other files that need special treat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read more about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Once a file is infected, TbClean will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information in the Anti-Vir.Dat file will be of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 TbClean. Some infected programs can only be cur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information about the program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Check (a tiny resident integrity checker) has no purpo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Anti-Vir.Dat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resident TBAV utilities need the Anti-Vir.Dat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permission information. Without Anti-Vir.Dat fi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get rid of false alarms other than by disabl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TbSetup C:\' at the DOS prompt. This will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an session. It is allowed to specify more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bSetup C:\ D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'TbSetup ?' or 'TbSetup help'.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for a more detailed descrip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ANT NOTES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s generated by TbSetup are hidden from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. You can see these files only with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does not offer any virus detection by itself. It i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for the Thunderbyte utilities. This is the only prog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applies: The less you use the program, the bet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against viruses is! Once the Anti-Vir.Dat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, you should not run TbSetup anymore until you chan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ome new program files to your system. In this cas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o run TbSetup only in the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ew or changed files. Option 'newonly'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existing information from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dd a new file TEST.EXE to your directory C:\F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etup C:\FOO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 a new product in a new directory C:\N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that you'll have to remove all Anti-Vir.Dat file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decided for some reason that you want to get rid of it.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bSetup again with the 'remove'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etup C:\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etup requires 140 Kb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etup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3.3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When to use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run TbSetup often. Once you have used i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ystem you do not need it until you change or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to your system. In this case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bSetup only in the directory that contains the n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dd a new file TEST.EXE to your directory C:\F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etup C:\FOO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 a new product in a new directory C:\N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inform you when you need to run TbSetup again: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ither a small 'c' after the filename (indica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or a capital 'C'(indicating a chang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will NOT get better protection if you use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! On the contrary, the protection will reduce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when this is not necessary. Consider this: the purpo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 is to maintain vital informa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uninfected state. Once a file is infected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Anti-Vir.Dat file can be used to detect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clean the file. But, if you run TbSetup after a viru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 system, the information in the Anti-Vir.Da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'updated' to the state of the infected file, and the v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f the file in an uninfected state i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is easy to use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ell TbSetup where it should perform its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o setup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filename has been specified but a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 specified path will be used as top-level path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ub-directories will be proces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name has been specified only the specified pat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 Sub-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in the filename are allowed. You may even specify '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sult in all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Whil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divides the screen into three windows: a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 scanning window and a status window. The upper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indow and it initially displays the comment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window displays the names of the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nd fil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  01234  12AB23CD  Added   *  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     |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     |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     |     |   'flags' set for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     |     indicates 'special'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     action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32-bit CRC (checksu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file size in hexadecim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the information that is being displayed.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understand it. You will probably not ne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ction performed' field can contain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t yet an Anti-Vir.Dat record. It is add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lready an Anti-Vir.Dat record, but the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The Anti-Vir.Dat inform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lready an Anti-Vir.Dat record and the file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TbSetup however changed some of the program's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. This because of an entry in the TbSetup.Dat file o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'Set' or 'Reset' specifica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window is the status window. It display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and directories encountered, the amount of Anti-Vir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pecial files listed in the TbSetup.Dat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ption short-keys and option words. Th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memorize, and they will be used in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he  =help (-? = short 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pa  =enable 'Pause'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                mo  =forc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ub                   ns  =skip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nly                 no  =do not update changed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                rm  =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                   te  =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hidden                nh  =do not make Anti-Vir.Dat files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               ro  =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donly                nr  =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=&lt;flags&gt;      se  =se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=&lt;flags&gt;      re  =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file   [=&lt;filename&gt;] df  =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etup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HLP file if it is available in the hom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  If you specify the '?' option you will get the summa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fo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pause (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option 'pause' TbSetup will stop after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the contents of one window.  This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mono (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forces TbSetup to refrain from using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utput. This might enhance the screen output on som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nosub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newonly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new files to the Anti-Vir.Dat databa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e information of changed files from being updated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newonly'. Updating the information of changed fil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because if the files are infected, the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ure the virus will be overwritten. Option 'newonl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the information from being overwritten but it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information of new files to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remove (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op using the Thunderbyte utilities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ll the Anti-Vir.Dat files yourself. If you us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move' TbSetup will neatly remove all Anti-Vir.Da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test (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e the effect of an option without the ri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activated you do not want, use option 'test'.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specified the program will behave as it would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change or update anything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8.  nohidden (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s are normally not visual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If you prefer to have normal - i.e. visible -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ption 'nohidden'. Note that this option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9.  readonly (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intended to be used by the Thunderbyte add-on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. As Thunderbyte guards the readonly attribute permanentl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y recommended to make all executable files read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ny modifications on these files. TbSetup will do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option 'readonly'. Files that should not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are recogni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0.  nordonly (n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verse the operation o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adonly'. If you specify option 'nordonly' all read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all executable 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1.  set (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for advanced users only. With this op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set flags in the Anti-Vir.Dat record. This option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xadecimal bitmask for the flags to set.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mat:      Set =&lt;flag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2.  reset (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for advanced users only. With this op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reset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This option requires a hexadecimal bitmask for th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.  For information about the bit mask cons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mat:      Reset =&lt;flag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3.  datfile (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will search for 'special' file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. With option 'datfile' you can specify another pa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hat contains a list of 'special'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mat:      Datfile [=&lt;filenam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Datfile = c:\foo\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DATA FILE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Purpose of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perform well on almos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re are some files that need special treatment.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ome programs maintain configuration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 (EXE, COM) itself.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nfiguration of these programs,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too, and the checksum does not match any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ome Thunderbyte utilities use this checksu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integrity or cleanup results it is helpful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'know' that the checksum of the file is not a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is allowed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Scan can use generic detection methods such as 'heuristi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to detect unknown viruses. Since heuristic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s some false alarms in cases when a file looks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, it would be of great help that TbScan know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try to perform heuristic analysis on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ome of the Thunderbyte utilities guard the readonly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sure that nobody can remove it without permiss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 However, a few programs do not behave as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have the readonly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Scan's default method of scanning performs perfectl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most all cases. However, there are a few fil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nalysis. Such a file is the Novell NET$DOS.SY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 device driver - as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s - but a disk image of the bootable disk.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completely and for ALL signatures, including C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resident monitoring utilities of the TBAV package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inds of virus-specific behavior. Some norm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sometimes also behave like viruses, and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ermission to do so without TBAV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uses the data file TbSetup.Dat to recognize such fi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ut special flags in the Anti-Vir.Dat file.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utilities then know how to handle such a 'specia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you do not like the idea that a few files will be ex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uristic analysis, but keep in mind that such a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scanned in a conventional way with signatures an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. Besides, a file has to have a matching filenam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 length and exactly the same 32-bit CRC. Only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 heuristic-exclusion-flag be set. This does not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hole: if a file listed in the TbSetup.Da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, then at least the 32-bit CRC will not match, and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ecognize the file anymore. If a program get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the file will change, the record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not match anymore and the file will be subject to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analysi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Format of the TbSetu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TbSetup.Dat file is very simple. Ever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 semi-colon (';') or percentage-sign ('%') or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treated as comment lines. The files start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-sign will be displayed by TbSetup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filename. The filename should be capitalized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length of the file in hexadecimal. This field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wildcard ('*') if an exact filelength mat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32-bit CRC of the file in hexadecimal. This field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wildcard ('*') if an exact checksum mat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hexadecimal number representing the flags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en the 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lag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  (0001)  Do not perform heuristic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:  (0002)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:  (0004)  Scan for all signatures (lan remote boo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:  (0008)  Do not change read-only attribute of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:  (0010)  The program stay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:  (0020)  The program performs direct disk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6:  (0040)  Program is allowed to remove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5: (8000)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rest of the line may b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name   Length 32-bit CRC  Flags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.COM     19FEA         *    0001    ;4Dos 4.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D.COM      0FEFE  4B351A86    0001    ;AFD debu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V0FIX.COM 001D8  431E70C0    0001    ;Argv[0]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2COM.EXE  00BEA  49276F89    0001    ;Exe to Com conv.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.EXE     00632  74D41811    0001    ;PcTools 6.0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.COM    003E1  2353625D    0001    ;TSR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$DOS.SYS      *         *    0004    ;Disk image of Novell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s that don't have a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            *         * 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NFIG.COM     *         * 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Defining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files that should be included in the lis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us about this! We like to get a copy of these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ication would be a program that triggers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of TbScan. If you used the 'V)alidate program'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can alert window, you will see that TbSetup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value '0001' in the flags field. If you work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and have a lot of these files installed o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you can put these files in the TbSetup.Dat file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run TbSetup and watch the filelength and 32-bit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Note these values and put them into the TbSetup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name field. Then add the flag field val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and finally execute TbSetup again to see if it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nually set or clear a flag field valu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ption 'set' and 'reset' to do so on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TEST.EXE SET=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Residence of the Anti-Vir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s will reside in the same directory a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ile resides. This means that ever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contains any executable files will have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anti virus products maintain a somewhat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gerprint' list of all executable files, but in one lar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a separate file in eve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d for a separate file in every directory instead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contains information of all files in the syste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One file in every directory will ease maintenance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complete product, the accompanying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remov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will consume less disk space because path informa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be stored in the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TBAV utilities will perform faster because they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through a huge file to locate the information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nstallation is easier and more reliable in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 On networks it is not unusual that the sam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ifferent drive ID on different workstations. TBAV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ffer from this problem, but with one inform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vers the whole system the drive-ID's need to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, so every workstation should maintain its own li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would lose control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