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1.04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line is a nifty little windows utility will will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and leave running. It puts a small rectangle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little buttons in the upper-left corner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Day of week, Month, Day (number), Time, AM/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, and Largest Free Block Memory. Each i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or off, so you can set up a custom displa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saved for you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play (if you have a sound card) a .wav file each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ch few minutes, or can be turned off. You can 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or go through a directory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mall button show the welcome (about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mall button brings up the setup dialog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small button exits the program, saving y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Windows utility and want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azard Soft products, call the only Hazard 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Hazard County -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ateLine useful, please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will give you 1 year full acess to Hazard Count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time you may download the new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