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RICKNER &amp; DAVIS IN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21 McCracken Road, Suite 1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dford, Ohio  44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ice (216) 425-6812    Fax (216) 425-85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X COMMUN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-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er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vid Brickn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7830" w:leader="none"/>
        </w:tabs>
        <w:bidi w:val="0"/>
        <w:ind w:right="9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880" w:leader="none"/>
          <w:tab w:val="left" w:pos="3780" w:leader="none"/>
          <w:tab w:val="right" w:pos="7830" w:leader="none"/>
        </w:tabs>
        <w:bidi w:val="0"/>
        <w:ind w:right="90" w:hanging="0"/>
        <w:jc w:val="center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t>12:33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u w:val="singl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9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ubject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TART 1993 WITH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S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FROM AND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I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YOUR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5877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</w:tblGrid>
      <w:tr>
        <w:trPr/>
        <w:tc>
          <w:tcPr>
            <w:tcW w:w="58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NSIDER THE FOLLOWING FOR DISCUSS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bidi w:val="0"/>
              <w:ind w:right="-144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.</w:t>
        <w:tab/>
        <w:t xml:space="preserve">Technique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ximize sa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t actually work in a challenging marke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4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.</w:t>
        <w:tab/>
        <w:t xml:space="preserve">Successful procedures to expand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orking capit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current needs or expansion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</w:t>
        <w:tab/>
        <w:t xml:space="preserve">Strategic negotiation with your bank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lease collater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wer interest rates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before="120" w:after="0"/>
        <w:ind w:left="504" w:right="-180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.</w:t>
        <w:tab/>
        <w:t xml:space="preserve">How to fi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oyal employe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gnificant work ethic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que system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rease pend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ermit you to do what you do best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.</w:t>
        <w:tab/>
        <w:t xml:space="preserve">Converting excess or obsole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entory to cash</w:t>
      </w:r>
    </w:p>
    <w:p>
      <w:pPr>
        <w:pStyle w:val="Normal"/>
        <w:tabs>
          <w:tab w:val="clear" w:pos="720"/>
          <w:tab w:val="left" w:pos="117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7.</w:t>
        <w:tab/>
        <w:t xml:space="preserve">Desire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urchase a busin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le the value-to-cost ratio is excellent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120" w:after="0"/>
        <w:jc w:val="left"/>
        <w:rPr/>
      </w:pPr>
      <w:r>
        <w:rPr/>
        <w:t>If you can not return my call now, have your secretary call 425-6812 ask for David Brickner if necessary leave a message to call you back at a convenient time. Otherwise: I will call within the hour to confirm your level of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right="-14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