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  LICENCE/REGISTRATION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rint this order form from inside BREEZE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DOS copy command or the type command (copy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n, or type register.frm &gt;prn).  Make sure your printer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before you issue thes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EZE is NOT public domain or free software, b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EZE is copyright (C) 1989-1993 by Kevin Sol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you register you will receive the new version of B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a special BONUS diskette full of extra progra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 registered copy will have the graphical text print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ENABLED.  This will allow you to get a rough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out will look like on the page before you actua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ouble of printing your work.  (EGA or VG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 registered copy will include the program BRZMERGE.EXE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maker for use in mail-merge/for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:  I would have liked to have mad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previewer and mail-merge functions available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evaluation copy, but I could not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files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re your registered copy of BREEZE with your friend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who registers their copy, quoting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, you will receive a FREE upgrade of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becomes available.  (Your name and reg no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the title screen of your registered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 a registered user you will be eligible for upgrades for only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make an evaluation copy of BREEZE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n a private, non-commercial basis,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EZE is suitable for your needs.  If you decide to use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are requested to become a registered use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nable me to provide you with support and updat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available.  Please register using the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distribute text viewing programs made with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lso required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REEZE registration entitles you to use the program on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puters available to you, with the following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ther people have access to this program or may u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purchase a site license (see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ite licenc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registrations for BREEZE costs $40 (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lars in Australia) or US$35 (American dolla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) plus postage.  When received, I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BREEZE diskette, with documentation on the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AMERICA then cheques in American dollars or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 the UNITED KINGDOM you may send a che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postal money order in English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 can be purchased for only $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institutions, full-time students and BBS 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a 20% discount to all prices. 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institution letterhead (with your title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copy of your most recent registration slip, or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your BBS along with any other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 to:   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EEZE 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special prices/discounts on quantity orders, multip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and dealer pricing.  Contact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BREEZE v4.9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 in Australia,    @ A$ 40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 outside Australia. @ US$ 35.00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the program disket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n the disk, plus a special BONU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f useful programs, including a sharewar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aurus that works from within Bree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py is currently registered to somebody else,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ame and registration number to enable them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e upgrade.  Their name.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ir registration no. _______  (se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UPGRADE ONLY (for registered users only) ... @  $ 8.00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registration no.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CONTROL 3 the super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rols up to three driv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 at the same time.  .............. @ $  15.00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POWER WORDS: over 5000 quo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ngertips - fast!  Includes "Wit for wisdom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ilation of the most incisive wit. ... @ $  10.00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BIGTEXT: which can conver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of up to 600k or more in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isplaying text programs that fit on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With menus, searching and printing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, catalogues, reports and manuals. ... @ $  25.00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POISON FOR THE HEART: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ngerous thoughts for thinkers, writt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horistic style for those who don't lik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ime with padding.   ................ @ $  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VENOM CRYSTALS: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ery best spiritual/philosophical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time.  ............................. @ $  3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THE LOVE BASE: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er 280 of the best ever love poem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mantic and the idealist.  ........... @ $  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WOMAN: A compilation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(and most dangerous) writings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oman and the relationship between the s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y interesting if I say so myself.. @ $  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ge, prep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Australia  ................................ @ $  3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Overseas .................................. @ $  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$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ment by:   ( ) Cheque   Postal order No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if purchase is for company use)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ick which diskette drives you have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1/4" 360k drive   [ ]       3 1/2" 720k drive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1/4" 1.2 Mb drive [ ]       3 1/2" 1.4 Mb drive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User comment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BREEZE v4.9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Computer Club (name)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Computer Store (name)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Data Base Service (name)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Electronic BBS (name)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Shareware distributor (name)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Other - Please Specif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.  If you have any ideas or comments that would make BREEZ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AS 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TE LIC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e site licensing agreements allow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specific numbers of copies withi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ion.  Duplication of multiple copies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rough execution of a licensing agreement. 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s are based upon estimated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ith a site license, only one copy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.  You will be responsible for distribu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unts are not cumulative; they apply to singl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products only.  Unit prices are the same a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YOU MAY NOT USE BREEZE WITHIN YOUR ORGANIZ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OR PURCHASE OR LICENS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irect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