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RoboSoft Systems GAP-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any of the GAP-Pro utilities, please fill out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) and return this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Phone: (____)____-________   Voice Phone: (____)____-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GAP: ________________________   Single[  ]   Multi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LIST v1.3 Registration     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Shuffle v1.0 Registration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Verify v1.0 Registration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P-ProPak (All three GAP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t a special price)              (4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for CA residents only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 of the following 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Don't bother with a disk, I'll call The  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kie Jar (714-997-0350)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key file and the lates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allow 10 days fo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nd me a disk.  I live in the U.S.      (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 I live outside the U.S. (5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(Payable in U.S. Dollars to RoboSoft Systems)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: Please indicate diskette size:     [  ] 3.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if ordered)                                  [  ] 5.2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are not already registered in The Cookie Jar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P-Pro support BBS), enter a password here [__________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an account will be set up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