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{{{{{{{  FREEWARE  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?      for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56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(.LZS)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RT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Maker                 TSR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COM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1.4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 and 2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                      (version 1.0 and 1.4)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altered file      (virus authors have a utils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altered file       and NOLZEXE that remove the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ZEXE header.  These altered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 files are ID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COM                 Encrypts .COM files (used by vir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K                  .COM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oot directory) called EXM.CFG for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r has its own color (default of WHITE ON 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 MASTER will exit with an errorlevel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PKZIP   or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%1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ITS_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ITS_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TS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VIRUS   NOT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XE MASTER identifies NOLITE and NOLZEXE file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may arise.  Don't panic if a few files come up 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merely be compressed with something that'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 MASTER.  However, if a file is already suspiciou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rogram should make you even MORE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know with confidence that the file is perfectly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gnore the EXE MAST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level of hacking that virus authors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perfectly identify an al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world is CRYPTCOM, NOLITE, NOLZ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troduce detectable viruses onto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uthors are compressing them with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cryptors.  At that point, the virus is no longer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executed, the program decompresses,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or the boot sector virus is dropped into your disk) and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t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aster is freeware from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eat deal, see the enclosed CATALOG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30 utilities for only $2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Added PROTECT EXE/COM 1.x  plus  LARC (.L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WARNING:  Virus authors use a file util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moves the PKLITE header information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ide embedded viruses. 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Added NOLZEXE files, and Protect EXE/COM 1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Added CRYPTCOM files (used by virus autho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Added COMVERT, COM-PAK, DOCMAKER, TSRMAKER, TXT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1.0 &amp; 1.4 (courtesy of Jack 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CREDITS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! EXE/COM v.3.0 encrypts your EXE &amp; CO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m executable, making a complete FILE INTEGRITY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 using a complete CRC.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ader have been added to this version to make it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ing and you can customize your own CRC erro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v1.4 creates executable files fro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chivers and programs are copyrigh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