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, Copyright (c) 1992, 1993  by William H. Rountr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to 50 users.  Each user's file requires appoximatly 29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  The minimuim suggested allocated space is 1.5 Me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support RBBS, Wildcat and PCBoard.  It is also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and DoorFrame runtime library.  Due to problems with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DoorFrame, I am using only the Quick Basic version (Non-reg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roblem with Visual Basic is not re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version of DoorFra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DVMAZE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MAZE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MAZ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MAZE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MAZE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Adventurer's Maz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Adven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After 10 days of play by a player, the Merch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down.  After 15 days of play by a player, the charac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s running will be reset to 1st level.  All of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ly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nturer's Maze costs $20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:              (804) 587-308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