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Door 1.9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Door now works with PCBoard 15.0�.  Prior releases would not op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if it was set to use the old USERS.SYS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k out logic to run $$LOGOFF.BAT because that function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by the Prokit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ed around an apparent bug in the Prokit library tha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the color codes ($GREEN$, $WHITE$) to be shown if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happened to be MAIL.  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oor 1.9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ened up the command line and eliminated an extra lin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display. This allows DDoor to handle multi-pag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 the same way PCBoard does.  Thanks to Fred McClaren of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 BBS for suggestions on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oor 1.9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support for $$LOGOFF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OS drivers have been replaced with a new FOSSIL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line one of the config file from INTERRUPT or HANDSHA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SIL to enable this logic.  This will enable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multi-port hardware via Fossil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oor 1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Chuck Goss, Sysop of "The After Hours BBS", I was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two obscure bugs that seem to only manifest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unusual circumstances.  One would cause ddoor to write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$DDOOR.BAT file in the wrong directory, thus not allowing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at all.  The other caused a "Bad Directory"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where along the line DDoor lost it's ability to ru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 alone door.  This was noticed by a Sysop who want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Door as a "Autologin" door so that this callers were forc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Door instead of the PCBoard main menu.  This has been fix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dure for running DDoor as a stand alone door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create a door called DDOOR that uses the sampl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edit the sample DD.BAT file to match your syste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rovided can run on a multi-node system from a directo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 using 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oor 1.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dge PCBoard, the support BBS for DDoor has moved. 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number is 818-896-4015.  For the time being, the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remains PO Box 10, Tujunga, CA 91043-00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 Smith has announced that he will no longer be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oor and Prokit.  I will be looking for a new kit to re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doors.  For the time being, the only releases will be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oor was not keeping the time correctly after runn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s.  Each time a user would use one of these doors,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ily time limit would be restored.  This problem was inheir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Prokit routines used to interface DDoor with PC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the ability to create a DOOR.SYS file if reque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S.LST file.  DDoor will not run on DOOR.SYS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(PCBOARD.SYS is still required), but it will now load doo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DOOR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oblem with DDoor adding trailing spaces to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oor 1.93 05-08-9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PDATE REQUIRES PCBOARD 14.5a or ABO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oor will now open "Shelled" doors and treat them just li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oor as far as stacking g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id Terry was nice enough to incorporate a request of min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14.5a.  This /READSYS feature will return DDoor to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"seamless"  door to door approach as it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using the "TPA" or "USERS.SYS"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no longer required to have DDoor setup as an actual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DOORS.LST file since the return to the PCBoar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no longer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oor V1.92 01-01-9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d out a way to handle returning to PCBoard from a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PA.  This requires that you make two change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if you haven't already, you must create a door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DOOR.  Do this just like any other door.  Go into your DOORS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create an entry for a door called DDOO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SYS flag set to N.  The batch file for this doo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like the enclosed DDOO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D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door ddoor.cnf d:\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D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$d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go into your BOARD.BAT file and add a %1 into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uns your PCBOARD.EXE file.  Take a look at the new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.BAT file provided.  Mine says: "PCB145 %1" on tha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his new method will do is send the user back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door that uses TPA is run so the USERS.SYS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, then it runs DDoor automatically from the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  DDoor then picks up where it has left off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s in the middle of a multiple door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oor V1.91 12-08-9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that my routines for updating the call waiting scre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14.5/S and /D versions wasn't working correctly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oor V1.9 12-01-9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ability to open doors that utilize PCBoard 14.5 "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y Application" feature.  If the USERS.SYS flag is tur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DDoor will have PCBoard create a USERS.SYS file with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PA information before opening the door.  The catch is this...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 MUST be returned to PCBoard immediately after a doo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PA interface is exited.  This messes up DDoor's "stack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s routine.  This only effects registered DDoor users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DDoor dosen't support stack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contacted David Terry of CDC, who says that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can create a USERS.SYS file without actually return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(which I am doing), it can't upda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USERS.SYS file without going back to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remind David that we need this capability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of PCBoard 15.0.  I'm sure he would have accomo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, but I didn't know of the need for this kind of feature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PCBoard 14.5 wa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eantime, make SURE that your USERS.SYS flags (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S.LST file) are turned to NO unless the door requi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SYS file.  So far, the only doors I know of tha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e QMAIL 4.0, MarkMail 3.0 and Kmail 2.5 (all of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eta as of this wri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ast, you may have turned all your USERS.SYS flags o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call waiting screen will be updated when a user log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DDoor. DDoor now updates the call wait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STATS.EXE (Distributed with PCBoard) must be availabl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CB directory or your pat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users complain about having their "stacked"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ed, there are a couple of things you can do. 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them to stack any doors that require USERS.SYS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it's mainly the mail doors using the TPA/USERS.SYS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ost likely won't have more than one USERS.SYS doo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create a door called DDOOR that simply runs D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user is bounced back to PCBoard, he or she ca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DDOOR and the stack will be picked up where it was left off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DDOOR door, just add it to your DOORS.LST like any do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make a door batch file called DDOOR tha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D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d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door ddoor.cnf D:\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D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$d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also added two lines to .CNF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The name of your PCBoard 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The name and path of your PCBSTATS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ple DDOOR.CNF file now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145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PCB\GEN\PCBSTATS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oor V1.8 07-28-9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bug that caused bad commands to be carri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door string which caused the door to open with a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tatement at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'BYE' and 'GB' as ways to log-off to remain consista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! I've added the capability to start batch door mo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CBoard command line!  This works only with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Door's, and PCBoard 14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can enter door names, numbers or both at the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"Open a Door" command line, and DDoor will take it from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AFTER the first door is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14.5 now passes the users "OPEN a DOOR" command lin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vironment variable.  It is IMPORTANT that you modif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.BAT FILE.  Add a line that says SET PCBDOOR= after d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.  It sh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*** THE LINES BELOW PERTAIN TO DDOOR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ddcheck &gt; n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1 goto run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pcb\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door ddoor.cnf d:\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PCBDOOR=            &lt;---------NEW LINE!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$d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:run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xist $ddoor.bat del $ddoor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*** THE LINES ABOVE PERTAIN TO DDOOR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do this, your user will get stuck in a loop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Door will continue to read the old environment variabl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JIM FOUCH for bringing this new feature of PCBoard 14.5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y atten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oor 3.2 and the current 3.3 beta dosen't support the "Path to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" in PCBoard 14.5 compatible DOORS.LST files.  To cause prodo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DDOOR when a user issues the OPEN or DOOR command,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wo lines into PROXMAIN (part of the normal Prodoor packag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,OPEN,QU</w:t>
      </w:r>
    </w:p>
    <w:p>
      <w:pPr>
        <w:pStyle w:val="PreformattedText"/>
        <w:bidi w:val="0"/>
        <w:spacing w:before="0" w:after="0"/>
        <w:jc w:val="left"/>
        <w:rPr/>
      </w:pPr>
      <w:r>
        <w:rPr/>
        <w:t>0,DOOR,Q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ause Prodoor to close, automatically opening ddoor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may enter his door commands there, thus maintaining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paths introduced in Prodoor 14.5 and followed by D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oor V1.7 6-16-9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support for PCBoard 14.5 "Path to Batch Files" featur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multi-node sysops to setup a single door batch file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.  To activate this feature, simply define the path to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DOORS.DAT/DOORS.LST file using PCB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oor now supports PCBoard 14.5 @X00 and @XFF color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oor V1.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incompatibility with PCBoard 14.5 DOORS.DAT file where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numbers were opened, or message "DOOR 0 NOT AVAILABLE" was show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s numbers greater than 10.  This version of DDoor will not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SYS or USER.SYS files even if these fields are toggled 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S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oor now checks for PCBoard 14.5 security level specific door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Level 10 users will see DOORS10 or DOORS10G if it'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oor now checks for an environment variable to determine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tch file that runs PCBoard.  If you call this file BOARD.BA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need to do anything.  If you call this file something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ke NODE1.BAT) then you need to set the following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unning DDO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BOARD=NODE2 (or whatever you call that file. Don't include ".BAT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mpiled with ProKit 3.2.  Now uses all PCBoard 14.5 @variables@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ept color macros), and Prodoor/Prokit $variables$ (including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Line in .CNF file to define minimum security level to allow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DDoor.  Users with a lower security level will not see DDo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. The sysop only will see a message saying "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ufficent for DDoo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-5-90 DDoor V1.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"Automatic Logoff in 10 seconds" prompt for those who put "G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ultiple door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some conditions, users who ran out of time during a multi-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e were taken thru all doors (quickly) before logg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prompt for increased Robocomm compatibility.  Robocomm th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Door is Prologon and enters the (S)ystem command when it s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"DOOR #" in the prompt line.  DDoor responds to the (S)ystem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eturning the caller to PC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27-89 DDoor V1.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recoded for optim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a problem that might cause "Share Violations" on som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(H)elp command, plus files you can customize called DDHEL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DHELP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DDOOR.CNF file to eliminate the references to "Create CONFINFO".</w:t>
      </w:r>
    </w:p>
    <w:p>
      <w:pPr>
        <w:pStyle w:val="PreformattedText"/>
        <w:bidi w:val="0"/>
        <w:spacing w:before="0" w:after="0"/>
        <w:jc w:val="left"/>
        <w:rPr/>
      </w:pPr>
      <w:r>
        <w:rPr/>
        <w:t>DDoor will now create CONFINFO automatically if it dosen't fi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"Multi-Door" mode for registered copies.  This allows a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series of doors to be opened.  The doors will be ope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he user specifies without returning to PCBoard, or the D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Multiple doors are entered directly on the command line in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ed-command fashion: (Command: 5 7 8).  (G)oodbye and (Q)ui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normally in thi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de DDoor compatible with Prodoor, Prologon and other door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ility to open other doors by changing 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, and adding a program called DDCHECK.EXE.  This new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ly simplifies ddoor, which no longer must be installed in each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! Take all lines pertaining to DDoor out of the door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stalled on, then change your BOARD.BAT file to look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n this .ZIP. Using this procedure, DDoor will always run afte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.  You no longer have to install it in each door because it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un from BOARD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program called DDCHECK.EXE to the DDoor system.  DDCHE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before ddoor in BOARD.BAT and determines if a caller is onl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.  If not, then it sends and errorlevel of 1 so DDoor is not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n option to keep ddoor from running after certain doors. 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you must modify the door batch file to create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DOOR.NO on the \PCB directory.  Inserting a line that s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 ... &gt; DDOOR.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before the door batch file runs BOARD.BAT will do this.  A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batch file 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MARK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MAIL MM1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... &gt; ddoor.n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DCHECK see's the file called DDOOR.NO it will erase it, 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 to 1, thus causing ddoor not to run.  This thing is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semble that "Mouse Trap" game I played when I was a k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OOR.DOC is completely re-written.  For full upgrade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sult the do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-03-89 DDoor V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Door now works when a caller gets confused and types OPEN or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simply supplying the door number.  So, OPEN;1, or DOOR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w result in the proper door being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exit command to "(Enter)=none:"  instead of "(Q)uit". 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they aren't on the command line, (Q)uit and (S)yst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ause the user to be returned to PC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he "Press Enter to Continue:" prompt at the ope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versions to a slight pause in order to make DDo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scri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-02-89 DDoor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menu routine run in a loop so that if an invalid command is issu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will get a second chance, instead of being sent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PC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oblem where Sysops exiting to DOS with the F5 key we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back to PCBoard instead of being allowed to conti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further Robocomm compatibility by recognizing the "S" command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obocomm when it sees DDoor's command prompt and think's it'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versions of DDOOR will now display an "Unregiste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at the beginning and will force users to press enter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the door is opened.  Registered versions don'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enter" prompt.  Registered sysops will receive a file called D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nlocks registered features in all future versions of DDOOR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oor is now compatible with the @VARIABLES@ introduced in PCBoard 14.2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translate the text variables if found in your doo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8-26-89 DDoor V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an option to either use PCBoard's door menu, or a cust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DDMENU or DDMENUG.  This gives a chance to create a shorte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hown between doors in order to speed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8-14-89 DDoor 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